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FORMULARZ OFERTOWO - CENOWY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ostawa energii elektrycznej do obiektów 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TOBRAWSKIEGO CENTRUM MEDYCZNEGO Sp. z o.o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azwa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iedziba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r telefonu/faks…......................................., adres e-mail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nr NIP..................................................., nr REGON…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Osoba do kontaktu: ...............................................................tel.:….……………………………… </w:t>
      </w:r>
    </w:p>
    <w:p>
      <w:pPr>
        <w:pStyle w:val="Normal"/>
        <w:widowControl w:val="false"/>
        <w:autoSpaceDE w:val="false"/>
        <w:ind w:left="4248" w:firstLine="708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e-mail: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 xml:space="preserve">STOBRAWSKIE CENTRUM MEDYCZNE Sp. z o.o. z siedzibą w Kup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 xml:space="preserve">ul. Karola Miarki 14, 46-082 Kup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 xml:space="preserve">telefon 77 403 28 50     </w:t>
        <w:tab/>
        <w:t>fax 77 403 28 5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nr NIP 991-04-98-289 </w:t>
        <w:tab/>
        <w:t>nr REGON</w:t>
      </w:r>
      <w:r>
        <w:rPr>
          <w:rFonts w:cs="Bookman Old Style" w:ascii="Bookman Old Style" w:hAnsi="Bookman Old Style"/>
          <w:sz w:val="20"/>
          <w:szCs w:val="20"/>
        </w:rPr>
        <w:t xml:space="preserve"> 530938517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rejestrowany w Krajowym Rejestrze Sądowym -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SĄD REJONOWY W OPOLU, VIII WYDZIAŁ GOSPODARCZY KRAJOWEGO REJESTRU SĄDOWEGO KRS: 0000514922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suppressAutoHyphens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Oferujemy wykonanie dostaw objętych zamówieniem, zgodnie z wymaganiami określonymi przez Zamawiającego w cenie podanej w formularzu cenowym. </w:t>
      </w:r>
    </w:p>
    <w:p>
      <w:pPr>
        <w:pStyle w:val="Normal"/>
        <w:suppressAutoHyphens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ena łączna za </w:t>
      </w:r>
      <w:r>
        <w:rPr>
          <w:rFonts w:cs="Bookman Old Style" w:ascii="Bookman Old Style" w:hAnsi="Bookman Old Style"/>
          <w:b/>
          <w:sz w:val="20"/>
          <w:szCs w:val="20"/>
        </w:rPr>
        <w:t>582,6 MWh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netto</w:t>
        <w:tab/>
        <w:t xml:space="preserve">…………………… zł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......……………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podatek VAT</w:t>
        <w:tab/>
        <w:t>………% co stanowi wartość: ………………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brutto</w:t>
        <w:tab/>
        <w:t>……………………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........…………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ena za </w:t>
      </w:r>
      <w:r>
        <w:rPr>
          <w:rFonts w:cs="Bookman Old Style" w:ascii="Bookman Old Style" w:hAnsi="Bookman Old Style"/>
          <w:b/>
          <w:sz w:val="20"/>
          <w:szCs w:val="20"/>
        </w:rPr>
        <w:t>1 MWh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netto</w:t>
        <w:tab/>
        <w:t xml:space="preserve">…………………… zł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......……………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podatek VAT</w:t>
        <w:tab/>
        <w:t>………% co stanowi wartość: ………………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brutto</w:t>
        <w:tab/>
        <w:t>……………………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........…………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0"/>
        </w:rPr>
        <w:t xml:space="preserve">Proponuję termin płatności </w:t>
      </w:r>
      <w:r>
        <w:rPr>
          <w:rFonts w:cs="Bookman Old Style" w:ascii="Bookman Old Style" w:hAnsi="Bookman Old Style"/>
          <w:sz w:val="20"/>
        </w:rPr>
        <w:t>(nie krótszy niż 30 dni)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 dni liczonych od dnia otrzymania przez Zamawiającego prawidłowo wystawionej faktury VAT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Oświadczam, że: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oznałem się z treścią SIWZ i nie wnoszę zastrzeżeń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ełniam wszystkie wymagania Zamawiającego zawarte w SIWZ.</w:t>
      </w:r>
    </w:p>
    <w:p>
      <w:pPr>
        <w:pStyle w:val="NormalWeb"/>
        <w:keepNext w:val="true"/>
        <w:numPr>
          <w:ilvl w:val="0"/>
          <w:numId w:val="2"/>
        </w:numPr>
        <w:suppressAutoHyphens w:val="false"/>
        <w:spacing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ceptuję proponowany przez Zamawiającego projekt umowy stanowiący załącznik nr 5 do SIW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Oferowana cena realizacji zamówienia obejmuje pełen zakres zamówienia opisany                 w SIWZ i zawiera wszelkie koszty wynikające wprost z opisu przedmiotu zamówienia jak również inne w ocenie Wykonawcy niezbędne do realizacji zamówienia w tym dotyczące bilansowa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osiadam aktualną koncesję </w:t>
      </w:r>
      <w:r>
        <w:rPr>
          <w:rFonts w:cs="Bookman Old Style" w:ascii="Bookman Old Style" w:hAnsi="Bookman Old Style"/>
          <w:sz w:val="20"/>
          <w:szCs w:val="20"/>
        </w:rPr>
        <w:t>na prowadzenie działalności gospodarczej w zakresie obrotu energią wydanej przez Prezesa Urzędu Regulacji Energety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aktualnie obowiązującą generalną umowę na świadczenie usług dystrybucji energii elektrycznej z Operatorem Systemu Dystrybucyjnego (OSD) właściwym dla Zamawiającego (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>umożliwiającej sprzedaż</w:t>
      </w:r>
      <w:r>
        <w:rPr>
          <w:rFonts w:cs="Bookman Old Style" w:ascii="Bookman Old Style" w:hAnsi="Bookman Old Style"/>
          <w:color w:val="000000"/>
          <w:sz w:val="20"/>
          <w:szCs w:val="20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energii elektrycznej do odbiorców zlokalizowanych na terenie działania właściwego dla lokalizacji Zamawiającego </w:t>
      </w:r>
      <w:r>
        <w:rPr>
          <w:rFonts w:cs="Bookman Old Style" w:ascii="Bookman Old Style" w:hAnsi="Bookman Old Style"/>
          <w:sz w:val="20"/>
          <w:szCs w:val="20"/>
          <w:lang w:bidi="zxx"/>
        </w:rPr>
        <w:t>Operatora Systemu Dystrybucyjnego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color w:val="000000"/>
          <w:sz w:val="20"/>
          <w:szCs w:val="20"/>
          <w:shd w:fill="FFFFFF" w:val="clear"/>
        </w:rPr>
        <w:t>Zobowiązuję się przed rozpoczęciem dostaw energii elektrycznej zgłosić Zamawiającego na platformie wymiany informacji dla sprzedawców energii elektrycznej prowadzonej przez dystrybutora energii elektrycznej właściwego dla Zamawiającego w terminie do 10 dnia roboczego poprzedzającego dostawy energi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Uważam się za związanego niniejszą ofertą przez okres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30 dni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od upływu terminu do składania ofert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kres*: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  <w:t>Wszelką korespondencję proszę kierować na adres: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Poniższe części zamówienia powierzam do wykonania podwykonawcom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Zastrzeżenie wykonawcy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Niżej wymienione dokumenty składające się na ofertę nie mogą być ogólnie udostępnione              z uwagi na fakt, iż stanowią tajemnicę przedsiębiorstwa w rozumieniu Ustawy </w:t>
      </w:r>
      <w:r>
        <w:rPr>
          <w:rFonts w:cs="Bookman Old Style" w:ascii="Bookman Old Style" w:hAnsi="Bookman Old Style"/>
          <w:sz w:val="20"/>
          <w:szCs w:val="20"/>
        </w:rPr>
        <w:t>z dnia 16.04. 1993r. o zwalczaniu nieuczciwej konkurencji (Dz. U. z 2003, Nr 153, poz. 1503 z późn. zm.)</w:t>
      </w:r>
      <w:r>
        <w:rPr>
          <w:rFonts w:cs="Bookman Old Style" w:ascii="Bookman Old Style" w:hAnsi="Bookman Old Style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Inne informacje wykonawcy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56"/>
        <w:gridCol w:w="851"/>
        <w:gridCol w:w="1407"/>
        <w:gridCol w:w="1954"/>
        <w:gridCol w:w="1741"/>
        <w:gridCol w:w="920"/>
        <w:gridCol w:w="905"/>
        <w:gridCol w:w="788"/>
        <w:gridCol w:w="1124"/>
        <w:gridCol w:w="847"/>
        <w:gridCol w:w="845"/>
        <w:gridCol w:w="1544"/>
      </w:tblGrid>
      <w:tr>
        <w:trPr>
          <w:trHeight w:val="22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Obiek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Kod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Miejscowość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Numer PPE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Grupa taryfowa aktualna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Moc umowna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Zużycie MWh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Cena jedn. netto                       (za 1 MWh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Wartość Netto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Stawka podatku VAT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Mieszka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8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up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6" w:hanging="0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Szpitalna 8/4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230019965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G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,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SZPITAL W KU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8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up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Karola Miarki 1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230024024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22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SZPITAL W POKOJ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Namysłowska 2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980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Budynek administracji - parte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Namysłowska 2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729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0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Budynek administracji –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I piętr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Namysłowska 2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730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0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Zasilenie rezerwowe stacji Traf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Namysłowska 2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731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Mieszkanie - Szpi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8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up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Szpitalna 8/1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23002364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G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,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0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Ośrodek Rehabilitacji Lecznicze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5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Chrząstowice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Suchy Bór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,</w:t>
            </w:r>
          </w:p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Pawlety 1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260018094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Zespół Ośrodków ALEKSANDRÓW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8-26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Jarnołtówek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Jarnołtówek 1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720015380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2,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Zespół Ośrodków ALEKSANDRÓW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8-26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Jarnołtówek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Jarnołtówek 1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720015381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right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right"/>
        <w:rPr/>
      </w:pPr>
      <w:r>
        <w:rPr>
          <w:rFonts w:cs="Bookman Old Style" w:ascii="Bookman Old Style" w:hAnsi="Bookman Old Style"/>
          <w:i/>
          <w:color w:val="000000"/>
          <w:sz w:val="16"/>
          <w:szCs w:val="22"/>
        </w:rPr>
        <w:t>(imię i nazwisko) podpis uprawnionego przedstawiciela Wykon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Nr sprawy ZP/7/2016</w:t>
      <w:tab/>
      <w:t xml:space="preserve">                      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3</w:t>
    </w:r>
    <w:r>
      <w:rPr>
        <w:sz w:val="20"/>
        <w:i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Nr sprawy ZP/7/2016</w:t>
      <w:tab/>
      <w:t xml:space="preserve">                      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5</w:t>
    </w:r>
    <w:r>
      <w:rPr>
        <w:sz w:val="20"/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1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Garamond" w:hAnsi="Garamond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cs="Arial Unicode MS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38:00Z</dcterms:created>
  <dc:creator>gosia</dc:creator>
  <dc:description/>
  <cp:keywords/>
  <dc:language>en-US</dc:language>
  <cp:lastModifiedBy>Ewa Jonienc</cp:lastModifiedBy>
  <cp:lastPrinted>2016-11-23T11:06:00Z</cp:lastPrinted>
  <dcterms:modified xsi:type="dcterms:W3CDTF">2016-11-23T10:06:00Z</dcterms:modified>
  <cp:revision>10</cp:revision>
  <dc:subject/>
  <dc:title>Załącznik nr 1 do SIWZ</dc:title>
</cp:coreProperties>
</file>