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energii elektrycznej do obiektów Stobrawskiego Centrum Medycznego Sp. z o. o.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.…………………………………………………..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……………………………………………………………...………..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6-11-23T11:09:00Z</cp:lastPrinted>
  <dcterms:modified xsi:type="dcterms:W3CDTF">2016-11-29T07:32:00Z</dcterms:modified>
  <cp:revision>101</cp:revision>
  <dc:subject/>
  <dc:title>załącznik nr 2 do oferty</dc:title>
</cp:coreProperties>
</file>