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  <w:tab w:val="right" w:pos="9073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  <w:tab/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before="60" w:after="0"/>
        <w:ind w:left="0" w:firstLine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 podstawie ustawy z dnia 29 stycznia 2004r. Prawo zamówień publicznych (tekst jedn.: </w:t>
      </w:r>
      <w:r>
        <w:rPr>
          <w:rFonts w:cs="Arial" w:ascii="Bookman Old Style" w:hAnsi="Bookman Old Style"/>
          <w:sz w:val="20"/>
        </w:rPr>
        <w:t>Dz.U. z 2015 r. poz. 2164; z 2016 r. poz. 831; 996; 1020</w:t>
      </w:r>
      <w:r>
        <w:rPr>
          <w:rFonts w:cs="Bookman Old Style" w:ascii="Bookman Old Style" w:hAnsi="Bookman Old Style"/>
          <w:sz w:val="20"/>
          <w:szCs w:val="20"/>
        </w:rPr>
        <w:t>), w rezultacie wyboru oferty                  w trybie przetargu nieograniczonego ogłoszonego w dniu 12 sierpnia 2016r.,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przebudowie pomieszczeń na Dzienny Ośrodek Rehabilitacyjno-Edukacyjny dla osób starszych w budynku Szpitala w Kup w ramach Regionalnego Centrum Geriatrycznego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……… 2016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, całkowite wynagrodzenie Wykonawcy wyraża się kwotą ……………,… zł netto (słownie: …………………………………… złotych …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Kierownik Działu Technicznego Mieczysław Dańkowski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6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z tytułu udzielonej gwarancj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Normal"/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                 i zawiadomi o tym Wykonawcę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% wartości umowy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% wartości umowy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>przebudowa pomieszczeń na Dzienny Ośrodek Rehabilitacyjno-Edukacyjny dla osób starszych w budynku Szpitala w Kup w ramach Regionalnego Centrum Geriatrycznego</w:t>
      </w:r>
      <w:r>
        <w:rPr>
          <w:rFonts w:cs="Bookman Old Style" w:ascii="Bookman Old Style" w:hAnsi="Bookman Old Style"/>
          <w:b w:val="false"/>
          <w:sz w:val="20"/>
        </w:rPr>
        <w:t xml:space="preserve"> na okres </w:t>
      </w:r>
      <w:r>
        <w:rPr>
          <w:rFonts w:eastAsia="Bookman Old Style" w:cs="Bookman Old Style" w:ascii="Bookman Old Style" w:hAnsi="Bookman Old Style"/>
          <w:sz w:val="20"/>
        </w:rPr>
        <w:t xml:space="preserve">………… miesięcy 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w terminie 14 dni od dnia otrzymania projektu lub jego zmian zastrzeżeń w formie pisemnej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dopuszczają dokonywanie zmian treści umowy, 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3885" w:leader="none"/>
        </w:tabs>
        <w:spacing w:lineRule="auto" w:line="276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5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8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6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10:00Z</dcterms:created>
  <dc:creator>Joniec</dc:creator>
  <dc:description/>
  <cp:keywords/>
  <dc:language>en-US</dc:language>
  <cp:lastModifiedBy>Kier_DOP</cp:lastModifiedBy>
  <cp:lastPrinted>2016-08-19T15:17:00Z</cp:lastPrinted>
  <dcterms:modified xsi:type="dcterms:W3CDTF">2016-08-19T13:17:00Z</dcterms:modified>
  <cp:revision>3</cp:revision>
  <dc:subject/>
  <dc:title>Projekt umowy nr DZP/…/2011</dc:title>
</cp:coreProperties>
</file>