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 xml:space="preserve">ŚWIADCZENIE USŁUG CATERINGOWYCH </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DLA STOBRAWSKIEGO CENTRUM MEDYCZNEGO</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2/2016</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Kier_DOP</cp:lastModifiedBy>
  <cp:lastPrinted>2015-05-06T11:17:00Z</cp:lastPrinted>
  <dcterms:modified xsi:type="dcterms:W3CDTF">2016-03-11T12:21:00Z</dcterms:modified>
  <cp:revision>94</cp:revision>
  <dc:subject/>
  <dc:title>załącznik nr 2 do oferty</dc:title>
</cp:coreProperties>
</file>