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2"/>
          <w:u w:val="single"/>
        </w:rPr>
      </w:pPr>
      <w:r>
        <w:rPr>
          <w:rFonts w:cs="Bookman Old Style" w:ascii="Bookman Old Style" w:hAnsi="Bookman Old Style"/>
          <w:b/>
          <w:sz w:val="28"/>
          <w:szCs w:val="22"/>
          <w:u w:val="single"/>
        </w:rPr>
        <w:t xml:space="preserve">Wykaz urządzeń zainstalowanych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2"/>
          <w:u w:val="single"/>
        </w:rPr>
        <w:t>w kotłowni Szpitala w Pokoju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1"/>
        <w:gridCol w:w="4323"/>
        <w:gridCol w:w="1134"/>
        <w:gridCol w:w="1559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Nazwa urządzeni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Nazwa i Typ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Stan urządzenia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dwadniając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dwadniaj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Automatyka pogodow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Moduł TAC Xenta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dstawa TAC Xenta</w:t>
            </w:r>
          </w:p>
          <w:p>
            <w:pPr>
              <w:pStyle w:val="Normal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anel oper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 retortowy z zasobnikiem opału oraz podajnikiem ślimakowym z automatycznym regulatorem pracy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Moc - 50kW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Typ: Eko-PL 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ęzeł dyspozycji mocy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Zawór trójdrogowy Danfoss Dn 20 HRE3 z napędem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Regulator pogodowy X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ik ciepła Siemens 2WR5 DN 15 Qn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Wilo TOP RL 2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ęzeł cwu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dgrzewacz wody GALMET V=1500d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b. LFP 32Por8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cyr. LFP 25 PWr6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Grundfos UPS 32-80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Grundfos Magma 50-60/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k ciepła Siemens 2WR5 Dn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odomierz JS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ik ciepła 2WR 5 DN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etektor tlenku węg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 retortowy z zasobnikiem opału oraz podajnikiem ślimakowym z automatycznym regulatorem pracy i STB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Moc - 148 kW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Typ - Eko-Pl 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ymiennik ciepł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Wymiennik ciepł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 xml:space="preserve">Instalacja Solarna – </w:t>
            </w:r>
            <w:r>
              <w:rPr>
                <w:rFonts w:eastAsia="Times New Roman" w:cs="Bookman Old Style" w:ascii="Bookman Old Style" w:hAnsi="Bookman Old Style"/>
                <w:sz w:val="20"/>
                <w:szCs w:val="20"/>
                <w:u w:val="single"/>
              </w:rPr>
              <w:t>przekazana do nieodpłatnej eksploatacj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</w:rPr>
              <w:t>Zestaw pompowy kompletny z automatyką, typ pompy WILO TOP S 4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obry</w:t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</w:rPr>
              <w:t xml:space="preserve">Kolektory słon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</w:rPr>
              <w:t xml:space="preserve">Naczynie przepompowe VAREM 200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</w:rPr>
              <w:t xml:space="preserve">Zasobnik solarny HANCATHERM RBC 1500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4/2016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1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3 do SIWZ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jc w:val="both"/>
      <w:outlineLvl w:val="0"/>
    </w:pPr>
    <w:rPr>
      <w:b/>
      <w:color w:val="000000"/>
      <w:spacing w:val="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jc w:val="both"/>
      <w:outlineLvl w:val="1"/>
    </w:pPr>
    <w:rPr>
      <w:rFonts w:ascii="Bookman Old Style" w:hAnsi="Bookman Old Style" w:cs="Bookman Old Style"/>
      <w:b/>
      <w:color w:val="000000"/>
      <w:spacing w:val="1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16:00Z</dcterms:created>
  <dc:creator>Your User Name</dc:creator>
  <dc:description/>
  <cp:keywords/>
  <dc:language>en-US</dc:language>
  <cp:lastModifiedBy>Kier_DOP</cp:lastModifiedBy>
  <cp:lastPrinted>2016-07-12T09:52:00Z</cp:lastPrinted>
  <dcterms:modified xsi:type="dcterms:W3CDTF">2016-07-15T06:58:00Z</dcterms:modified>
  <cp:revision>6</cp:revision>
  <dc:subject/>
  <dc:title>Załącznik nr 3 do SIWZ</dc:title>
</cp:coreProperties>
</file>