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pacing w:val="20"/>
          <w:sz w:val="24"/>
        </w:rPr>
        <w:t xml:space="preserve">DOSTAWA WYROBÓW MEDYCZ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pacing w:val="20"/>
          <w:sz w:val="24"/>
        </w:rPr>
        <w:t xml:space="preserve">I ARTYKUŁÓW JEDNORAZOWEGO UŻYTKU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pacing w:val="20"/>
          <w:sz w:val="24"/>
        </w:rPr>
        <w:t>W ZESTAWACH OD 1 DO 3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spacing w:lineRule="auto" w:line="276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276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3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6-13T12:13:00Z</cp:lastPrinted>
  <dcterms:modified xsi:type="dcterms:W3CDTF">2016-06-13T10:13:00Z</dcterms:modified>
  <cp:revision>97</cp:revision>
  <dc:subject/>
  <dc:title>załącznik nr 3 do oferty</dc:title>
</cp:coreProperties>
</file>