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6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Dnia … …………… 2016r. w Kup</w:t>
      </w:r>
    </w:p>
    <w:p>
      <w:pPr>
        <w:pStyle w:val="Normal"/>
        <w:tabs>
          <w:tab w:val="clear" w:pos="709"/>
          <w:tab w:val="left" w:pos="284" w:leader="none"/>
          <w:tab w:val="right" w:pos="9073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  <w:tab/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before="60" w:after="0"/>
        <w:ind w:left="0" w:firstLine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na podstawie ustawy z dnia 29 stycznia 2004r. Prawo zamówień publicznych (tekst jedn.: </w:t>
      </w:r>
      <w:r>
        <w:rPr>
          <w:rFonts w:cs="Arial" w:ascii="Bookman Old Style" w:hAnsi="Bookman Old Style"/>
          <w:sz w:val="20"/>
        </w:rPr>
        <w:t>Dz.U. z 2015 r. poz. 2164; z 2016 r. poz. 831; 996; 1020</w:t>
      </w:r>
      <w:r>
        <w:rPr>
          <w:rFonts w:cs="Bookman Old Style" w:ascii="Bookman Old Style" w:hAnsi="Bookman Old Style"/>
          <w:sz w:val="20"/>
          <w:szCs w:val="20"/>
        </w:rPr>
        <w:t>), w rezultacie wyboru oferty                  w trybie przetargu nieograniczonego ogłoszonego w dniu 12 września 2016r., zawarta została umowa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przebudowie pomieszczeń na Dzienny Ośrodek Rehabilitacyjno-Edukacyjny dla osób starszych w budynku Szpitala w Kup w ramach Regionalnego Centrum Geriatrycznego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a także z materiałów odpowiadających wymogom wyrobów dopuszczonych do obrotu                 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………… 2016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Ustalone w tej formie, na podstawie oferty, niezmienne, całkowite wynagrodzenie Wykonawcy wyraża się kwotą ……………,… zł netto (słownie: …………………………………… złotych …/100)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              w § 6 ust. 5 - jeżeli takie wystąpią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całościowe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są: - Inspektor Nadzoru ……………………… oraz Kierownik Działu Technicznego Mieczysław Dańkowski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                     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                 w sposób i terminach w niej przewidzianych, ustanawia się zabezpieczenie należytego wykonania umowy w wysokości 6%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…… złotych ……/100)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              z tytułu rękojmi obejmującej wady prawne oraz wady fizyczne, w tym zmniejszające wartość użytkową, techniczną lub estetyczną wykonanych robót, a ponadto roszczeń               z tytułu udzielonej gwarancji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% kwoty zabezpieczenia należytego wykonania umowy zostanie przekazana                     w ciągu 14 dni liczonych od daty dokonania odbioru pogwarancyj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Normal"/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7 dni liczonych od dnia otrzymania zgłoszenia, o którym mowa w ust. 1                  i zawiadomi o tym Wykonawcę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(częściowego)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           i osób trzecich, w tym także wynikające z ruchu pojazdów mechanicznych, powstałe               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800,00 zł brutto za każdy dzień opóźnienia w wykonaniu przedmiotu umow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.00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10% wartości umowy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10% wartości umowy brutto z tytułu odstąpienia od umowy z przyczyn zależnych od Zamawiającego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Heading"/>
        <w:widowControl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</w:rPr>
        <w:t>przebudowa pomieszczeń na Dzienny Ośrodek Rehabilitacyjno-Edukacyjny dla osób starszych w budynku Szpitala w Kup w ramach Regionalnego Centrum Geriatrycznego</w:t>
      </w:r>
      <w:r>
        <w:rPr>
          <w:rFonts w:cs="Bookman Old Style" w:ascii="Bookman Old Style" w:hAnsi="Bookman Old Style"/>
          <w:b w:val="false"/>
          <w:sz w:val="20"/>
        </w:rPr>
        <w:t xml:space="preserve"> na okres </w:t>
      </w:r>
      <w:r>
        <w:rPr>
          <w:rFonts w:eastAsia="Bookman Old Style" w:cs="Bookman Old Style" w:ascii="Bookman Old Style" w:hAnsi="Bookman Old Style"/>
          <w:sz w:val="20"/>
        </w:rPr>
        <w:t xml:space="preserve">………… miesięcy 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nia protokolarnego odbioru robót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                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erwał realizację umowy bez żadnej uzasadnionej przyczyny na okres dłuższy niż 5 dni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z nimi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rojekt umowy lub zmianę projektu umowy o podwykonawstwo, której przedmiotem są roboty budowlane w terminie 7 dni od sporządzenia projektu lub zmiany projektu. Niezgłoszenie przez Zamawiającego w terminie 14 dni od dnia otrzymania projektu lub jego zmian zastrzeżeń w formie pisemnej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o podwykonawstw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przedstawić Zamawiającemu, zawarte umowy poświadczone za zgodność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 4 niniejszego paragrafu. Załącznikiem do umowy jest zgoda Wykonawcy na zawarcie umowy o podwykonawstw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rafu, w wysokości 1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w wysokości  0,5 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o podwykonawstwo lub jej zmiany,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dopuszczają dokonywanie zmian treści umowy, w następujących okolicznościach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4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, Prawa zamówień publicznych oraz Prawa budowlanego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3885" w:leader="none"/>
        </w:tabs>
        <w:spacing w:lineRule="auto" w:line="276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Nr sprawy ZP/6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 w:val="20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…/2016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  <w:sz w:val="20"/>
    </w:rPr>
  </w:style>
  <w:style w:type="character" w:styleId="WW8Num33z1">
    <w:name w:val="WW8Num33z1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2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10:00Z</dcterms:created>
  <dc:creator>Joniec</dc:creator>
  <dc:description/>
  <cp:keywords/>
  <dc:language>en-US</dc:language>
  <cp:lastModifiedBy>Kier_DOP</cp:lastModifiedBy>
  <cp:lastPrinted>2016-09-12T14:00:00Z</cp:lastPrinted>
  <dcterms:modified xsi:type="dcterms:W3CDTF">2016-09-12T12:00:00Z</dcterms:modified>
  <cp:revision>7</cp:revision>
  <dc:subject/>
  <dc:title>Projekt umowy nr DZP/…/2011</dc:title>
</cp:coreProperties>
</file>