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wykonanie pierwszego etapu przebudowy pomieszczeń na Dzienny Ośrodek Rehabilitacyjno-Edukacyjny dla osób starszych w budynku szpitala w Kup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.…………………………………………………..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……………………………………………………………...………..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6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6-08-19T14:20:00Z</cp:lastPrinted>
  <dcterms:modified xsi:type="dcterms:W3CDTF">2016-09-12T09:39:00Z</dcterms:modified>
  <cp:revision>98</cp:revision>
  <dc:subject/>
  <dc:title>załącznik nr 2 do oferty</dc:title>
</cp:coreProperties>
</file>