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w</w:t>
      </w:r>
      <w:r>
        <w:rPr>
          <w:rFonts w:cs="Bookman Old Style" w:ascii="Bookman Old Style" w:hAnsi="Bookman Old Style"/>
          <w:b/>
          <w:lang w:val="pl-PL"/>
        </w:rPr>
        <w:t xml:space="preserve">ykonanie pierwszego etapu przebudowy pomieszczeń na Dzienny Ośrodek Rehabilitacyjno-Edukacyjny dla osób starszych                w budynku szpitala w Kup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 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a cenę: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VAT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  <w:lang w:val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która stanowi wynagrodzenie ryczałtowe zgodne z kosztorysem ofertowym uproszczonym – stanowiącym integralna część naszej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ciągu …… dni (maksimum 60 dni) od daty podpisania umowy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Udzielimy gwarancji na wykonane roboty budowlane na okres ....................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miesięcy</w:t>
      </w:r>
      <w:r>
        <w:rPr>
          <w:rFonts w:cs="Bookman Old Style" w:ascii="Bookman Old Style" w:hAnsi="Bookman Old Style"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(minimum 60 miesięcy) liczonych od daty odbioru końcowego wykonania przedmiotu zamówienia bez wad i usterek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robot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>Udzielimy 24 miesięcznej gwarancji na zainstalowane urządz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6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 PLN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Załącznik nr 2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9-12T13:53:00Z</cp:lastPrinted>
  <dcterms:modified xsi:type="dcterms:W3CDTF">2016-09-12T11:58:00Z</dcterms:modified>
  <cp:revision>86</cp:revision>
  <dc:subject/>
  <dc:title>OFERTA</dc:title>
</cp:coreProperties>
</file>