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6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6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9 lutego 20156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zestaw …, pozycje: ……………………………………………………………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potwierdzonym faksem: ……………… lub e-mail: …………………………………, w ciągu 48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y z zastrzeżeniem „PILNE” będą realizowane w ciągu 12 godzin liczonych od chwili zgłoszenia zamówienia. Dostawy ze znakiem „RATUNEK ŻYCIA” będą realizowane w ciągu 6 godzin liczonych od chwili zgłoszenia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 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               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/2016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Kier_DOP</cp:lastModifiedBy>
  <cp:lastPrinted>2016-02-09T09:03:00Z</cp:lastPrinted>
  <dcterms:modified xsi:type="dcterms:W3CDTF">2016-02-09T08:03:00Z</dcterms:modified>
  <cp:revision>15</cp:revision>
  <dc:subject/>
  <dc:title>projekt umowy</dc:title>
</cp:coreProperties>
</file>