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504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obrawskiego Centrum Medycznego Sp. z o. o. </w:t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432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leków do apteki szpitalnej                     w zestawach od 1 do 13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                        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(Należy wpisać nr zestawu i pozycji, którego ma dotyczyć oferta. Powyższego zapisu należy użyć tyle razy do ilu zestawów/pozycji zostanie złożona oferta).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  <w:lang w:val="pl-PL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ponujemy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sz w:val="20"/>
          <w:szCs w:val="20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     w 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1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6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6z3">
    <w:name w:val="WW8Num26z3"/>
    <w:qFormat/>
    <w:rPr>
      <w:sz w:val="16"/>
    </w:rPr>
  </w:style>
  <w:style w:type="character" w:styleId="WW8Num27z0">
    <w:name w:val="WW8Num2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6-02-09T08:56:00Z</cp:lastPrinted>
  <dcterms:modified xsi:type="dcterms:W3CDTF">2016-02-09T07:56:00Z</dcterms:modified>
  <cp:revision>86</cp:revision>
  <dc:subject/>
  <dc:title>OFERTA</dc:title>
</cp:coreProperties>
</file>