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418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L</w:t>
      </w:r>
      <w:r>
        <w:rPr>
          <w:rFonts w:cs="Bookman Old Style" w:ascii="Bookman Old Style" w:hAnsi="Bookman Old Style"/>
          <w:b/>
          <w:color w:val="000000"/>
          <w:kern w:val="2"/>
        </w:rPr>
        <w:t>ekarza Oddziału Geriatrycznego,</w:t>
      </w:r>
    </w:p>
    <w:p>
      <w:pPr>
        <w:pStyle w:val="Tekstpodstawowy2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1418" w:hanging="360"/>
        <w:contextualSpacing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Podstawowej Opieki Zdrowotnej w Chróścicach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5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5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Oddziału Geriatrycznego: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Oddziału Geriatrycznego w wymiarze nie mniejszym niż równoważnik jednego etatu,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Prezesa lub Dyrektora ds. Lecznictwa (w uzgodnieniu z Kierownikiem Oddziału), pełnienie obowiązków Zastępcy Kierownika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, również w zakresie Izby Przyjęć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ej specjalizacji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 w porozumieniu z Kierownikiem Oddziału,</w:t>
      </w:r>
    </w:p>
    <w:p>
      <w:pPr>
        <w:pStyle w:val="BodyText3"/>
        <w:numPr>
          <w:ilvl w:val="2"/>
          <w:numId w:val="5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codziennych obchodów (wizyt) lekarskich i czynne uczestnictwo                       w obchodach ordynatorskich i raportach lekarskich w terminach ustalonych przez Kierownika Oddziału Geriatrycznego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Podstawowej Opieki Zdrowotnej w Chróścicach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 w dniach od poniedziałku do piątku, w godzinach od 15:00 do 18:00 - zgodnie z ustalonym przez Dyrektora ds. Lecznictwa harmonogramem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e dokumentacji medycznej zgodnie z obowiązującymi przepisami prawa             w oparciu o system informatyczny funkcjonujący u Udzielającego zamówienia                         i w wersji papierowej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1 stycz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1 - </w:t>
      </w:r>
      <w:r>
        <w:rPr>
          <w:rFonts w:cs="Bookman Old Style" w:ascii="Bookman Old Style" w:hAnsi="Bookman Old Style"/>
          <w:b/>
        </w:rPr>
        <w:t>tytuł specjalisty w dziedzinie geriatrii lub w trakcie specjalizacji z geriatrii lub tytuł specjalisty w dziedzinie chorób wewnętrznych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la zadania nr 2 - </w:t>
      </w:r>
      <w:r>
        <w:rPr>
          <w:rFonts w:cs="Bookman Old Style" w:ascii="Bookman Old Style" w:hAnsi="Bookman Old Style"/>
          <w:b/>
        </w:rPr>
        <w:t>tytuł specjalisty w dziedzinie medycyny rodzinnej lub tytuł specjalisty w dziedzinie chorób wewnętrznych lub tytuł specjalisty w dziedzinie pediatrii lub tytuł specjalisty w dziedzinie geriatrii lub tytuł specjalisty w dziedzinie pulmonolog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O. Geriatrycznego/ lekarza POZ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5 stycz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5 stycz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5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Szpital Kup</cp:lastModifiedBy>
  <cp:lastPrinted>2015-12-30T11:48:00Z</cp:lastPrinted>
  <dcterms:modified xsi:type="dcterms:W3CDTF">2015-12-31T06:46:00Z</dcterms:modified>
  <cp:revision>120</cp:revision>
  <dc:subject/>
  <dc:title>szczegółowe warunki konkursu ofert</dc:title>
</cp:coreProperties>
</file>