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grudnia 2015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ratownika medycznego w Szpitalu Pulmonologiczno-Reumatologicznym                   </w:t>
      </w:r>
      <w:r>
        <w:rPr>
          <w:rFonts w:cs="Arial Narrow" w:ascii="Bookman Old Style" w:hAnsi="Bookman Old Style"/>
          <w:sz w:val="20"/>
          <w:szCs w:val="20"/>
        </w:rPr>
        <w:t>w Kup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nia aktualnych badań profilaktycznych – wstępnych i okresowych</w:t>
      </w:r>
      <w:r>
        <w:rPr>
          <w:rFonts w:cs="Arial Narrow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4r., poz. 17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6r. do dnia 31 grudnia 2016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o działalności leczniczej z dnia 15 kwietnia 2011r. (Dz. U. z 2013r,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ŚM 2015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zapytania ofertowe – ratownik medyczny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Umowa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UM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6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Kier_DOP</cp:lastModifiedBy>
  <cp:lastPrinted>2014-12-30T13:46:00Z</cp:lastPrinted>
  <dcterms:modified xsi:type="dcterms:W3CDTF">2015-12-16T12:35:00Z</dcterms:modified>
  <cp:revision>28</cp:revision>
  <dc:subject/>
  <dc:title>umowa DZP/KO/…/2010</dc:title>
</cp:coreProperties>
</file>