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5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…2015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 w SCM Sp. z o. o. z siedzibą w Kup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profilaktycznym badaniom lekarskim, realizowanym na podstawie skierowania wystawionego przez Udzielającego Zamówienia i na jego kosz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stycznia 2015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15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3r., poz. 217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8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4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pielęgniarki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Kier_DOP</cp:lastModifiedBy>
  <cp:lastPrinted>2015-12-10T13:18:00Z</cp:lastPrinted>
  <dcterms:modified xsi:type="dcterms:W3CDTF">2015-12-14T10:56:00Z</dcterms:modified>
  <cp:revision>30</cp:revision>
  <dc:subject/>
  <dc:title>umowa DZP/KO/…/2010</dc:title>
</cp:coreProperties>
</file>