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</w:t>
      </w:r>
      <w:r>
        <w:rPr>
          <w:rFonts w:cs="Bookman Old Style" w:ascii="Bookman Old Style" w:hAnsi="Bookman Old Style"/>
          <w:b/>
          <w:sz w:val="24"/>
        </w:rPr>
        <w:t xml:space="preserve">na pełnieniu obowiązków pielęgniarki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SCM Sp. z o. o.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6/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up, grudzień 2015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ie więcej niż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dziesię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2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      u udzielającego zamówienia w szczególności dotyczącymi akredytacji i zintegrowanego systemu zarządzania jakością oraz wewnętrznymi uregulowaniami udzielającego zamówienia.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kreślony tj. od dnia </w:t>
      </w:r>
      <w:r>
        <w:rPr>
          <w:rFonts w:cs="Bookman Old Style" w:ascii="Bookman Old Style" w:hAnsi="Bookman Old Style"/>
          <w:b/>
        </w:rPr>
        <w:t xml:space="preserve">1 stycz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o Zawodach Pielęgniarki i Położnej (Dz. U. z 2011r. Nr 174, poz. 1039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pełnienie obowiązków pielęgniarki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3 grudnia 2015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w siedzibie udzielającego zamówienia – Sekretariat SCM Sp. z o. o. z siedzibą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3 grudnia 2015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2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  <w:tab w:val="center" w:pos="4536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  <w:tab/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Zarządu SCM Sp. z o. o. z siedzibą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Zarządu SCM Sp. z o. o.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5: pełnienie obowiązków pielęgniark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Bookman Old Style" w:hAnsi="Bookman Old Style" w:eastAsia="Times New Roman" w:cs="Times New Roman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5">
    <w:name w:val="WW8Num40z5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5">
    <w:name w:val="WW8Num42z5"/>
    <w:qFormat/>
    <w:rPr>
      <w:rFonts w:ascii="Bookman Old Style" w:hAnsi="Bookman Old Style" w:eastAsia="Times New Roman" w:cs="Times New Roman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1:00Z</dcterms:created>
  <dc:creator>***</dc:creator>
  <dc:description/>
  <cp:keywords/>
  <dc:language>en-US</dc:language>
  <cp:lastModifiedBy>Szymon Bajgier</cp:lastModifiedBy>
  <cp:lastPrinted>2015-12-15T11:00:00Z</cp:lastPrinted>
  <dcterms:modified xsi:type="dcterms:W3CDTF">2015-12-16T12:31:00Z</dcterms:modified>
  <cp:revision>2</cp:revision>
  <dc:subject/>
  <dc:title>szczegółowe warunki konkursu ofert</dc:title>
</cp:coreProperties>
</file>