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1276" w:hanging="36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dyżurnego w pionie pulmonologicznym Szpitala w Kup, 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1276" w:hanging="36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dyżurnego w pionie internistycznym Szpitala w Kup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4/2015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5r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pulmonologicznym Szpitala                w Kup: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3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na Oddziałach pulmonologicznych i Oddziale Geriatrycznym w trakcie pełnienia dyżuru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siedem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11"/>
        </w:numPr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internistycznym Szpitala                w Kup: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3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11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Wykonywanie obchodów (wizyt) lekarskich na Oddziale Chorób Wewnętrznych                      i Oddziale Reumatologicznym w trakcie pełnienia dyżur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siedem osób</w:t>
      </w:r>
      <w:r>
        <w:rPr>
          <w:rFonts w:cs="Bookman Old Style" w:ascii="Bookman Old Style" w:hAnsi="Bookman Old Style"/>
          <w:sz w:val="20"/>
        </w:rPr>
        <w:t xml:space="preserve"> 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stycz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- dla zadania nr 1 - </w:t>
      </w:r>
      <w:r>
        <w:rPr>
          <w:rFonts w:cs="Bookman Old Style" w:ascii="Bookman Old Style" w:hAnsi="Bookman Old Style"/>
          <w:b/>
        </w:rPr>
        <w:t>tytuł specjalisty w klinicznej dziedzinie medycyn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2 - </w:t>
      </w:r>
      <w:r>
        <w:rPr>
          <w:rFonts w:cs="Bookman Old Style" w:ascii="Bookman Old Style" w:hAnsi="Bookman Old Style"/>
          <w:b/>
        </w:rPr>
        <w:t>tytuł specjalisty w klinicznej dziedzinie medycyn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dyżur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2 grudnia 2015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2 grudnia 2015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5: pełnienie obowiązków lekarza dyżur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Kier_DOP</cp:lastModifiedBy>
  <cp:lastPrinted>2015-12-10T12:16:00Z</cp:lastPrinted>
  <dcterms:modified xsi:type="dcterms:W3CDTF">2015-12-15T09:22:00Z</dcterms:modified>
  <cp:revision>117</cp:revision>
  <dc:subject/>
  <dc:title>szczegółowe warunki konkursu ofert</dc:title>
</cp:coreProperties>
</file>