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: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lekarza Oddziału Chorób Wewnętrznych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ab/>
        <w:tab/>
        <w:t>- ………………… zł*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lekarza dyżurnego w pionie internistycznym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ab/>
        <w:tab/>
        <w:t>- ………………… zł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właściwe wypełn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5: pełnienie obowiązków lekarza/lekarza dyżur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5-10-09T12:16:00Z</cp:lastPrinted>
  <dcterms:modified xsi:type="dcterms:W3CDTF">2015-10-09T10:21:00Z</dcterms:modified>
  <cp:revision>76</cp:revision>
  <dc:subject/>
  <dc:title>O f e r t a</dc:title>
</cp:coreProperties>
</file>