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1418" w:hanging="360"/>
        <w:contextualSpacing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l</w:t>
      </w:r>
      <w:r>
        <w:rPr>
          <w:rFonts w:cs="Bookman Old Style" w:ascii="Bookman Old Style" w:hAnsi="Bookman Old Style"/>
          <w:b/>
          <w:color w:val="000000"/>
          <w:kern w:val="2"/>
        </w:rPr>
        <w:t>ekarza Oddziału Chorób Wewnętrznych</w:t>
      </w:r>
    </w:p>
    <w:p>
      <w:pPr>
        <w:pStyle w:val="Tekstpodstawowy2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1418" w:hanging="360"/>
        <w:contextualSpacing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dyżurnego w pionie internistycznym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2/2015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październik 2015r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Chorób Wewnętrznych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Chorób Wewnętrznych w wymiarze nie mniejszym niż równoważnik jednego etatu,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Prezesa lub Dyrektora ds. Lecznictwa (w uzgodnieniu z Kierownikiem Oddziału), pełnienie obowiązków Zastępcy Kierownika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ej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                      w obchodach ordynatorskich i raportach lekarskich w terminach ustalonym przez Kierownika Oddziału Chorób Wewnętrz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pionie internistycznym Szpitala w Kup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inimum 5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, również w zakresie Izby Przyjęć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Dyrektora ds. Lecznictw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w trakcie pełnienia dyżur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trz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 listopada 2015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la zadania nr 1 - </w:t>
      </w:r>
      <w:r>
        <w:rPr>
          <w:rFonts w:cs="Bookman Old Style" w:ascii="Bookman Old Style" w:hAnsi="Bookman Old Style"/>
          <w:b/>
        </w:rPr>
        <w:t>tytuł specjalisty w dziedzinie chorób wewnętrznych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- dla zadania nr 2 - </w:t>
      </w:r>
      <w:r>
        <w:rPr>
          <w:rFonts w:cs="Bookman Old Style" w:ascii="Bookman Old Style" w:hAnsi="Bookman Old Style"/>
          <w:b/>
        </w:rPr>
        <w:t>tytuł specjalisty w klinicznej dziedzinie medycyn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lub/i lekarza dyżurnego”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2 października 2015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2 października 2015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5: pełnienie obowiązków lekarza/lekarza dyżur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Kier_DOP</cp:lastModifiedBy>
  <cp:lastPrinted>2015-10-09T12:10:00Z</cp:lastPrinted>
  <dcterms:modified xsi:type="dcterms:W3CDTF">2015-10-14T12:20:00Z</dcterms:modified>
  <cp:revision>112</cp:revision>
  <dc:subject/>
  <dc:title>szczegółowe warunki konkursu ofert</dc:title>
</cp:coreProperties>
</file>