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5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Dnia … …………… 2015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 Mirosława Wójciaka – Prezesa Zarządu,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before="60" w:after="0"/>
        <w:ind w:left="0" w:firstLine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29 kwietnia 2015r., zawarta została umowa      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>kompleksowej modernizacji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wraz z przebudową Oddziału Reumatologicznego Szpitala w Kup celem dostosowania pomieszczeń do obowiązujących przepisów               i standardów dla oddziałów szpitalnych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20 sierpnia 2015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stalone w tej formie, na podstawie oferty, niezmienne wynagrodzenie Wykonawcy wyraża się kwotą ………………,… zł (słownie: …………………………………… złotych …/100)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y VAT przez Wykonawcę stanowić będzie podpisany przez strony protokół odbioru końcowego, o którym mowa w § 6 ust. 4 oraz protokół odbioru dodatkowego zakwestionowanych uprzednio robót, o którym mowa w § 6 ust. 5 - jeżeli takie wystąpią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zostanie dokonana w formie przelewu na rzecz Wykonawcy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są: - Inspektor Nadzoru ……………………… oraz Kierownik Działu Technicznego Mieczysław Dańkowski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8</w:t>
      </w:r>
      <w:r>
        <w:rPr>
          <w:rFonts w:cs="Bookman Old Style" w:ascii="Bookman Old Style" w:hAnsi="Bookman Old Style"/>
          <w:sz w:val="20"/>
          <w:szCs w:val="20"/>
        </w:rPr>
        <w:t xml:space="preserve">%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… złotych ……/100)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              z tytułu udzielonej gwarancj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Normal"/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zgłoszenia, o którym mowa w ust. 1                  i zawiadomi o tym Wykonawcę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           i osób trzecich, w tym także wynikające z ruchu pojazdów mechanicznych, powstałe               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800,00 zł brutto za każdy dzień opóźnienia w wykonaniu przedmiotu umow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.0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.000,00 zł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.000,00 zł brutto z tytułu odstąpienia od umowy z przyczyn zależnych od Zamawiając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Heading"/>
        <w:widowControl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eastAsia="Bookman Old Style" w:cs="Bookman Old Style" w:ascii="Bookman Old Style" w:hAnsi="Bookman Old Style"/>
          <w:sz w:val="20"/>
        </w:rPr>
        <w:t>kompleksowa modernizacja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wraz z przebudową Oddziału Reumatologicznego Szpitala w Kup celem dostosowania pomieszczeń do obowiązujących przepisów i standardów dla oddziałów szpitalnych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sz w:val="20"/>
        </w:rPr>
        <w:t>60 miesięcy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nia protokolarnego odbioru robót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z nimi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rojekt umowy lub zmianę projektu umowy o podwykonawstwo, której przedmiotem są roboty budowlane w terminie 7 dni od sporządzenia projektu lub zmiany projektu. Niezgłoszenie przez Zamawiającego w terminie 14 dni od dnia otrzymania projektu lub jego zmian pisemnych zastrzeżeń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o podwykonawstw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przedstawić Zamawiającemu, zawarte umowy poświadczone za zgodność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 4 niniejszego paragrafu. Załącznikiem do umowy jest zgoda Wykonawcy na zawarcie umowy o podwykonawstw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frafu, w wysokości 1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w wysokości  0,5 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o podwykonawstwo lub jej zmiany,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. Strony dopuszczają dokonywanie zmian treści umowy, w następujących okolicznościach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4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, Prawa zamówień publicznych oraz Prawa budowlanego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3885" w:leader="none"/>
        </w:tabs>
        <w:spacing w:lineRule="auto" w:line="276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Nr sprawy ZP/5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5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sz w:val="20"/>
    </w:rPr>
  </w:style>
  <w:style w:type="character" w:styleId="WW8Num33z1">
    <w:name w:val="WW8Num33z1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2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7:00Z</dcterms:created>
  <dc:creator>Joniec</dc:creator>
  <dc:description/>
  <cp:keywords/>
  <dc:language>en-US</dc:language>
  <cp:lastModifiedBy>Ewa Joniec</cp:lastModifiedBy>
  <cp:lastPrinted>2015-04-29T14:59:00Z</cp:lastPrinted>
  <dcterms:modified xsi:type="dcterms:W3CDTF">2015-04-29T12:59:00Z</dcterms:modified>
  <cp:revision>21</cp:revision>
  <dc:subject/>
  <dc:title>Projekt umowy nr DZP/…/2011</dc:title>
</cp:coreProperties>
</file>