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2"/>
        </w:rPr>
        <w:t>Załącznik nr 4 do SIWZ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2"/>
        </w:rPr>
        <w:t>DIETA PODSTAWOWA  -</w:t>
      </w:r>
      <w:r>
        <w:rPr>
          <w:rFonts w:cs="Times New Roman" w:ascii="Times New Roman" w:hAnsi="Times New Roman"/>
          <w:sz w:val="20"/>
          <w:szCs w:val="22"/>
        </w:rPr>
        <w:t xml:space="preserve"> Jadłospis  I tydzień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340" w:hRule="exac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Poniedziałek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Lane ciasto na mleku 350 ml, Pieczywo mieszane 100g,Masło extra 10g, Salceson 60g Ketchup 20g Ogórek zielony 30g, Kawa z mlekiem 250 ml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22,72; % 39,2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ziemniaczana 350 ml, Makaron spaghetti 200 g Sos boloński 150g, Jabłko deserowe 15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12,38; % 34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Pasta z jaja ze szczypiorem 60g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59,62; % 26,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4,7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17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1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asza kukurydziana na mleku 350ml, Pieczywo mieszane 100g, Masło 10g, Twarożek z zieloną pietruszką 70g Mandarynka 80g Kakao z cukr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915,15; % 44,4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jarzynowa z ziemniakami 350ml, Bitka z szynki wp.70 g w sosie wł. 80g, Ziemniaki 200 g Surówka z marchwi z chrzanem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97,51; % 33,8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10g, Dżem 20g, Blok drobiowy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445,30; % 21,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57,9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45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13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akaron na mleku 350 mi, Pieczywo mieszane 100g, Masło extra 10g, Pasztet drobiowy 50g, Pomidor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90,45; % 33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barszcz po ukraińsku 350 mi, Gulasz wieprzowy 70/80g Kasza gryczana 200 g, Sałatka z ogórka kiszonego 100g, Kompot owocowy 250mi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04,28; % 38,6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Galareta drobiowa 150g Sałata zielona 20g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87,13; % 28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81,86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72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acierka na mleku 350 ml, Pieczywo mieszane 100g, Masło extra 10g, Polędwica drobiowa 40g, Papryka świeża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80,94; % 37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koperkowa 350 ml, Bigos z kapusty kiszonej 300g, Ziemniaki 200 g Jabłko deserowe 15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90,62; % 37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 ,Masło extra 15g, Pasta wołowo-jarzynowa 60g Cykori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22,50; % 2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hanging="142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4,06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ab/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Ryż na mleku 350 ml, Pieczywo mieszane 100g, Masło extra10g, Dżem wieloowocowy 40g, Kakao z cukrem 250 ml Mandarynka 1 szt. (60g)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94,24; % 38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krupnik z ziemniakami 350 ml, Jajo 1 szt. w sosie chrzanowym 100ml, Ziemniaki puree 200 g Marchew z groszkiem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70,31; % 36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Pasta z ryby wędzonej 60g Pomidor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23,90; % 2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88,45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łatki jęczmienne na mleku 350 ml, Pieczywo mieszane 100g, Masło 10g, Szynka wieprzowa 40 g, Rzodkiewk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34,20; % 3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ogórkowa z ryżem 350 mi, Zraz mielony w sosie pieczeniowym 70/80g Ziemniaki 200 g, Surówka z kapusty białej z koprem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56,87; % 35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Ser żółty 40gł Papryka śwież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91,25; % 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82,3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Kiełbasa śląska drobiowa na gorąco 80g Chrzan 20g Ketchup 20g Pomidor z cebulka 4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13,25; % 30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rosół z lanym ciastem 350 ml, Bitka drobiowa w sosie własnym 70/80g, Ziemniaki puree 200 g, Buraczki oprószane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06,51; % 35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Mielonka 40g, Sałata zielona 3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83,09; % 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02,85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2"/>
        </w:rPr>
        <w:t>DIETA PODSTAWOWA  -</w:t>
      </w:r>
      <w:r>
        <w:rPr>
          <w:rFonts w:cs="Times New Roman" w:ascii="Times New Roman" w:hAnsi="Times New Roman"/>
          <w:sz w:val="20"/>
          <w:szCs w:val="22"/>
        </w:rPr>
        <w:t xml:space="preserve"> Jadłospis  II tydzień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exac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Poniedziałek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asza manna na mleku 350 ml, Pieczywo mieszane 100g,Masło extra 10g, Jajko na twardo 1 szt. Majonez 10g, Papryka czerwona 30g, Kawa z mleki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92,20; % 38,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pieczarkowa z ziemniakami 350 ml, Ryż z jabłkami z sosem waniliowym 300g, Kompot owocowy 250ml, Mandarynka 1 szt. (60g)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45,23; % 30,9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Pulpet drobiowy 70g, Sos pomidorowy 100 ml Pomidor 4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45,70; % 31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83,1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Wtorek</w:t>
            </w:r>
          </w:p>
        </w:tc>
      </w:tr>
      <w:tr>
        <w:trPr>
          <w:trHeight w:val="17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1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łatki jęczmienne na mleku 350 ml, Pieczywo mieszane 100g, Masło extra 10g, Pasła z twarogu i wędliny z zieleniną 60g, Jabłko deserowe 15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64,21; % 41,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szpinakowa z ziemniakami 350ml, Łopatka wieprzowa pieczona w sosie własnym 70/80g, Ziemniaki 200 g Surówka z pory i jabłka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22,28; % 34,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Ogórek kiszony 30g, Kiełbasa szynkowa 4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13,75; % 24,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100,2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45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11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akaron na mleku 350 ml, Pieczywo mieszane 100g, Masło extra 10g, Twarożek z rzodkiewką 60g Cykoria 3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99,85; % 33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grochowa 350ml Kotlet drobiowy panierowany 70g, Ziemniaki 200 g, Surówka z kapusty pekińskiej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90,23; % 37,6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Pasztet 40g Pomidor 30g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09,45; % 29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9,53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72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asza kukurydziana na mleku 350 ml, Pieczywo mieszane 100g, Masło 10g, Polędwica sopocka 40g Papryka świeża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22,90; % 34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Barszcz czerwony z ziemniakami 350 ml, Potrawka z wołowiny 70/80g, Ryż na sypko 200 g Surówka wielowarzywna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80,94; % 42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Pasta drobiowo-jarzynowa z zieleniną 60g Sałata zielona 20g, Herbata z cukrem 250 g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487,90; % 2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hanging="142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1,74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ab/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asza manna na mleku 350 ml, Pieczywo mieszane 100g, Masło 10g, Pasta z jaja z majonezem i szczypior.60g Pomidor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26,07; % 39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neapolitanka z makaronem 350mi, Ryba smażona panierowana 80g, Ziemniaki 200 g, Surówka z selera i jabłka 100 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28,82; % 34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Serek ziarnisty 70g, Ogórek zielony 30g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42,55; % 2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7,44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łatki kukurydziane na mleku 350 ml, Pieczywo mieszane 100g, Masło 10g, Kiełbasa na gorąco 60g, Ketchup 20g rzodkiewka tarta 5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52,66; % 35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rupnik ryżowy na rosole 350 ml, Wątróbka drobiowa smażona z cebulą100/20g Ziemniaki 200 g Sałatka z ogórka kiszonego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91,89; % 33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Sałatka z jaj i wędliny 80g Papryka śwież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48,85; % 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3,4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Pieczywo mieszane 120g, Masło extra 15g, Serek homogenizowany owocowy 70g Jabłko </w:t>
            </w: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deserowe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150g, Kakao z cukr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21,09; % 35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rosół z makaronem 350 ml, Kotlet schabowy panierowany 70g, Ziemniaki puree 200 g, Surówka z marchwi, selera i jabłka 100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77,75; % 38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Pieczywo mieszane 120g, Masło extra 15g, Polędwica </w:t>
            </w: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z indyka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40g, Cykoria 3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13,15; % 2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11,99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2"/>
        </w:rPr>
        <w:t>DIETA PODSTAWOWA  -</w:t>
      </w:r>
      <w:r>
        <w:rPr>
          <w:rFonts w:cs="Times New Roman" w:ascii="Times New Roman" w:hAnsi="Times New Roman"/>
          <w:sz w:val="20"/>
          <w:szCs w:val="22"/>
        </w:rPr>
        <w:t xml:space="preserve"> Jadłospis  III tydzień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Poniedziałek 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łatki owsiane na mleku 350 ml, Pieczywo mieszane 100g, Masło extra 10g, Mielonka 40g, Pomidor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32,33; % 35,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koperkowa z ziemniakami 350 ml, Łazanki z kapustą kisz.300g, Kompot owocowy 250 ml, Jabłko deserowe 150g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71,62; % 36,9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Flaczki drobiowe 300ml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86,39; % 28,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0,3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Wtorek</w:t>
            </w:r>
          </w:p>
        </w:tc>
      </w:tr>
      <w:tr>
        <w:trPr>
          <w:trHeight w:val="17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1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Ryż na mleku 350 ml, Pieczywo mieszane 100g, Masło 10g, Ser żółty 40g Mandarynka 1 szt. (60g)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57,88; % 36,0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ziemniaczana 350mi Potrawka drobiowa 150gł Kasza gryczana 200 g Mizeria ze śmietaną 1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94,22; % 37,8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iasto 15g, Jajo na miękko 1 szt. (50g) Papryka śwież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48,65; % 26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100,2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45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10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asza manna na mleku 350 ml, Pieczywo mieszane 100g, Masło extra 10g, Kiełbasa krakowska 40g Cykori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73,28; % 37,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Flaki 350ml, Podudzie pieczone 200g Ziemniaki 200 g Sałatka z buraków z cebulą 100 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48,49; % 31,4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Kaszanka z cebulą 100g/20g Pomidor 30 g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39,45; % 31,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61,22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129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łatki jęczmienne na mleku 350 ml, Pieczywo mieszane 100g, Masło extra 10g, Chuda kiełbasa szynkowa 40g, Ogórek kiszony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05,18; % 33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selerowa z ziemniakami 350 ml, Gołąbki 300 g Sos pomidorowy 100ml, Ziemniaki 2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81,79; % 42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Polędwica drobiowa 40g, Papryka świeża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00,95,28; % 2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hanging="14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cal 2087,92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ab/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Zacierka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na mleku 350 ml, Pieczywo mieszane Ig, Masło extra 10g, Ser topiony 33 g (trójkąt) tona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70,58; % 36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kapuśniak 350 ml, Ryba smażona do sosu greckiego 70g Sos grecki 100 g Ziemniaki 200 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83,26; % 32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Sałatka jarzynowa z jajem 140 g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643,95; % 3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97,79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akaron na mleku 350 ml, Pieczywo mieszane 100 g, Masło extra 10g, Szynka z indyka 40g, rzodkiewka 5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30,98; % 35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jarzynowa z ziemniakami 350 ml, Kotlet mielony 70g, Ziemniaki 200 g Surówka z marchwi i jabłka-olej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24,40; % 35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extra 15g, Makrela wędzona 60g, Ogórek kiszony 3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79,15; % 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34,5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77"/>
        <w:gridCol w:w="2977"/>
        <w:gridCol w:w="1701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Kol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Razem Kcal;%</w:t>
            </w:r>
          </w:p>
        </w:tc>
      </w:tr>
      <w:tr>
        <w:trPr>
          <w:trHeight w:val="9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 Masło 15g, Kiełbasa śląska smażona z cebulą 80/20g, Musztarda 20g pryka świeża 30g, Ka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837,05; % 40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upa rosół z kostką z kaszy manny350 ml, Bitka z szynki wieprzowej, w sosie piecz70/80g, Ziemniaki 200 g Surówka z pora, selera i papryki 100g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702,61; % 33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ieczywo mieszane 120g,Masło extra 15g, Galaretka rybna 150g Cykoria 3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536,50; % 2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Kcal 2076,16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2"/>
        </w:rPr>
        <w:t xml:space="preserve">Oprócz napojów przewidzianych w jadłospisach, należy zapewnić do wszystkich śniadań i kolacji gorzką i słodką herbatę. </w:t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5 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IETA WĄTROBOWA  -</w:t>
      </w:r>
      <w:r>
        <w:rPr>
          <w:rFonts w:cs="Times New Roman" w:ascii="Times New Roman" w:hAnsi="Times New Roman"/>
          <w:i/>
          <w:sz w:val="20"/>
        </w:rPr>
        <w:t xml:space="preserve"> Jadłospis  I tydzień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z białek na ml 0% tł.350 ml, Pieczywo pszenne 100g, Masło 10g, Szynka prawdziwa 60g Pomidor bez skórki 30g, Kawa zbożowa na mleku 0% tł. 250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0,60 ; % 38,9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ziemniaczana 350 ml Drobny makaron na gęsto 200 g Sos wołowo - jarzynowy dieta 100g/80 g Jabłka prażone 150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5,86 ; % 34,8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z białka z pietruszką 60g, Sałata zielona 20g, Kawa zbożowa na mleku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38,40 ; % 26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54,8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kukurydziana na ml 0% tł. 350 ml Pieczywo pszenne 100g, Masło 10g, Chudy twarożek z zieloną pietruszką l00g, Jabłko gotowane 1 szt. (150g) Kawa zbożowa z ml 0%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67,91; % 38,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jarzynowa z ziemniakami 350 ml, Schab gotowany w sosie 100g/80g, Ziemniaki puree 200 g Marchew oprószana 100 g, 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32,40; % 31,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Dżem truskawkowy 20g, blok drobiowy 60g, 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13,95; % 30,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14,2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Drobny makaron na mleku 0% tł. 350 ml,  Pieczywo pszenne 100g, Masło 10g, Galareta drobiow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 g, Sałata zielona 20g, Herbata z cukrem 250 ml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674,60; % 31,7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barszcz czerwony z ziemniakami 350ml,  Potrawka z wołowiny 70/80g, Kasza jęczmienna 200 g, Jarzynka gotowana tarta 100g, 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69,91; % 36,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Hache rybne z dorsza na ciepło 100g, Pomidor bez skórki 3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7,53; % 31,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122,0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manna na mleku 0% tł. 350ml, Pieczywo pszenne 100g, Masło 10g, Polędwica sopocka 40g Pomidor bez skórki 30g, Kawa zbożowa z mlekiem 0% tł.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45,5 ; % 31,6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ryżowa na diety 350 ml Ziemniaki puree 200g, Suflet drobiowy 100g, Jabłko deserowe parowane 15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4,19; % 36,5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0g, Pasta wołowo-jarzynowa z koperkiem 100 g, Sałata zielona 20g, Ka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31,79 ; % 31,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37,2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yż na mleku 0% tł. 350 ml Pieczywo pszenne 100g, Masło 10g, Ser biały chudy 70g, Dżem malinowy 40g, Kawa zbożowa z mlekiem 0% tł. 250ml, Jabłko gotowane 150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79,70; % 37,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operkowa z ziemniakami 350ml, Białko jaja 50g w sosie koperkowym 100g Ziemniaki puree 200 g, Marchew z selerem oprószana  100g, Kompot owocowy 250ml, Maślanka 0,5 % 200g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26,87; % 34,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z ryby gotowanej z jarzynami 100g, Pomidor bez skórki 30g, Kawa zbożowa z mlekiem 0% tł.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2,10; % 28,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98,67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jęczmienne na ml 0% tł. 350ml, Pieczywo pszenne 100g, Masło 10g, Szynka chłopska 60g Sałata zielona 20g, Kawa zbożowa z ml.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30,20; % 39,6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zpinakowa z ryżem dieta 350 ml, Zrazy mielone gotowane w sosie wł. 100/80 g. Ziemniaki 200 g Puree z dyni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61,60; % 31,5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0g, Serek homogenizowany 70g, Pomidor bez skórki 3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04,10; % 28,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95,9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Śniadanie</w:t>
            </w:r>
          </w:p>
        </w:tc>
      </w:tr>
      <w:tr>
        <w:trPr>
          <w:trHeight w:val="4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50g, Masło 10g, Pomidor bez skórki 30g, Szynka wieprzowa 60g, Serek ziarnisty "light" 80g, Kawa zbożowa z mlekiem 0% tł.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33,20; % 35,8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rosół z lanym ciastem z białek 350 ml,  Bitka drobiowa gotowana w sosie własnym 100/80g Ziemniaki puree 200 g, Buraczki oprószane tarte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00,37; % 29,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50g, Masło 10g, Kiełbasa drobiowa na gorąco 80g, Sałata zielona 2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0,10; % 34,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43,67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IETA WĄTROBOWA  -</w:t>
      </w:r>
      <w:r>
        <w:rPr>
          <w:rFonts w:cs="Times New Roman" w:ascii="Times New Roman" w:hAnsi="Times New Roman"/>
          <w:sz w:val="20"/>
        </w:rPr>
        <w:t xml:space="preserve"> Jadłospis  II tydzie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17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manna na ml. 0% tł. 350ml, Pieczywo pszenne 100g, Masło 10g, Pasta z białka jaja z zieleniną 50g, Wędlina 30g, Pomidor bez skórki 30g, Kawa zbożowa z ml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9,74; % 33,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jarzynowa z ziemniakami 350ml Ryż z jabłkami z sosem waniliowym 350g, Kompot owocowy 250ml, Jogurt owocowy 1 szt. (150g,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717,63; % 33,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ulpet drobiowy gotowany 70g, Sos pomidorowy 100 ml, Sałata zielona 20g, Kawa zbożowa z mlekiem 0% tł.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7,80; % 33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155,17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jęczmienne na ml.0% tł. 350 ml,  Pieczywo pszenne 100g, Masło 10g, Szynka ulubiona 60g, Sałata zielona 20g, Kawa zbożowa z mlekiem 0%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83,90; % 38,1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ziemniaczana 350ml, Sztuka mięsa gotowane w sosie dietetycznym 70/80g,  Ziemniaki puree 200 g, Sałata z kefirem 80g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3,31; % 28,9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omidor bez skórki 30g, Kiełbasa szynkowa 60g, Serek kanapkowy biały "light" 30g, Kawa zbożowa z mlekiem 0% tł.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5,30; % 32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52,5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akaron "nitka" na ml.0% tł. 350 ml, Pieczywo pszenne 100g, Masło 10g, Twarożek chudy z koperkiem 60g, jabłko parzone 15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9,74; % 32,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elerowa z lanym ciastem z białek 350 ml,  Klopsik drobiowy parowany 70g, Sos jarzynowy 100gł Ziemniaki puree 200 g Buraczki puree na ciepło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95,97; % 39,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Kiełbasa delikatesowa z kurczaka 40g Sałata zielona 2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9,25; % 28,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34,9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kukurydziana na mleku 0% tł., 350 ml, pieczywo pszenne 100g, Masło 10g, Polędwica sopocka 60g, Pomidor bez skórki 3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9,60; % 36,0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Barszcz czerwony z ziemniakami 350ml,  Potrawka z wołowiny 100g/80g,  Ryż na sypko 200 g Marchew krojona z wody 1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4,76; % 32,4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Masto 15g, Pasta drobiowo-jarzynowa 100 g, Kisiel z jabłka 250ml, Kawa zbożowa z mlekiem 0% 8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4,30; % 31,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78,6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ryżowe na mleku 0% tł. 350 ml,  Pieczywo pszenne 100g, Masło 10g, Pasła z jaja z masłem g, Sałata zielona 20g, Kawa zbożowa z mlekiem 0% tł.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15,90; % 36,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grysikowa 350ml,  Dorsz gotowany warzywach 100/100g Ziemniaki puree 2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5,05; % 27,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erek ziemisty 100g, Jabłko parowane 15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85,75; % 33,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76,7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kukurydziane na ml.0% tł.350 ml, Pieczywo pszenne 100g, Masło 10g, Sałatka z jajek i wędliny 80 g, Pomidor bez skórki 3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83,16; % 40,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ryżowa 350 ml,  Bitka wołowa gotowana w sosie własnym 100/80g, Ziemniaki puree 200 g Buraczki gotowane wiórka1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6,23; % 29,5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Masło 15g, Kiełbasa drobiowa na gorąco 60g, Sałata zielona 20g, Kawa zbożowa z mlekiem 0% tł.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38,15; % 31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17,54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50g, Masło 15g, Serek homogenizowany smakowy 75g, Jabłko tarte z marmoladą 200 Kawa zbożowa z mlekiem 0%tł.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900,45; % 36,5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rosół jarski z makaronem 350ml, Schab gotowany w sosie 100/80g Ziemniaki puree 200 g, Marchew oprószana tarta 100 g, Kompot owocowy 250ml, Jogurt naturalny 1 szt. (150g,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46,58; % 30,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Masło 10g, polędwica z indyka 60g Sałata zielona 2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595,75; % 27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142,7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DIETA WĄTROBOWA  -</w:t>
      </w:r>
      <w:r>
        <w:rPr>
          <w:rFonts w:cs="Times New Roman" w:ascii="Times New Roman" w:hAnsi="Times New Roman"/>
          <w:sz w:val="20"/>
        </w:rPr>
        <w:t xml:space="preserve"> Jadłospis  III tydzień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owsiane na mleku 0 % tł. 350 ml Pieczywo pszenne 100g, Masło 10g, blok drobiowy 40g, Pomidor bez skórki 30g, Kawa zbożowa z mlekiem 0%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9,40; % 33,3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koperkowa 400 ml, Pierogi leniwe bez tłuszczu 300 g, Jabłko deserowe gotowane 15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65,16; % 32,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Wędlina jarmarczna 60g Sałata zielona 2 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3,95; % 34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38,5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yż na mleku 0% tł. 350 ml, Pieczywo pszenne 100g, Masło 10g, Ser biały chudy 90g, jabłko parzone 150g, Kawa mleczna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2,68; % 34,1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ziemniaczana 350 ml Potrawka drobiowa 100/80g, Ziemniaki puree 200 g Jarzynka gotowana paski 100g, 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03,87; % 34,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Miód naturalny 25g, Białko jaja 25g, Pomidor bez skórki 30g, Kawa zbożowa z ml.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30,90; % 31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27,4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manna na mleku 0% tł.350 ml, Pieczywo pszenne 100g, Masło 10g, Kiełbasa szynkowa z kurczaka 40g, Sałata zielona 20g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35,90; % 34,9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pomidorowa z makaronem nitki 350ml, Podudzie gotowane 200g Ziemniaki puree 200 g, Sałatka z buraków na ciepło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1,78; % 32,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0g, Chuda szynka wieprzowa 60g, Jabłko parzone 150g, Kawa zbożowa z ml.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7,30; % 32,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102,9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4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jęczmienne na mleku 0% tł. 350 ml,  Pieczywo pszenne 100g, Masło 10g, Polędwica drobiowa 60g, Jabłka prażone 150g,  Kawa zbożowa z mlekiem 0% tl.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84,48; % 38,3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elerowa 350 ml, Filet drobiowy w jarzynach 100/80g Ziemniaki puree 200 g, Sałata zielona z kefirem 7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642,15; % 31,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Dorsz panierowany 60g, na ciepło Pomidor bez skórki 30g, Kawa zbożowa z ml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20,25; % 30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46,8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z białek na mleku 0% tł.350 ml, Pieczywo pszenne 100g, Masło 10g, Serek homogenizowany naturalny 140g, Pomidor bez skórki 30g, Kawa zbożowa z mlekiem 0% tł.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81,48; % 42,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elerowa z ziemniakami 350ml, Pulpet rybny z mintaja 80g, Sos koperkowy 100ml, Ziemniaki puree 200 g, Kompot owocowy 250ml, Marchew tarta z wody 100g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42,43; % 26,4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ałatka jarzynowa z białkiem jaja 140g, Sałata zielona 20g, Kawa zbożowa z ml, 0% tł.,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29,80; % 30,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53,7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karon "nitki" na mleku 0% tł. 350 ml, Pieczywo pszenne 100g, Masło 10g, Szynka biała 60g, Sałata zielona 20g, Kawa zbożowa z mlekiem 0% tł.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33,58; % 35,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jarzynowa z ziemniakami 350ml Pulpet wołowy 80 g Sos pomidorowy 100 ml Ziemniaki puree 200 g Szpinak 100 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32,01; % 35,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z białka jaja z zieleniną 60g Jabłko parzone 1 szt., Kawa zbożowa z mlekiem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05,76; % 29,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71,3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Galaretka rybna 150g, Kisiel z tartym jabłkiem 250ml Kawa zbożowa z mlekiem 0% tł.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53,30; % 37,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osół jarski z kostką z kaszy manny 350ml,  Bitka wołowa gotowana w sosie wł.70/80g Ziemniaki puree 250 g, Buraczki oprószane tarte 1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22,23; % 30,5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Masło 15g, Kiełbasa drobiowa na gorąco 80g, Sałata zielona 20g, Kawa zbożowa 0% tł.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8,99; % 32,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34,5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18"/>
        </w:rPr>
        <w:t>Oprócz napojów przewidzianych w jadłospisach, należy zapewnić do wszystkich śniadań i kolacji gorzką i słodką herbatę.</w:t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 6 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IETA WRZODOWA  -</w:t>
      </w:r>
      <w:r>
        <w:rPr>
          <w:rFonts w:cs="Times New Roman" w:ascii="Times New Roman" w:hAnsi="Times New Roman"/>
          <w:sz w:val="20"/>
        </w:rPr>
        <w:t xml:space="preserve"> Jadłospis  I tydzie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na mleku 350 ml, Pieczywo pszenne 100g, Masło 10g, Szynka prawdziwa, Pomidor bez skórki 30g, Kawa zbożowa z mleki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59,42; % 35,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ziemniaczana 350 ml Makaron 200 g Sos mięsno-jarzynowo -pomidorowy 150g Jabłka prażone 15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76,10; % 36,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z jaja z margaryną 60g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9,86; % 27,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115,3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WTOREK 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kukurydziana na mleku 350ml, Pieczywo pszenne 100g, Masło 10g, Twarożek z zieloną pietruszką 70g, Jabłko gotowane 1 szt. (150g)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49,81; % 40,8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jarzynowa z ziemniakami 350ml, Schab gotowany w sosie 70/80g, Ziemniaki puree 200 g, Marchew oprószana 100 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64,23; % 31,9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Dżem 20g, Bok drobiowy 30g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65,35; % 27,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79,39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akaron na mleku 350 ml, Pieczywo pszenne 100g, Masło 10g, Galareta drobiowa dieta 150g, 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80,00; % 31,6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barszcz czerwony z ziemniakami 350ml, Potrawka z wołowiny gotowana 70/80g Kasza jęczmienna rozklejona 200 g Jarzynka gotowana 100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76,00; % 40,7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Hache rybne z dorsza na ciepło 100g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1,36; % 27,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147,3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owsiane na mleku 350 ml, Pieczywo pszenne 100g, Masło 10g, Polędwica drobiowa 40g, Sałata zielona 20g, Kawa zbożowa z mlekiem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4,00; % 34,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koperkowa na diety 350 ml, Ziemniaki puree 200 g Suflet drobiowy 100 g, Szpinak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98,18; % 39,5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wołowo-jarzynowa 60g, Jabłko parzone 150g.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25,10; % 26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17,2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yż na mleku 350 ml, Pieczywo pszenne 100g, masło 10g, Dżem wieloowocowy 40g, Jabłko deserowe gotowane 150g, Kawa zbożowa z mlekiem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99,70; % 38,9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rupnik z ziemniakami 350 ml, Jajko 1 szt. w sosie koperkowym 100g Ziemniaki puree 200 g Marchewka oprószana z selerem 100g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1,32; % 36,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Masło 15g, Pasta z dorsza z jarzynami 60g,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11,30; % 24.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52,3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jęczmienne na mleku 350 ml, Pieczywo pszenne 100g, Masło 10g, Szynka wieprzowa 40g, 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66,30; % 37,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zpinakowa z ryżem dieta 350 ml, Zraz mielony parowany, w sosie własnym 70/80g, Ziemniaki puree 200 g Puree z dyni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22,80; % 34,9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er biały 60g,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7,95; % 27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67,0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 ,Masło 15g, Szynka wieprzowa 40g, Pomidor bez skórki 30g, Kawa zbożowa z mlekiem 250 m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13,95; % 30,6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rosół z lanym ciastem 350ml, Bitka drobiowa w sosie własnym (gotowana) 70/80g, Ziemniaki puree 200 g, Buraczki oprószane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8,43; % 40,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Kiełbasa drobiowa na gorąco 80g, Sałata zielona 2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8,85; % 28,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01,2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IETA WRZODOWA  -</w:t>
      </w:r>
      <w:r>
        <w:rPr>
          <w:rFonts w:cs="Times New Roman" w:ascii="Times New Roman" w:hAnsi="Times New Roman"/>
          <w:sz w:val="20"/>
        </w:rPr>
        <w:t xml:space="preserve"> Jadłospis  II tydzie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manna na mleku 350 ml, Pieczywo pszenne 100g, Masło 10g, Jajko na miękko 1 szt. (50g) Pomidor bez skórki 30g, Kawa zbożowa z mleki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9,90; % 34,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jarzynowa z ziemniakami 350ml, Ryż z jabłkami z sosem waniliowym 350g Kompot owocowy 250ml, Galaretka owocowa 1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8,89; % 34,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ulpet drobiowy gotowany 70g, Sos pomidorowy 100 ml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8,00; % 31,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96,79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jęczmienne na mleku 350 ml,  Pieczywo pszenne 100g, Masło 10g, Szynka z indyka 40g, Jabłko parowane 150g, Kawa zbożowa z mleki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21,60; % 40,3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szpinakowa z ziemniakami 350ml,  Sztuka mięsa gotowanego w sosie dietetycznym 70/80g, Ziemniaki puree 200 g, buraczki puree na ciepło 100g, Kompot owocowy 25 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3,41; % 33,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omidor bez skórki 30g, Kiełbasa szynkowa 4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39,75; % 26,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34,7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robny makaron na mleku 350 ml,  Pieczywo pszenne 100g, Masło 10g, Pasta z kurczaka 60g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8,99; % 32,5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elerowa z lanym ciastem 350 ml, Klopsik drobiowy parowany 70g, Sos jarzynowy 100 ml, Ziemniaki puree 200 g, sałata z kefirem 100 g, 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69,57; % 41,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erek homogenizowany naturalny 40g,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39,75; % 25,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88,3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kukurydziana na mleku 350 ml, Pieczywo pszenne 100g, Masło 10g, Polędwica sopocka 40g, Jabłka prażone 150g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8,04; % 35,8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rszcz czerwony z ziemniakami 350ml, Potrawka z wołowiny 70/80g, Ryż na sypko 200 g Marchew oprószana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26,02; % 39,5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drobiowo-jarzynowa 70 g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12,70; % 24,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86,8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ryżowe na mleku 350ml, Pieczywo pszenne 100g, Masło 10g, Pasta z jaj 60g, Pomidor bez skórki 30g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27,40; % 39,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grysikowa 350ml, Ryba gotowana w jarzynach 80/70g, Ziemniaki puree 200 g Szpinak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5,81; % 32,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erek ziarnisty 70g, Jabłka prażone 15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5,05; % 28,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98,26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kukurydziane na mleku 350 ml, Pieczywo pszenne 100g, Masło 10g, Sałatka z jajka i wędliny 80g, Pomidor bez skórki 30g, Herbata z cukrem 250 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6,86; % 39,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koperkowa 350 ml, Bitka wołowa w sosie własnym 70/80g gotowana,  Ziemniaki puree 200 g Kalafior oprószany 100g, Kompot owocowy 250 ml,</w:t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1,94; % 33,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Kiełbasa drobiowa na gorąco 60g, Sałata zielona 20g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58,05; % 27,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56,8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erek homogenizowany smakowy 70g, Jabłko tarte z marmoladą 200 g, 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9,05; % 40,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osół jarski z makaron „nitki" 400 ml,  Schab gotowany w sosie 70/80g, Ziemniaki puree 200 g Marchew z selerem oprószana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7,15; % 32,8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Polędwica z indyka 40g, Pomidor bez skórki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36,05; % 26,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02,2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DIETA WRZODOWA  -</w:t>
      </w:r>
      <w:r>
        <w:rPr>
          <w:rFonts w:cs="Times New Roman" w:ascii="Times New Roman" w:hAnsi="Times New Roman"/>
          <w:sz w:val="20"/>
        </w:rPr>
        <w:t xml:space="preserve"> Jadłospis  III tydzień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owsiane na mleku 350 ml, Pieczywo pszenne 100g, Masło 10g, blok drobiowy 40g, pomidor bez skórki 30g, Kawa zbożowa z mlekiem 250m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12,15; % 34,3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ryżowa 400 ml, Pierogi leniwe z masłem 300g, Jabłko gotowane 15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6,67; % 38,9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wędlina wieprzowa 40g, 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54,15; % 26,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72,97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yż na mleku 350 g, Pieczywo pszenne 100g, masło 10g, Ser biały 60g, Jabłko parzone 15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80,58; % 32,7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kalafiorowa z ziemniakami 350ml, Potrawka drobiowa 70/80g, Kasza jęczmienna 200 g Jarzynka gotowana 100g, 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48,40; % 40,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Jajo na miękko 1 szt.(50g),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50,45; % 26,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79,4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sza manna na mleku 350 ml, Pieczywo pszenne 100g, Masło 10g, Kiełbasa szynkowa wieprzowa 40g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01,80; % 39,3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omidorowa z drobnym makaronem 350ml, Podudzie gotowane 200g, Ziemniaki puree 200 g, Sałatka z buraków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50,77; % 31,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Jabłko parzone 150g,  Szynka wołowa gotowana 4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87,35; % 28,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39,9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łatki jęczmienne na mleku 350 ml, Pieczywo pszenne 100g, Masło 10g, Polędwica drobiowa,  Jabłka prażone 150g, 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94,28; % 38,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selerowa z ziemniakami 350 ml, Filet drobiowy w jarzynach 70/80g, Ziemniaki puree 200 g Kalafior z wody 100g, Kompot owocowy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28,72; % 35,3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Dorsz parowany 60g na ciepło, Pomidor bez skórki 3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40,15; % 26,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Kcal 2063,1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na mleku 350 ml, Pieczywo pszenne 100g, Masło 10g, Serek homogenizowany naturalny 70g, Pomidor bez skórki 30g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812,56; % 39,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krupnik 350 ml, Pulpet rybny 80g, Sos koperkowy 100 ml, Ziemniaki puree 200 g, Kompot owocowy 250ml, Marchew gotowana tarta 100 g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0,97; % 27,4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Sałatka jarzynowa z olejem 140g, Sałata zielona 20g,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94,70; % 33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78,2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bny makaron na mleku 350 ml, Pieczywo pszenne 100g, Masło 10g, Szynka z indyka 40g,  Sałata zielona 20g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3,48; % 35,7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upa jarzynowa z ziemniakami 350ml, Pulpet wołowy 70g, Sos pomidorowy 100 ml, Ziemniaki puree 200 g, Szpinak 100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38,02; % 35,4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pszenne 120g, Masło 15g, Pasta z jaja z masłem roślinnym 60g Jabłko parzone 150 g. Herbata z cukr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99,65; % 28,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81,15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2930"/>
        <w:gridCol w:w="2992"/>
        <w:gridCol w:w="1733"/>
      </w:tblGrid>
      <w:tr>
        <w:trPr>
          <w:trHeight w:val="283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8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Kcal;%</w:t>
            </w:r>
          </w:p>
        </w:tc>
      </w:tr>
      <w:tr>
        <w:trPr>
          <w:trHeight w:val="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Galaretka rybna 150g Jabłko tarte z marmoladą 200 g, Kawa zbożowa z mlekiem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61,50; % 37,8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osół jarski z lanym ciastem 400ml,  Bitka wołowa gotowana 70g, Ziemniaki puree 200 g, Buraczki oprószane 100 g, Kompot owocowy 250 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670,53; % 33,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ieczywo pszenne 120g, Masło 15g, Kiełbasa drobiowa na gorąco 80g, Sałata zielona 20g, Herbata z cukrem 250ml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578,85; % 28,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2010,88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18"/>
        </w:rPr>
        <w:t>Oprócz napojów przewidzianych w jadłospisach, należy zapewnić do wszystkich śniadań i kolacji gorzką i słodką herbatę.</w:t>
        <w:tab/>
      </w:r>
    </w:p>
    <w:p>
      <w:pPr>
        <w:pStyle w:val="Normal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bookmarkStart w:id="0" w:name="bookmark7"/>
      <w:bookmarkEnd w:id="0"/>
      <w:r>
        <w:rPr>
          <w:rFonts w:cs="Times New Roman" w:ascii="Times New Roman" w:hAnsi="Times New Roman"/>
          <w:i/>
          <w:sz w:val="20"/>
        </w:rPr>
        <w:t>Załącznik nr  7 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IETA CUKRZYCOWA  -</w:t>
      </w:r>
      <w:r>
        <w:rPr>
          <w:rFonts w:cs="Times New Roman" w:ascii="Times New Roman" w:hAnsi="Times New Roman"/>
          <w:sz w:val="20"/>
        </w:rPr>
        <w:t xml:space="preserve"> Jadłospis  I tydzień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na mleku 0% tł. bez cukru 350 g, Pieczywo razowe 100g, Masło 10g, Szynka wieprzowa, Ogórek zielony 50g, Kawa z mlekiem b/c 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siel bez cukru 20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ziemniaczana 350 ml, Makaron razowy 200 g, Sos boloński z mięsem 70/80g, Jabłko deserowe 150g, Kompot owocowy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asta z białka jaja ze szczypiorem 60g, Sałata zielona 20g,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zynką drobiową 55g.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81,42; % 32,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8,46; % 3,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36,62; % 35,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92,22; % 23,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24,25; % 5,91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12,97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kukurydziana na ml.0% tł. b/c 350g, pieczywo razowe 100g, Masło 10g, Chudy twarożek z zieloną pietruszką 70g, Mandarynka 80g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szkopty b/c 50g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jarzynowa z ziemniakami 350 ml, Schab gotowany w sosie 70/80ml, Ziemniaki 200 g, Surówka z marchwi z chrzanem 100g, Kompot owocowy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blok drobiowy 40g, 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erem żółtym półtłustym 55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11,21; % 29,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76,00; % 7,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49,77; % 31,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63,25; % 22,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60,90; % 7,85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48,63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karon na mleku 0% tł. b/c 350 ml, Pieczywo razowe 100g, Masło 10g, Galareta drobiowa 10g Sałata zielona 20g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rupki kukurydziane 50g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barszcz po ukraińsku 350 ml, Potrawka z wołowiny 70/80g, Kasza gryczana 200 g, Sałatka z ogórka kiszonego 100g, 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Hache rybne z dorsza na ciepło 100g, Pomidor 3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61,95; % 25,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76,00; % 7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832,00; % 37,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22,53; % 23,4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36,55; % 6,13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229,03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kukurydziana na mleku 0% tł. b/c 350ml, pieczywo razowe 100g, Masło 10g, Polędwica sopocka 40g, Papryka świeża 30g, Herbata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ejfrut1/2szt, wafle ryżowe 2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operkowa 350 ml, Ziemniaki 200g, Suflet drobiowy 100 g, Szpinak 100g, Jabłko deserowe 150g, Kompot owocowy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asta wołowo-jarzynowa 60 g, Cykoria 30g, Herbata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zynką 55g,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58,40; % 27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09,60; % 5,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832,12; % 40,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35,10; % 21,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33,05; % 6,43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68,27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manna na mleku 0% tł. b/c 350ml, Pieczywo razowe 100g, Masło 10g, Ser biały 60g, Herbata bez cukru 250ml, Mandarynka 60g (1 szt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yń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rupnik z ziemniakami 350 ml, Jajo 1 szt.(50g) w sosie chrzanowym 100ml, Ziemniaki 200 g Surówka z marchwi i selera z olejem 100g,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ieczywo razowe 120g, Masło 15g, Pasta z makreli wędzonej 60g, Pomidor 30g, Herbat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/ 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ałatą i ogórkie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04,10; % 29,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27,50; % 6.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743,31; % 36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456,80; % 22,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106,60; % 5,23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38,31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bookmarkStart w:id="1" w:name="bookmark7"/>
      <w:bookmarkStart w:id="2" w:name="bookmark7"/>
      <w:bookmarkEnd w:id="2"/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jęczmienne na ml.0% tł. b/c 350 ml, Pieczywo razowe 100g, Masło 10g, Szynka wieprzowa 40g,  Rzodkiewka 50g,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rbatniki bezcukrowe 30g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ogórkowa ryżem 350 ml, Zrazy mielone duszone w sosie dietetycznym 70/80g Ziemniaki 200 g, Surówka z kapusty białej 100g,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Ser żółty 40g, Papryka świeża 5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04,10; % 29,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27,50; % 6.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43,31; % 36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56,80; % 22,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06,60; % 5,23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38,31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Szynka wieprzowa 40g,  Pomidor z cebulką 40g, Kawa z mlekiem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ogurt naturalny  z płatkami kukurydzianymi 18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rosół z lanym ciastem 350 ml,  Bitka drobiowa (duszona) w sosie własnym 70/80g, Ziemniaki 200 g, Buraczki gotowane tarte 100g, 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Chrzan 20g, Kiełbasa drobiowa na gorąco 80g, Sałata zielona 20g, Herbata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Kanapka z polędwicą wieprzowa 8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03,49; %25,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98,90; % 9,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72,31; % 33,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28,85; % 21,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3,75; % 10,15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07,30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b/>
          <w:sz w:val="18"/>
        </w:rPr>
        <w:t>DIETA CUKRZYCOWA  -</w:t>
      </w:r>
      <w:r>
        <w:rPr>
          <w:rFonts w:cs="Times New Roman" w:ascii="Times New Roman" w:hAnsi="Times New Roman"/>
          <w:sz w:val="18"/>
        </w:rPr>
        <w:t xml:space="preserve"> Jadłospis  II tydzień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manna na mleku 0% tł. b/c 350 ml,  Pieczywo razowe 100g, Masło 10g, Pasta z białka z szynką 60 g,  Papryka świeża 30g, Herbata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kersy 30g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jarzynowa z ziemniakami 350mi, Ryż z jabłkami i cynamonem b/c 350g, Kompot owocowy b/c 250 ml, Mandarynka 60g (1 szt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 Pulpet drobiowy gotowany 70g, Sos pomidorowy 100 ml Sałata zielona 2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erem żółty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40,35; %26,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49,70; %7,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10,49; %29,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78,60; %28,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75,30; %8,53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54,44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jęczmienne na mleku 0% tł. b/c 350 ml,  pieczywo razowe 100g, Masło 10g, Pasta z twarogu i wędliny z zieleniną 60g Jabłko deserowe 150g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fle ryżowe 3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szpinakowa z ziemniakami 350 ml, Sztuka mięsa got.70g w sosie dietetycznym 80g, Ziemniaki 200 g Surówka z pora i jabłka 100g Kompot owocowy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 Kiełbasa szynkowa 40g, Ogórek kiszony 5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jajkie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36,81; %31,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12,20; %5,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10,07; %35,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26,35; %21,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39,60; %6,89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25,03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karon razowy na mleku 0% tł. b/c 350 g, pieczywo razowe 100g, Masło 10g, Twarożek chudy z rzodkiewką 80g, Cykoria 3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druty bezcukrowe 36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selerowa z lanym ciastem 350ml, Klopsik drobiowy parowany 70g, Ziemniaki z tłuszczem 200 g Sos jarzynowy 100 ml, Surówka z kapusty pekińskiej 100g, 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Kiełbasa drobiowa z kurczaka 40g, Pomidor 3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kiełbasą szynkową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536,55; %25,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127,08; %6,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867,86; %41,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427,55; %20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129,30; %6,19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88,34; % 100,00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134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7"/>
        <w:gridCol w:w="1984"/>
        <w:gridCol w:w="2126"/>
        <w:gridCol w:w="2127"/>
        <w:gridCol w:w="2126"/>
      </w:tblGrid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kukurydziana na mleku, 0% tł. b/c 350ml, Pieczywo razowe 100g, Masło 10g Polędwica sopocka 40g, Papryka czerwona 30g, Kawa z mlekiem b/c 250 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siel z jabłkiem b/c 200ml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rszcz czerwony z ziemniakami 350 ml, Potrawka z wołowiny 70/80 g,  Ryż ciemny na sypko 200 g, Surówka wielowarzywna 100g, Kompot owocowy b/c 250 m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asta drobiowo-jarzynowa 60 g Sałata zielona 20g, Herbata b/c 250ml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pomidorem 60g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24,30; %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5,20; %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859,71; %41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20,80; %2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01,25; %4,86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81,26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7"/>
        <w:gridCol w:w="1984"/>
        <w:gridCol w:w="2126"/>
        <w:gridCol w:w="2127"/>
        <w:gridCol w:w="2126"/>
      </w:tblGrid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ryzowe na mleku 0% tł. b/c 350 ml, Pieczywo razowe 100g, Masło 10g, Pasta z jaja z masłem i szczypiorem 60g, Pomidor 30g, Herbata b/c 250ml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rupki kukurydziane 50g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neapolitanka z makaronem 350 ml, Ryba gotowana w jarzynach 80/70g, Ziemniaki 200 g, Surówka z selera i jabłka 100g, Kompot owocowy b/c 250 mi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Serek ziarnisty 70g, Ogórek zielony 50g, Herbata b/c 25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wędliną wieprzowa 60g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20,77; % 3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63,50; % 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19,22; % 3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455,19; % 2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178,25; % 8,75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36,89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kukurydziane na mleku 0% tł. 350 g, Pieczywo razowe 100g, Masło 10g, serek homogenizowany naturalny 80g, Rzodkiewka 50g,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szkopty bezcukrowe 5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rupnik ryżowy 350 ml, Bitka wołowa w sosie własnym 70/80g (duszona), Ziemniaki 200 g,  Sałatka z ogórka kiszonego 100g, 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Kiełbasa drobiowa z wody 60g, Papryka świeża 30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</w:tc>
      </w:tr>
      <w:tr>
        <w:trPr>
          <w:trHeight w:val="2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86,26; % 29,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63/50; % 7,7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59,55; % 31,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58,45; % 26,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36,65; % 6,49</w:t>
            </w:r>
          </w:p>
        </w:tc>
      </w:tr>
      <w:tr>
        <w:trPr>
          <w:trHeight w:val="2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firstLine="142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104,41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097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sałatka z białka i wędliny 70g, Jabłko deserowe 150g,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gal wieloziarnisty z masłem 85g, Herbata b/c 250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rosół z makaronem 350 ml Schab gotowany w sosie 70/80g, Ziemniaki 200g, Surówka z marchwi, selera i jabłka 100g Kompot owocowy b/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olędwica z indyka 40g, Cykoria 30g, Herbata b/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serem żółtym 60g,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45,15; % 29,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96,30; % 14,8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53,97; % 27,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25,75; % 175,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1,33; % 8,78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996,47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IETA CUKRZYCOWA  -</w:t>
      </w:r>
      <w:r>
        <w:rPr>
          <w:rFonts w:cs="Times New Roman" w:ascii="Times New Roman" w:hAnsi="Times New Roman"/>
          <w:sz w:val="20"/>
        </w:rPr>
        <w:t xml:space="preserve"> Jadłospis  III tydzień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5"/>
        <w:gridCol w:w="2072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NIEDZIAŁ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łatki owsiane na mleku 0% tł. b/c 350ml, Pieczywo razowe 100g, Masło 10g,  blok drobiowy 40g,  Sałata zielona 20g, , Kawa z mlekiem b/c 250 ml,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błko deserowe 15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cebulowa z ziemniakami 350 ml Pierogi leniwe z masłem b/c 300g Kompot owocowy b/ c 250 ml,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 wędlina wieprzowa 40g,  Pomidor 30g, Herbata b/ c 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ogórkiem kiszonym 60g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67,15; % 31,8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133,60;%6,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31,42; % 34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62,25; % 22,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01,30; % 4,83.</w:t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95,72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5"/>
        <w:gridCol w:w="2072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TOREK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yż na mleku 0%tł. b/c 350ml, Pieczywo razowe 100g, Masło 10g, Ser żółty 40g, półtłusty Mandarynka 1 szt. (60g) Herbata b/c 250ml,</w:t>
              <w:tab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rbatniki bezcukrowe 3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ziemniaczana 350 ml. Potrawka drobiowa 70/80g Kasza gryczana 200 g, Mizeria z jogurtem naturalnym 100g, Kompot owocowy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ieczywo razowe 120g, Masło 15g, Jajo na miękko 1 szt. Papryka czerwona 30g, Herbata b/c 250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 szynką drobiową 55g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75,50 ; % 27,95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4,70; %2,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;833,38% 40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61,25; %22,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34,30 ; %6,52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59,13 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7"/>
        <w:gridCol w:w="25"/>
        <w:gridCol w:w="2072"/>
        <w:gridCol w:w="2097"/>
        <w:gridCol w:w="2097"/>
        <w:gridCol w:w="2097"/>
      </w:tblGrid>
      <w:tr>
        <w:trPr>
          <w:trHeight w:val="22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A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sza manna na mleku 0% tł. b/c 350 ml, Pieczywo razowe 100g, Masło 10g, Kiełbasa szynkowa  40g ,Cykoria 30g, Herbata b/c 250ml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szkopty bezcukrowe 3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operkowa z makaronem 350ml, Podudzie pieczone w folii 200g, Ziemniaki 200 g,  Sałatka z buraków z cebulą 100g, Kompot owocowy b/c 250 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omidor 30g Dorsz parowany 60g na ciepło, Herbata b/c250m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białkiem jaja 55g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51,80; %27,2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98,10; %4,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72,45; %38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75,15; %23,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14,35; %5,64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027,85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5"/>
        <w:gridCol w:w="2125"/>
        <w:gridCol w:w="2125"/>
        <w:gridCol w:w="2124"/>
        <w:gridCol w:w="2128"/>
      </w:tblGrid>
      <w:tr>
        <w:trPr>
          <w:trHeight w:val="227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WARTEK</w:t>
            </w:r>
          </w:p>
        </w:tc>
      </w:tr>
      <w:tr>
        <w:trPr>
          <w:trHeight w:val="22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łatki jęczmienne na mleku 0% tł. b/c 350 g, Pieczywo razowe 120g, Masło 15g ryba wędzona 60g, Ogórek kiszony 30g, Herbata b/c 250 m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siel b/c 250 m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selerowa z ziemniakami 350 ml Gołąbki 300 g Sos pomidorowy 100ml Ziemniaki 200 g , Kompot owocowy b/c 250 m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00g, Masło 10g. Chuda szynka wieprzowa 40g, Papryka świeża 30g, Herbata b/c 250m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pomidorem 55g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85,15; %27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8,4 ; % 3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917,21; %43,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 430,65; %20,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cal107,55;%5,1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2109,00 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5"/>
        <w:gridCol w:w="2125"/>
        <w:gridCol w:w="2125"/>
        <w:gridCol w:w="2124"/>
        <w:gridCol w:w="2128"/>
      </w:tblGrid>
      <w:tr>
        <w:trPr>
          <w:trHeight w:val="283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ĄTEK</w:t>
            </w:r>
          </w:p>
        </w:tc>
      </w:tr>
      <w:tr>
        <w:trPr>
          <w:trHeight w:val="2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93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e ciasto na mleku 0% tl. b/c 350 ml, Pieczywo razowe 100g, Masło 10g Serek ziarnisty 70g, Cykoria 30g, Herbata b/c 250m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kersy 20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kapuśniak z kaszą 350 ml, Pulpet rybny 80g,  Sos grecki 100 g, Ziemniaki 200 g, Kompot owocowy b/c 250 m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Sałatka jarzynowa z jajem i olejem 140g, Sałata zielona 20g, Herbata b/c 250ml,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kiełbasa szynkową 60g,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86,40; %29,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99,80; %4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644,15; %31,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58,60; %27,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29,30; %6,4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018,21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5"/>
        <w:gridCol w:w="2125"/>
        <w:gridCol w:w="2125"/>
        <w:gridCol w:w="2124"/>
        <w:gridCol w:w="2128"/>
      </w:tblGrid>
      <w:tr>
        <w:trPr>
          <w:trHeight w:val="227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BOTA</w:t>
            </w:r>
          </w:p>
        </w:tc>
      </w:tr>
      <w:tr>
        <w:trPr>
          <w:trHeight w:val="22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5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karon razowy na mleku.0% tł. b/c 350 g Pieczywo razowe 100g, Masło 10g Szynka biała 40g,  Rzodkiewka 50g, Herbata b/c250m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fle ryżowe 30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jarzynowa z ziemniakami 350ml, Kotlet mielony duszony bez obsmażania 70g, Ziemniaki 200 g Surówka z marchwi i jabłka 100g, Kompot owocowy b/c 250 ml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Pasta z ryby wędzonej 60g, Ogórek kiszony 50g, Herbata b/c 250m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twarogiem 60g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31,80; %26,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12,20; %5,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54,74; %37,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64,55; %127,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23,33; %6,4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990,99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5"/>
        <w:gridCol w:w="2125"/>
        <w:gridCol w:w="2125"/>
        <w:gridCol w:w="2124"/>
        <w:gridCol w:w="2128"/>
      </w:tblGrid>
      <w:tr>
        <w:trPr>
          <w:trHeight w:val="227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DZIELA</w:t>
            </w:r>
          </w:p>
        </w:tc>
      </w:tr>
      <w:tr>
        <w:trPr>
          <w:trHeight w:val="22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 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 II</w:t>
            </w:r>
          </w:p>
        </w:tc>
      </w:tr>
      <w:tr>
        <w:trPr>
          <w:trHeight w:val="5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eczywo razowe 120g, Masło 15g, Ogórek mielony 50g, Galaretka rybna 150g, Kawa z mlekiem b/c 250 m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fle bezcukrowe z musem jabłkowym 50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upa rosół z kostka z kaszy manny 350ml, Bitka schabowa w sosie białym 70/80g, Ziemniaki 200 g, Surówka z pora. selera i papryki 100g, Kompot owocowy b/c 250 m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ełbasa drobiowa na gorąco 80g, Pieczywo razowe 120g, Masło 15g, Cykoria 30g, Herbata b/c 250 ml,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napka z polędwicą drobiową 60g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501,30; % 24,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44,08; %7,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793,27; %39,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468,55; %23,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cal 119,05 ; % 5,8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AZEM 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Kcal  2026,25; %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prócz napojów przewidzianych w jadłospisach należy zapewnić do wszystkich śniadań i kolacji gorzką herbatę.</w:t>
      </w:r>
    </w:p>
    <w:sectPr>
      <w:type w:val="continuous"/>
      <w:pgSz w:w="11906" w:h="16838"/>
      <w:pgMar w:left="1417" w:right="1134" w:gutter="0" w:header="0" w:top="1134" w:footer="6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353" w:leader="none"/>
      </w:tabs>
      <w:rPr>
        <w:rFonts w:ascii="Calibri Light" w:hAnsi="Calibri Light" w:eastAsia="Times New Roman" w:cs="Calibri Light"/>
        <w:i/>
        <w:i/>
        <w:sz w:val="20"/>
      </w:rPr>
    </w:pPr>
    <w:r>
      <w:rPr>
        <w:rFonts w:eastAsia="Times New Roman" w:cs="Calibri Light" w:ascii="Calibri Light" w:hAnsi="Calibri Light"/>
        <w:i/>
        <w:sz w:val="20"/>
      </w:rPr>
      <w:t>Nr sprawy ZP/3/2015</w:t>
    </w:r>
    <w:r>
      <w:rPr>
        <w:i/>
        <w:sz w:val="20"/>
      </w:rPr>
      <w:tab/>
    </w:r>
    <w:r>
      <w:rPr>
        <w:rFonts w:eastAsia="Times New Roman" w:cs="Calibri Light" w:ascii="Calibri Light" w:hAnsi="Calibri Light"/>
        <w:i/>
        <w:sz w:val="20"/>
      </w:rPr>
      <w:t xml:space="preserve">Strona </w:t>
    </w:r>
    <w:r>
      <w:rPr>
        <w:rFonts w:eastAsia="Times New Roman" w:cs="Calibri Light" w:ascii="Calibri Light" w:hAnsi="Calibri Light"/>
        <w:i/>
        <w:sz w:val="20"/>
      </w:rPr>
      <w:fldChar w:fldCharType="begin"/>
    </w:r>
    <w:r>
      <w:rPr>
        <w:sz w:val="20"/>
        <w:i/>
        <w:rFonts w:eastAsia="Times New Roman" w:cs="Calibri Light" w:ascii="Calibri Light" w:hAnsi="Calibri Light"/>
      </w:rPr>
      <w:instrText xml:space="preserve"> PAGE </w:instrText>
    </w:r>
    <w:r>
      <w:rPr>
        <w:sz w:val="20"/>
        <w:i/>
        <w:rFonts w:eastAsia="Times New Roman" w:cs="Calibri Light" w:ascii="Calibri Light" w:hAnsi="Calibri Light"/>
      </w:rPr>
      <w:fldChar w:fldCharType="separate"/>
    </w:r>
    <w:r>
      <w:rPr>
        <w:sz w:val="20"/>
        <w:i/>
        <w:rFonts w:eastAsia="Times New Roman" w:cs="Calibri Light" w:ascii="Calibri Light" w:hAnsi="Calibri Light"/>
      </w:rPr>
      <w:t>3</w:t>
    </w:r>
    <w:r>
      <w:rPr>
        <w:sz w:val="20"/>
        <w:i/>
        <w:rFonts w:eastAsia="Times New Roman" w:cs="Calibri Light" w:ascii="Calibri Light" w:hAnsi="Calibri Light"/>
      </w:rPr>
      <w:fldChar w:fldCharType="end"/>
    </w:r>
  </w:p>
  <w:p>
    <w:pPr>
      <w:pStyle w:val="Footer"/>
      <w:pBdr>
        <w:top w:val="thinThickSmallGap" w:sz="24" w:space="1" w:color="823B0B"/>
      </w:pBdr>
      <w:rPr>
        <w:rFonts w:ascii="Calibri Light" w:hAnsi="Calibri Light" w:eastAsia="Times New Roman" w:cs="Calibri Light"/>
        <w:i/>
        <w:i/>
        <w:sz w:val="20"/>
      </w:rPr>
    </w:pPr>
    <w:r>
      <w:rPr>
        <w:rFonts w:eastAsia="Times New Roman" w:cs="Calibri Light" w:ascii="Calibri Light" w:hAnsi="Calibri Light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353" w:leader="none"/>
      </w:tabs>
      <w:rPr/>
    </w:pPr>
    <w:r>
      <w:rPr>
        <w:rFonts w:eastAsia="Times New Roman" w:cs="Calibri Light" w:ascii="Calibri Light" w:hAnsi="Calibri Light"/>
        <w:i/>
        <w:sz w:val="20"/>
      </w:rPr>
      <w:t>Nr sprawy ZP/3/2015</w:t>
    </w:r>
    <w:r>
      <w:rPr>
        <w:i/>
        <w:sz w:val="20"/>
      </w:rPr>
      <w:tab/>
    </w:r>
    <w:r>
      <w:rPr>
        <w:rFonts w:eastAsia="Times New Roman" w:cs="Calibri Light" w:ascii="Calibri Light" w:hAnsi="Calibri Light"/>
        <w:i/>
        <w:sz w:val="20"/>
      </w:rPr>
      <w:t xml:space="preserve">Strona </w:t>
    </w:r>
    <w:r>
      <w:rPr>
        <w:rFonts w:eastAsia="Times New Roman" w:cs="Calibri Light" w:ascii="Calibri Light" w:hAnsi="Calibri Light"/>
        <w:i/>
        <w:sz w:val="20"/>
      </w:rPr>
      <w:fldChar w:fldCharType="begin"/>
    </w:r>
    <w:r>
      <w:rPr>
        <w:sz w:val="20"/>
        <w:i/>
        <w:rFonts w:eastAsia="Times New Roman" w:cs="Calibri Light" w:ascii="Calibri Light" w:hAnsi="Calibri Light"/>
      </w:rPr>
      <w:instrText xml:space="preserve"> PAGE </w:instrText>
    </w:r>
    <w:r>
      <w:rPr>
        <w:sz w:val="20"/>
        <w:i/>
        <w:rFonts w:eastAsia="Times New Roman" w:cs="Calibri Light" w:ascii="Calibri Light" w:hAnsi="Calibri Light"/>
      </w:rPr>
      <w:fldChar w:fldCharType="separate"/>
    </w:r>
    <w:r>
      <w:rPr>
        <w:sz w:val="20"/>
        <w:i/>
        <w:rFonts w:eastAsia="Times New Roman" w:cs="Calibri Light" w:ascii="Calibri Light" w:hAnsi="Calibri Light"/>
      </w:rPr>
      <w:t>15</w:t>
    </w:r>
    <w:r>
      <w:rPr>
        <w:sz w:val="20"/>
        <w:i/>
        <w:rFonts w:eastAsia="Times New Roman" w:cs="Calibri Light" w:ascii="Calibri Light" w:hAnsi="Calibri Light"/>
      </w:rPr>
      <w:fldChar w:fldCharType="end"/>
    </w:r>
  </w:p>
  <w:p>
    <w:pPr>
      <w:pStyle w:val="Footer"/>
      <w:pBdr>
        <w:top w:val="thinThickSmallGap" w:sz="24" w:space="1" w:color="823B0B"/>
      </w:pBdr>
      <w:rPr>
        <w:rFonts w:ascii="Calibri Light" w:hAnsi="Calibri Light" w:eastAsia="Times New Roman" w:cs="Calibri Light"/>
        <w:i/>
        <w:i/>
        <w:sz w:val="20"/>
      </w:rPr>
    </w:pPr>
    <w:r>
      <w:rPr>
        <w:rFonts w:eastAsia="Times New Roman" w:cs="Calibri Light" w:ascii="Calibri Light" w:hAnsi="Calibri Light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Arial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Times New Roman" w:cs="Times New Roman"/>
      <w:b/>
      <w:caps/>
      <w:sz w:val="32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 w:cs="Times New Roman"/>
      <w:b/>
      <w:bCs/>
      <w:sz w:val="22"/>
      <w:szCs w:val="22"/>
      <w:lang w:val="en-US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Arial"/>
      <w:b/>
      <w:bCs/>
      <w:color w:val="000000"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caps/>
      <w:sz w:val="32"/>
      <w:szCs w:val="20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4"/>
      <w:szCs w:val="20"/>
    </w:rPr>
  </w:style>
  <w:style w:type="character" w:styleId="StopkaZnak">
    <w:name w:val="Stopka Znak"/>
    <w:qFormat/>
    <w:rPr>
      <w:rFonts w:ascii="Calibri" w:hAnsi="Calibri" w:cs="Calibri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eastAsia="Times New Roman" w:cs="Times New Roman"/>
      <w:b/>
      <w:bCs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06:00Z</dcterms:created>
  <dc:creator>Szymon Bajgier</dc:creator>
  <dc:description/>
  <dc:language>en-US</dc:language>
  <cp:lastModifiedBy>Szymon Bajgier</cp:lastModifiedBy>
  <cp:lastPrinted>2015-03-25T11:28:00Z</cp:lastPrinted>
  <dcterms:modified xsi:type="dcterms:W3CDTF">2015-03-28T08:06:00Z</dcterms:modified>
  <cp:revision>2</cp:revision>
  <dc:subject/>
  <dc:title/>
</cp:coreProperties>
</file>