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ŚWIADCZENIE USŁUG CATERINGOW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LA STOBRAWSKIEGO CENTRUM MEDYCZ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11.2. 2)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3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5-03-25T08:59:00Z</cp:lastPrinted>
  <dcterms:modified xsi:type="dcterms:W3CDTF">2015-03-25T08:00:00Z</dcterms:modified>
  <cp:revision>91</cp:revision>
  <dc:subject/>
  <dc:title>załącznik nr 3 do oferty</dc:title>
</cp:coreProperties>
</file>