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 xml:space="preserve">świadczenie usług cateringowych dla Stobrawskiego Centrum Medycznego,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480"/>
        <w:ind w:left="993" w:hanging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Całodzienne wyżywienie jednego pacjenta w Szpitalu w KUP:</w:t>
      </w: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tym: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śniadanie</w:t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biad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kolacja</w:t>
        <w:tab/>
        <w:tab/>
        <w:t>- ………………… zł netto</w:t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480"/>
        <w:ind w:left="993" w:hanging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Całodzienne wyżywienie jednego pacjenta w Szpitalu w POKOJU:</w:t>
      </w: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tym: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śniadanie</w:t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biad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kolacja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oponujemy termin płatności za zrealizowany przedmiot umowy w ciągu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.</w:t>
      </w:r>
    </w:p>
    <w:p>
      <w:pPr>
        <w:pStyle w:val="Normal1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usługi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mienionych w projekcie umowy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TextBodyIndent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3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1z2">
    <w:name w:val="WW8Num21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1z3">
    <w:name w:val="WW8Num21z3"/>
    <w:qFormat/>
    <w:rPr>
      <w:sz w:val="16"/>
    </w:rPr>
  </w:style>
  <w:style w:type="character" w:styleId="WW8Num22z0">
    <w:name w:val="WW8Num2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5-03-25T09:18:00Z</cp:lastPrinted>
  <dcterms:modified xsi:type="dcterms:W3CDTF">2015-03-25T08:18:00Z</dcterms:modified>
  <cp:revision>82</cp:revision>
  <dc:subject/>
  <dc:title>OFERTA</dc:title>
</cp:coreProperties>
</file>