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DOSTAWA LEKÓW: INFLIXIMAB i FOSFOMYCIN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>DO APTEKI SZPITALNEJ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spacing w:lineRule="auto" w:line="276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276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4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5-10-26T12:22:00Z</cp:lastPrinted>
  <dcterms:modified xsi:type="dcterms:W3CDTF">2015-10-26T11:23:00Z</dcterms:modified>
  <cp:revision>101</cp:revision>
  <dc:subject/>
  <dc:title>załącznik nr 3 do oferty</dc:title>
</cp:coreProperties>
</file>