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5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…… 2015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Arial" w:ascii="Bookman Old Style" w:hAnsi="Bookman Old Style"/>
          <w:sz w:val="20"/>
          <w:szCs w:val="20"/>
        </w:rPr>
        <w:t>adres: ul. Karola Miarki 14, 46-082 Kup, zarejestrowaną w Sądzie Rejonowym w Opolu, VIII Wydział Gospodarczy Krajowego Rejestru Sądowego pod numerem KRS: 0000514922; NIP: 991-04-98-289 oraz REGON: 53093857, o kapitale zakładowym w wysokości: 9000 000,00 zł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reprezentowaną przez </w:t>
      </w:r>
      <w:r>
        <w:rPr>
          <w:rFonts w:cs="Bookman Old Style" w:ascii="Bookman Old Style" w:hAnsi="Bookman Old Style"/>
          <w:color w:val="000000"/>
        </w:rPr>
        <w:t>Mirosława Wójciaka – Prezesa Zarządu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 wpisaną do rejestru przedsiębiorców Krajowego Rejestru Sądowego pod numerem: ………, posługującą się NIP: …………… oraz REGON: 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17 lutego 2015r., zawarta została umowa o następującej treśc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1"/>
          <w:szCs w:val="20"/>
        </w:rPr>
      </w:pPr>
      <w:r>
        <w:rPr>
          <w:rFonts w:cs="Bookman Old Style" w:ascii="Bookman Old Style" w:hAnsi="Bookman Old Style"/>
          <w:sz w:val="21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Times New Roman CE" w:hAnsi="Times New Roman CE"/>
        </w:rPr>
        <w:t>§</w:t>
      </w:r>
      <w:r>
        <w:rPr>
          <w:rFonts w:cs="Bookman Old Style" w:ascii="Bookman Old Style" w:hAnsi="Bookman Old Style"/>
        </w:rPr>
        <w:t xml:space="preserve"> 1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leca a Wykonawca zobowiązuje się do realizacji zamówienia </w:t>
      </w:r>
      <w:r>
        <w:rPr>
          <w:rFonts w:cs="Bookman Old Style" w:ascii="Bookman Old Style" w:hAnsi="Bookman Old Style"/>
        </w:rPr>
        <w:br w:type="textWrapping" w:clear="all"/>
      </w:r>
      <w:r>
        <w:rPr>
          <w:rFonts w:cs="Bookman Old Style" w:ascii="Bookman Old Style" w:hAnsi="Bookman Old Style"/>
        </w:rPr>
        <w:t xml:space="preserve">publicznego pn.  </w:t>
      </w:r>
      <w:r>
        <w:rPr>
          <w:rFonts w:cs="Bookman Old Style" w:ascii="Bookman Old Style" w:hAnsi="Bookman Old Style"/>
          <w:b/>
        </w:rPr>
        <w:t>świadczenie usłu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utrzymania czystości w obiektach Stobrawskiego Centrum Medycznego wraz z usługami pomocniczymi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overflowPunct w:val="true"/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142"/>
        <w:rPr/>
      </w:pPr>
      <w:r>
        <w:rPr>
          <w:rFonts w:cs="Bookman Old Style" w:ascii="Bookman Old Style" w:hAnsi="Bookman Old Style"/>
        </w:rPr>
        <w:t>1)</w:t>
        <w:tab/>
        <w:t>specyfikacja istotnych warunków zamówienia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142"/>
        <w:rPr/>
      </w:pPr>
      <w:r>
        <w:rPr>
          <w:rFonts w:cs="Bookman Old Style" w:ascii="Bookman Old Style" w:hAnsi="Bookman Old Style"/>
        </w:rPr>
        <w:t>2)</w:t>
        <w:tab/>
        <w:t xml:space="preserve">oferta wykonawcy, stanowiąca </w:t>
      </w:r>
      <w:r>
        <w:rPr>
          <w:rFonts w:cs="Bookman Old Style" w:ascii="Bookman Old Style" w:hAnsi="Bookman Old Style"/>
          <w:b/>
        </w:rPr>
        <w:t xml:space="preserve">załącznik nr 1 </w:t>
      </w:r>
      <w:r>
        <w:rPr>
          <w:rFonts w:cs="Bookman Old Style" w:ascii="Bookman Old Style" w:hAnsi="Bookman Old Style"/>
        </w:rPr>
        <w:t>do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/>
      </w:pPr>
      <w:r>
        <w:rPr>
          <w:rFonts w:cs="Bookman Old Style" w:ascii="Times New Roman CE" w:hAnsi="Times New Roman CE"/>
        </w:rPr>
        <w:t>§</w:t>
      </w:r>
      <w:r>
        <w:rPr>
          <w:rFonts w:cs="Bookman Old Style" w:ascii="Bookman Old Style" w:hAnsi="Bookman Old Style"/>
        </w:rPr>
        <w:t xml:space="preserve"> 2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 xml:space="preserve">Zamawiający udostępni Wykonawcy pomieszczenia objęte przedmiotem umowy w dniu </w:t>
      </w:r>
      <w:r>
        <w:rPr>
          <w:rFonts w:cs="Bookman Old Style" w:ascii="Bookman Old Style" w:hAnsi="Bookman Old Style"/>
          <w:b/>
        </w:rPr>
        <w:t>… ………… 2015r.,</w:t>
      </w:r>
      <w:r>
        <w:rPr>
          <w:rFonts w:cs="Bookman Old Style" w:ascii="Bookman Old Style" w:hAnsi="Bookman Old Style"/>
        </w:rPr>
        <w:t xml:space="preserve"> w formie pisemnego protokołu stanowiącego </w:t>
      </w:r>
      <w:r>
        <w:rPr>
          <w:rFonts w:cs="Bookman Old Style" w:ascii="Bookman Old Style" w:hAnsi="Bookman Old Style"/>
          <w:b/>
        </w:rPr>
        <w:t>załącznik nr 2 do umow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>Od dnia podpisania protokołu, przez cały okres wykonywania przedmiotu umowy, Wykonawca będzie ponosił pełną odpowiedzialność za wszelkie szkody materialne i niematerialne, w tym również na osobach, wynikłe z niewykonania lub niewłaściwego wykonania przedmiotu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/>
      </w:pPr>
      <w:r>
        <w:rPr>
          <w:rFonts w:cs="Bookman Old Style" w:ascii="Times New Roman CE" w:hAnsi="Times New Roman CE"/>
        </w:rPr>
        <w:t>§</w:t>
      </w:r>
      <w:r>
        <w:rPr>
          <w:rFonts w:cs="Bookman Old Style" w:ascii="Bookman Old Style" w:hAnsi="Bookman Old Style"/>
        </w:rPr>
        <w:t xml:space="preserve"> 3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e strony Wykonawcy, osobą upoważnioną do wykonywania postanowień umowy i bezpośrednich kontaktów będzie </w:t>
      </w:r>
      <w:r>
        <w:rPr>
          <w:rFonts w:cs="Bookman Old Style" w:ascii="Bookman Old Style" w:hAnsi="Bookman Old Style"/>
          <w:b/>
        </w:rPr>
        <w:t>………………………………………</w:t>
      </w:r>
      <w:r>
        <w:rPr>
          <w:rFonts w:cs="Bookman Old Style" w:ascii="Bookman Old Style" w:hAnsi="Bookman Old Style"/>
        </w:rPr>
        <w:t xml:space="preserve">, nr tel. kom. </w:t>
      </w:r>
      <w:r>
        <w:rPr>
          <w:rFonts w:cs="Bookman Old Style" w:ascii="Bookman Old Style" w:hAnsi="Bookman Old Style"/>
          <w:b/>
        </w:rPr>
        <w:t>……………………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soba upoważniona będzie obecna na terenie Szpitala w Kup, co najmniej jeden raz                  w tygodniu w godzinach od 7:00 do 12:00, oraz dostępna pod nr telefonu komórkowego, codziennie od godziny 7:00 do godziny 19:00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Dzień tygodnia, o którym mowa w ust. 2, będzie dniem stałym ustalonym między stronami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amawiający zastrzega sobie uprawnienie do żądania zmiany osoby upoważnionej. W takim przypadku Wykonawca będzie zobowiązany do wyznaczenia osoby upoważnionej nie później niż w terminie 30 dni liczonych od dnia doręczenia żądania zmiany. Postanowienie ust. 2 stosuje się odpowiedni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e strony Zamawiającego, osobą upoważnioną do wykonywania postanowień umowy        i bezpośrednich kontaktów będzie </w:t>
      </w:r>
      <w:r>
        <w:rPr>
          <w:rFonts w:cs="Bookman Old Style" w:ascii="Bookman Old Style" w:hAnsi="Bookman Old Style"/>
          <w:b/>
        </w:rPr>
        <w:t>Beata Denisiewicz</w:t>
      </w:r>
      <w:r>
        <w:rPr>
          <w:rFonts w:cs="Bookman Old Style" w:ascii="Bookman Old Style" w:hAnsi="Bookman Old Style"/>
        </w:rPr>
        <w:t xml:space="preserve">, nr tel. kom. </w:t>
      </w:r>
      <w:r>
        <w:rPr>
          <w:rFonts w:cs="Bookman Old Style" w:ascii="Bookman Old Style" w:hAnsi="Bookman Old Style"/>
          <w:b/>
        </w:rPr>
        <w:t>501-103-991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highlight w:val="yellow"/>
        </w:rPr>
        <w:t>Każdorazowe stwierdzenie niewykonania lub niewłaściwego wykonania przedmiotu umowy przez Wykonawcę wymaga sporządzenia protokołu podpisanego przez osoby wymienione w ust. 1 i 5. W każdym przypadku nieobecności osoby upoważnionej ze strony wykonawcy, strony uznają za skutecznie sporządzony protokół, który podpisany będzie jedynie przez osobę upoważnioną ze strony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both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/>
      </w:pPr>
      <w:r>
        <w:rPr>
          <w:rFonts w:cs="Bookman Old Style" w:ascii="Times New Roman CE" w:hAnsi="Times New Roman CE"/>
        </w:rPr>
        <w:t>§</w:t>
      </w:r>
      <w:r>
        <w:rPr>
          <w:rFonts w:cs="Bookman Old Style" w:ascii="Bookman Old Style" w:hAnsi="Bookman Old Style"/>
        </w:rPr>
        <w:t xml:space="preserve"> 4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zobowiązuje się do wykonywania przedmiotu umowy zgodnie ze specyfikacją istotnych warunków zamówienia, ofertą wykonawcy, oraz innymi elementami stanowiącymi integralną część niniejszej umowy (instrukcje stanowiskowe, harmonogramy, plany, itp.)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Ponadto, Wykonawca zobowiązuje się, że: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  <w:bCs/>
        </w:rPr>
        <w:t>przedmiot umowy wykonywać będzie</w:t>
      </w:r>
      <w:r>
        <w:rPr>
          <w:rFonts w:cs="Bookman Old Style" w:ascii="Bookman Old Style" w:hAnsi="Bookman Old Style"/>
        </w:rPr>
        <w:t xml:space="preserve"> zgodnie z przepisami powszechnie obowiązującego prawa oraz innymi przepisami normującymi reżim sanitarny funkcjonowania Zamawiającego, a także wymaganiami stawianymi przez samego Zamawiającego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  <w:highlight w:val="yellow"/>
        </w:rPr>
        <w:t>w czasie obowiązywania umowy będzie dysponował aktualnymi zaświadczeniami dla celów sanitarno-epidemiologicznych, a osoby wykonujące w jego imieniu i na jego rzecz przedmiot umowy będą posiadały wymagane na określonych stanowiskach szczepienia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  <w:highlight w:val="yellow"/>
        </w:rPr>
        <w:t>w czasie obowiązywania umowy będzie na bieżąco aktualizować harmonogramy, plany, instrukcje stanowiskowe, wykazy, zaświadczenia oraz inne dokumenty związane z wykonywaniem przedmiotu umowy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będzie prowadził odpowiednią dokumentację dotyczącą przedmiotu umowy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  <w:highlight w:val="yellow"/>
        </w:rPr>
        <w:t>wszystkie czynności związane z wykonywaniem przedmiotu umowy będą świadczone             w ruchu ciągłym, na bieżąco i według potrzeb wynikających z funkcjonowania Zamawiającego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osoby wykonujące przedmiot umowy w imieniu i na rzecz Wykonawcy będą posiadały odpowiednie ubrania robocze, zgodne z przepisami powszechnie obowiązującego prawa, innymi przepisami obowiązującymi w tym zakresie, a także wymaganiami samego Zamawiającego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osoby wykonujące przedmiot umowy w imieniu i na rzecz Wykonawcy będą zobowiązane do posiadania w widocznym miejscu identyfikatora z imieniem i nazwiskiem, według wzoru uzgodnionego z Zamawiającym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  <w:highlight w:val="yellow"/>
        </w:rPr>
        <w:t>na swoje ryzyko i na swój koszt wyposaży udostępnione pomieszczenia zgodnie z przepisami powszechnie obowiązującego prawa oraz innymi przepisami normującymi reżim sanitarny funkcjonowania Zamawiającego. Ewentualne zalecenia właściwych organów administracji publicznej będzie realizował również na swoje ryzyko i na własny koszt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pokryje wszelkie koszty nałożonych przez organy administracji publicznej na Zamawiającego kar wynikających z niewykonania lub niewłaściwego wykonania przedmiotu umowy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jeśli z jego winy, w trakcie kontroli organów administracji publicznej lub kontroli Z</w:t>
      </w:r>
      <w:r>
        <w:rPr>
          <w:rFonts w:cs="Bookman Old Style" w:ascii="Bookman Old Style" w:hAnsi="Bookman Old Style"/>
          <w:bCs/>
        </w:rPr>
        <w:t>amawiającego</w:t>
      </w:r>
      <w:r>
        <w:rPr>
          <w:rFonts w:cs="Bookman Old Style" w:ascii="Bookman Old Style" w:hAnsi="Bookman Old Style"/>
        </w:rPr>
        <w:t xml:space="preserve"> stwierdzone zostanie niewykonanie lub niewłaściwe wykonanie przedmiotu umowy, niezwłocznie je usunie w terminie podanym przez Zamawiającego                    w protokole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zie</w:t>
      </w:r>
      <w:r>
        <w:rPr>
          <w:rFonts w:eastAsia="Calibri" w:cs="Bookman Old Style" w:ascii="Bookman Old Style" w:hAnsi="Bookman Old Style"/>
        </w:rPr>
        <w:t xml:space="preserve"> używał środków dezynfekcyjnych zgodnych z wykazem środków przedstawionych w ofercie, wykaz stanowi </w:t>
      </w:r>
      <w:r>
        <w:rPr>
          <w:rFonts w:eastAsia="Calibri" w:cs="Bookman Old Style" w:ascii="Bookman Old Style" w:hAnsi="Bookman Old Style"/>
          <w:b/>
        </w:rPr>
        <w:t>załącznik nr 3 do niniejszej umowy</w:t>
      </w:r>
      <w:r>
        <w:rPr>
          <w:rFonts w:eastAsia="Calibri" w:cs="Bookman Old Style" w:ascii="Bookman Old Style" w:hAnsi="Bookman Old Style"/>
        </w:rPr>
        <w:t>. Stosowanie innych preparatów dezynfekcyjnych bez zatwierdzenia przez pielęgniarkę epidemiologiczną a potwierdzone wynikiem badań pobranej próbki lub ich brak w przygotowywanych roztworach może być podstawą do rozwiązania umowy bez wypowiedzenia z winy Wykonawcy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Calibri" w:cs="Bookman Old Style" w:ascii="Bookman Old Style" w:hAnsi="Bookman Old Style"/>
        </w:rPr>
        <w:t>oddeleguje każdego ze swoich pracowników bezpośrednio wykonujących usługę będącą przedmiotem niniejszej umowy do przeszkolenia w zakresie obowiązującego planu higieny. Szkolenie to będzie przeprowadzał Zamawiający dla każdego nowoprzyjętego pracownika Wykonawcy, co zostanie potwierdzone zaświadczeniem, którego kopia zostanie przekazana Wykonawc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przekaże do użytkowania odpowiednie pomieszczenie dla Wykonawcy          z przeznaczeniem do składowania środków, maszyn, urządzeń i narzędzi niezbędnych do należytego wykonania przedmiotu umowy oraz pomieszczenia z przeznaczeniem na szatnię, a także zapewni wykonawcy media niezbędne do wykonania przedmiotu umowy (woda, energia elektryczna)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istotne dla należytego wykonania przedmiotu umowy i niemające wpływu na wynagrodzenie wykonawcy ustalenia dodatkowe, dotyczące bieżącego wykonywania przedmiotu umowy zostaną uzgodnione pomiędzy stronami w trakcie jego realizacji, w formie protokołu zaakceptowanego przez obie stron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18"/>
        </w:rPr>
        <w:t>W myśl ustawy o odpadach Strony uzgadniają, że wytwórcą odpadów jest Zamawiający. Wykonawca nie ponosi kosztów zagospodarowania odpadów. Wszystkie obowiązki wynikające z ustawy o odpadach oraz ustawy prawo ochrony środowiska należą do Zamawiającego. Zamawiający zapewni Wykonawcy odpowiednie pojemniki na odpady oraz właściwe magazynowanie odpadów zgodnie z ustawą o odpadach. Zamawiający jest zobowiązany do postępowania z odpadami w sposób zgodny z zasadami gospodarowania odpadami, wymaganiami ochrony środowiska oraz planami gospodarki odpad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Times New Roman CE" w:hAnsi="Times New Roman CE"/>
        </w:rPr>
        <w:t>§</w:t>
      </w:r>
      <w:r>
        <w:rPr>
          <w:rFonts w:cs="Bookman Old Style" w:ascii="Bookman Old Style" w:hAnsi="Bookman Old Style"/>
        </w:rPr>
        <w:t xml:space="preserve"> 5.</w:t>
      </w:r>
    </w:p>
    <w:p>
      <w:pPr>
        <w:pStyle w:val="Normal"/>
        <w:widowControl/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Przedmiot umowy będzie wykonany samodzielnie przez Wykonawcę, który zobowiązany jest zapewnić niezbędną siłę roboczą, a także środki, maszyny, urządzenia i narzędzia dla jego właściwego wykonania.</w:t>
      </w:r>
    </w:p>
    <w:p>
      <w:pPr>
        <w:pStyle w:val="Normal"/>
        <w:widowControl/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/>
      </w:pPr>
      <w:r>
        <w:rPr>
          <w:rFonts w:cs="Bookman Old Style" w:ascii="Times New Roman CE" w:hAnsi="Times New Roman CE"/>
        </w:rPr>
        <w:t>§</w:t>
      </w:r>
      <w:r>
        <w:rPr>
          <w:rFonts w:cs="Bookman Old Style" w:ascii="Bookman Old Style" w:hAnsi="Bookman Old Style"/>
        </w:rPr>
        <w:t xml:space="preserve"> 6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right="-1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Strony ustalają, iż </w:t>
      </w:r>
      <w:r>
        <w:rPr>
          <w:rFonts w:cs="Bookman Old Style" w:ascii="Bookman Old Style" w:hAnsi="Bookman Old Style"/>
          <w:b/>
        </w:rPr>
        <w:t>Wykonawcy</w:t>
      </w:r>
      <w:r>
        <w:rPr>
          <w:rFonts w:cs="Bookman Old Style" w:ascii="Bookman Old Style" w:hAnsi="Bookman Old Style"/>
        </w:rPr>
        <w:t xml:space="preserve"> przysługuje wynagrodzenie w kwocie: 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/>
        <w:ind w:left="426" w:right="-1" w:hanging="284"/>
        <w:jc w:val="both"/>
        <w:textAlignment w:val="auto"/>
        <w:rPr/>
      </w:pPr>
      <w:r>
        <w:rPr>
          <w:rFonts w:cs="Bookman Old Style" w:ascii="Bookman Old Style" w:hAnsi="Bookman Old Style"/>
          <w:b/>
        </w:rPr>
        <w:t xml:space="preserve">Szpital w KUP: …………… zł brutto </w:t>
      </w:r>
      <w:r>
        <w:rPr>
          <w:rFonts w:cs="Bookman Old Style" w:ascii="Bookman Old Style" w:hAnsi="Bookman Old Style"/>
        </w:rPr>
        <w:t>(słownie złotych: ……………………………… …/100), która to kwota zawiera podatek od towarów i usług VAT według stawki obowiązującej             w chwili wystawienia faktury VAT.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/>
        <w:ind w:left="426" w:right="-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Szpital w POKOJU: …………… zł brutto </w:t>
      </w:r>
      <w:r>
        <w:rPr>
          <w:rFonts w:cs="Bookman Old Style" w:ascii="Bookman Old Style" w:hAnsi="Bookman Old Style"/>
        </w:rPr>
        <w:t>(słownie złotych:………………………… …/100),  która to kwota zawiera podatek od towarów i usług VAT według stawki obowiązującej           w chwili wystawienia faktury VAT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right="-1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kreślone w ust. 1 wynagrodzenie </w:t>
      </w:r>
      <w:r>
        <w:rPr>
          <w:rFonts w:cs="Bookman Old Style" w:ascii="Bookman Old Style" w:hAnsi="Bookman Old Style"/>
          <w:b/>
        </w:rPr>
        <w:t>Wykonawcy</w:t>
      </w:r>
      <w:r>
        <w:rPr>
          <w:rFonts w:cs="Bookman Old Style" w:ascii="Bookman Old Style" w:hAnsi="Bookman Old Style"/>
        </w:rPr>
        <w:t xml:space="preserve"> wynosić będzie za jeden miesiąc wykonywania przedmiotu umowy kwotę: </w:t>
      </w:r>
    </w:p>
    <w:p>
      <w:pPr>
        <w:pStyle w:val="Normal"/>
        <w:widowControl/>
        <w:numPr>
          <w:ilvl w:val="1"/>
          <w:numId w:val="9"/>
        </w:numPr>
        <w:overflowPunct w:val="true"/>
        <w:autoSpaceDE w:val="true"/>
        <w:spacing w:lineRule="auto" w:line="276"/>
        <w:ind w:left="426" w:right="-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Szpital w KUP: ……………… zł brutto </w:t>
      </w:r>
      <w:r>
        <w:rPr>
          <w:rFonts w:cs="Bookman Old Style" w:ascii="Bookman Old Style" w:hAnsi="Bookman Old Style"/>
        </w:rPr>
        <w:t>(słownie złotych:…………………………… …/100), która to kwota zawiera podatek od towarów i usług VAT według stawki obowiązującej          w chwili wystawienia faktury VAT.</w:t>
      </w:r>
    </w:p>
    <w:p>
      <w:pPr>
        <w:pStyle w:val="Normal"/>
        <w:widowControl/>
        <w:numPr>
          <w:ilvl w:val="1"/>
          <w:numId w:val="9"/>
        </w:numPr>
        <w:overflowPunct w:val="true"/>
        <w:autoSpaceDE w:val="true"/>
        <w:spacing w:lineRule="auto" w:line="276"/>
        <w:ind w:left="426" w:right="-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Szpital w POKOJU: …………… zł brutto </w:t>
      </w:r>
      <w:r>
        <w:rPr>
          <w:rFonts w:cs="Bookman Old Style" w:ascii="Bookman Old Style" w:hAnsi="Bookman Old Style"/>
        </w:rPr>
        <w:t>(słownie złotych:………………………… …/100), która to kwota zawiera podatek od towarów i usług VAT według stawki obowiązującej            w chwili wystawienia faktury VAT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right="-1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kreślone w ust. 1 wynagrodzenie </w:t>
      </w:r>
      <w:r>
        <w:rPr>
          <w:rFonts w:cs="Bookman Old Style" w:ascii="Bookman Old Style" w:hAnsi="Bookman Old Style"/>
          <w:b/>
        </w:rPr>
        <w:t>Wykonawcy</w:t>
      </w:r>
      <w:r>
        <w:rPr>
          <w:rFonts w:cs="Bookman Old Style" w:ascii="Bookman Old Style" w:hAnsi="Bookman Old Style"/>
        </w:rPr>
        <w:t xml:space="preserve"> wynosić będzie w odniesieniu do 1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powierzchni Szpitala w Kup i Szpitala w Pokoju objętej przedmiotem umowy kwotę: 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lineRule="auto" w:line="276"/>
        <w:ind w:left="720" w:right="-1" w:hanging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…………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zł brutto (słownie złotych: ……………… …/100) – dotyczy Szpitala w Kup,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lineRule="auto" w:line="276"/>
        <w:ind w:left="720" w:right="-1" w:hanging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…………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zł brutto (słownie złotych: ……………… …/100) – dotyczy Szpitala w Pokoju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spacing w:lineRule="auto" w:line="276"/>
        <w:ind w:left="284" w:right="-1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nagrodzenie Wykonawcy obejmuje wszelkie koszty związane z należytą realizacją przedmiotu umowy, a w szczególności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tość usługi określonej w przedmiocie umowy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overflowPunct w:val="true"/>
        <w:autoSpaceDE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koszty wszystkich zastosowanych środków, materiałów, maszyn, urządzeń i narzędzi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pracy ludzi i sprzętu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ystkie podatki i opłaty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ubezpieczeń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załadunków i wyładunków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najmu pomieszczeń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overflowPunct w:val="true"/>
        <w:autoSpaceDE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szelkie opłaty i odszkodowania za szkody, koszty oraz straty zawinione przez Wykonawcę wynikłe w związku z realizacją zamówienia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apewnia stałość wynagrodzenia w okresie do dnia </w:t>
      </w:r>
      <w:r>
        <w:rPr>
          <w:rFonts w:cs="Bookman Old Style" w:ascii="Bookman Old Style" w:hAnsi="Bookman Old Style"/>
          <w:b/>
        </w:rPr>
        <w:t>… …………… 2016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highlight w:val="yellow"/>
        </w:rPr>
        <w:t xml:space="preserve">Po dniu </w:t>
      </w:r>
      <w:r>
        <w:rPr>
          <w:rFonts w:cs="Bookman Old Style" w:ascii="Bookman Old Style" w:hAnsi="Bookman Old Style"/>
          <w:b/>
          <w:highlight w:val="yellow"/>
        </w:rPr>
        <w:t>… ………… 2015r</w:t>
      </w:r>
      <w:r>
        <w:rPr>
          <w:rFonts w:cs="Bookman Old Style" w:ascii="Bookman Old Style" w:hAnsi="Bookman Old Style"/>
          <w:highlight w:val="yellow"/>
        </w:rPr>
        <w:t xml:space="preserve">. Strony dopuszczają waloryzację wynagrodzenia Wykonawcy, o którym mowa w ust. 1, w oparciu o wartość wzrostu minimalnego wynagrodzenia za pracę określoną na podstawie ustawy z dnia 10 października 2002r. </w:t>
      </w:r>
      <w:r>
        <w:rPr>
          <w:rFonts w:cs="Bookman Old Style" w:ascii="Bookman Old Style" w:hAnsi="Bookman Old Style"/>
          <w:bCs/>
          <w:highlight w:val="yellow"/>
        </w:rPr>
        <w:t>o minimalnym wynagrodzeniu za pracę (Dz. U. Nr 200, poz. 1679 z późn. zm.) w stosunku do minimalnego wynagrodzenia za pracę obowiązująca w chwili zawarcia niniejszej umowy, które wynosi 1.600,00 zł brutto. Wartość waloryzacji w skali miesiąca stanowić będzie iloczyn liczby pracowników Wykonawcy zatrudnionych na podstawie umowy o pracę i świadczących pracę na rzecz Zamawiającego oraz wartości wzrostu minimalnego wynagrodzenia za pracę. Zmiana wynagrodzenia, o którym mowa w ust. 1 pociąga za sobą zmianę wartości, o których mowa w ust. 2 i 3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b/>
          <w:bCs/>
          <w:color w:val="FF0000"/>
        </w:rPr>
        <w:t>Strony</w:t>
      </w:r>
      <w:r>
        <w:rPr>
          <w:rFonts w:cs="Bookman Old Style" w:ascii="Bookman Old Style" w:hAnsi="Bookman Old Style"/>
          <w:bCs/>
        </w:rPr>
        <w:t xml:space="preserve"> wspólnie uzgadniają, że </w:t>
      </w:r>
      <w:r>
        <w:rPr>
          <w:rFonts w:cs="Bookman Old Style" w:ascii="Bookman Old Style" w:hAnsi="Bookman Old Style"/>
          <w:b/>
          <w:bCs/>
          <w:color w:val="FF0000"/>
        </w:rPr>
        <w:t>Zamawiający będzie uprawniony do zmniejszenia wynagrodzenia</w:t>
      </w:r>
      <w:r>
        <w:rPr>
          <w:rFonts w:cs="Bookman Old Style" w:ascii="Bookman Old Style" w:hAnsi="Bookman Old Style"/>
          <w:bCs/>
        </w:rPr>
        <w:t xml:space="preserve"> wykonawcy w związku z wyłączeniem z funkcjonowania poszczególnych komórek organizacyjnych Szpitala w Kup lub Szpitala w Pokoju w wyniku zakończenia ich działalności albo w wyniku remontu lokali tychże komórek organizacyjnych. O </w:t>
      </w:r>
      <w:r>
        <w:rPr>
          <w:rFonts w:cs="Bookman Old Style" w:ascii="Bookman Old Style" w:hAnsi="Bookman Old Style"/>
          <w:b/>
          <w:bCs/>
          <w:color w:val="FF0000"/>
        </w:rPr>
        <w:t>zmniejszeniu wynagrodzenia</w:t>
      </w:r>
      <w:r>
        <w:rPr>
          <w:rFonts w:cs="Bookman Old Style" w:ascii="Bookman Old Style" w:hAnsi="Bookman Old Style"/>
          <w:bCs/>
        </w:rPr>
        <w:t xml:space="preserve"> i jego przyczynach Zamawiający zobowiązany jest </w:t>
      </w:r>
      <w:r>
        <w:rPr>
          <w:rFonts w:cs="Bookman Old Style" w:ascii="Bookman Old Style" w:hAnsi="Bookman Old Style"/>
          <w:b/>
          <w:bCs/>
          <w:color w:val="FF0000"/>
        </w:rPr>
        <w:t>poinformować Wykonawcę co najmniej na 30 dni przed planowaną zmianą</w:t>
      </w:r>
      <w:r>
        <w:rPr>
          <w:rFonts w:cs="Bookman Old Style" w:ascii="Bookman Old Style" w:hAnsi="Bookman Old Style"/>
          <w:bCs/>
        </w:rPr>
        <w:t xml:space="preserve">. </w:t>
      </w:r>
      <w:r>
        <w:rPr>
          <w:rFonts w:cs="Bookman Old Style" w:ascii="Bookman Old Style" w:hAnsi="Bookman Old Style"/>
          <w:bCs/>
          <w:highlight w:val="yellow"/>
        </w:rPr>
        <w:t>Zmniejszenie wynagrodzenia Wykonawcy będzie następowało według przelicznika powierzchni danej komórki organizacyjnej oraz wartości wynagrodzenia Wykonawcy określonej w ust. 3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 xml:space="preserve">Wynagrodzenie uiszczone będzie przelewem na rachunek bankowy wykonawcy wskazany na fakturze VAT, w terminie płatności </w:t>
      </w:r>
      <w:r>
        <w:rPr>
          <w:rFonts w:cs="Bookman Old Style" w:ascii="Bookman Old Style" w:hAnsi="Bookman Old Style"/>
          <w:b/>
        </w:rPr>
        <w:t>……… dni</w:t>
      </w:r>
      <w:r>
        <w:rPr>
          <w:rFonts w:cs="Bookman Old Style" w:ascii="Bookman Old Style" w:hAnsi="Bookman Old Style"/>
        </w:rPr>
        <w:t xml:space="preserve"> liczonych od dnia otrzymania przez Zamawiającego prawidłowo wystawionej faktury VAT.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  <w:t xml:space="preserve">Wykonawca zobowiązany będzie do zapłaty na rzecz Zamawiającego kwoty </w:t>
      </w:r>
      <w:r>
        <w:rPr>
          <w:rFonts w:cs="Bookman Old Style" w:ascii="Bookman Old Style" w:hAnsi="Bookman Old Style"/>
          <w:b/>
          <w:highlight w:val="yellow"/>
        </w:rPr>
        <w:t xml:space="preserve">3.000,00 </w:t>
      </w:r>
      <w:r>
        <w:rPr>
          <w:rFonts w:cs="Bookman Old Style" w:ascii="Bookman Old Style" w:hAnsi="Bookman Old Style"/>
          <w:highlight w:val="yellow"/>
        </w:rPr>
        <w:t>zł brutto (słownie złotych: trzy tysiące 00/100) miesięcznie, tytułem ryczałtu za udostępnienie mediów niezbędnych do należytego wykonania przedmiotu umowy (woda i energia elektryczna). Rozliczenie następować będzie co miesiąc, poprzez potrącenie wierzytelności Zamawiającego z wierzytelnością Wykonawcy (kompensata).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  <w:t xml:space="preserve">Rozliczenie za zużycie energii elektrycznej, wody ciepłej i zimnej oraz odbioru ścieków w </w:t>
      </w:r>
      <w:r>
        <w:rPr>
          <w:rFonts w:cs="Bookman Old Style" w:ascii="Bookman Old Style" w:hAnsi="Bookman Old Style"/>
          <w:b/>
          <w:highlight w:val="yellow"/>
        </w:rPr>
        <w:t>węźle cateringowym Szpitala w Kup</w:t>
      </w:r>
      <w:r>
        <w:rPr>
          <w:rFonts w:cs="Bookman Old Style" w:ascii="Bookman Old Style" w:hAnsi="Bookman Old Style"/>
          <w:highlight w:val="yellow"/>
        </w:rPr>
        <w:t xml:space="preserve"> następować będzie miesięcznie na podstawie wskazań podlicznika oraz wartości ujętych w fakturach VAT wystawianych przez dostawców energii elektrycznej i wody. Rozliczenie następować będzie co miesiąc, poprzez potrącenie wierzytelności Zamawiającego z wierzytelnością Wykonawcy (kompensata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/>
      </w:pPr>
      <w:r>
        <w:rPr>
          <w:rFonts w:cs="Bookman Old Style" w:ascii="Times New Roman CE" w:hAnsi="Times New Roman CE"/>
        </w:rPr>
        <w:t>§</w:t>
      </w:r>
      <w:r>
        <w:rPr>
          <w:rFonts w:cs="Bookman Old Style" w:ascii="Bookman Old Style" w:hAnsi="Bookman Old Style"/>
        </w:rPr>
        <w:t xml:space="preserve"> 7.</w:t>
      </w:r>
    </w:p>
    <w:p>
      <w:pPr>
        <w:pStyle w:val="Normal"/>
        <w:widowControl/>
        <w:numPr>
          <w:ilvl w:val="3"/>
          <w:numId w:val="8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 xml:space="preserve">w przypadku trzykrotnego niewykonania lub niewłaściwego wykonania w danym miesiącu przedmiotu umowy, stwierdzonego protokołem, o którym mowa w postanowieniu § 3 ust. 6 umowy, w wysokości 20% wynagrodzenia Wykonawcy należnego za wykonanie przedmiotu umowy w danym miesiącu,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z tytułu odstąpienia od umowy przez Wykonawcę albo rozwiązania umowy z przyczyn, za które ponosi on odpowiedzialność w wysokości 50.000,00 zł (słownie: pięćdziesiąt tysięcy złotych 00/100),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w przypadku niewykonania lub niewłaściwego wykonania obowiązków, o których mowa w postanowieniach § 4 ust. 2 pkt. 8-10, w terminie, nie później niż 1 miesiąca od daty protokolarnego przekazania pomieszczeń, w wysokości 3.000,00 zł (słownie: trzy tysiące złotych 00/100).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amawiający zapłaci Wykonawcy karę umowną w wysokości 50.000,00 zł (słownie: pięćdziesiąt tysięcy złotych 00/100) z tytułu odstąpienia od umowy z przyczyn, za które winę i odpowiedzialność ponosi Zamawiający.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apłata kar umownych zostanie dokonana w terminie 14 dni liczonych od dnia wystąpienia z żądaniem jej zapłaty.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amawiający w razie opóźnienia w zapłacie kary umownej przez Wykonawcę będzie mógł potrącić należną mu kwotę z dowolnej należności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/>
      </w:pPr>
      <w:r>
        <w:rPr>
          <w:rFonts w:cs="Bookman Old Style" w:ascii="Times New Roman CE" w:hAnsi="Times New Roman CE"/>
        </w:rPr>
        <w:t>§</w:t>
      </w:r>
      <w:r>
        <w:rPr>
          <w:rFonts w:cs="Bookman Old Style" w:ascii="Bookman Old Style" w:hAnsi="Bookman Old Style"/>
        </w:rPr>
        <w:t xml:space="preserve"> 8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została zawarta na czas oznaczony, 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la Szpitala w Pokoju od dnia </w:t>
      </w:r>
      <w:r>
        <w:rPr>
          <w:rFonts w:cs="Bookman Old Style" w:ascii="Bookman Old Style" w:hAnsi="Bookman Old Style"/>
          <w:b/>
        </w:rPr>
        <w:t>… …………… 2015r</w:t>
      </w:r>
      <w:r>
        <w:rPr>
          <w:rFonts w:cs="Bookman Old Style" w:ascii="Bookman Old Style" w:hAnsi="Bookman Old Style"/>
        </w:rPr>
        <w:t xml:space="preserve">. do dnia </w:t>
      </w:r>
      <w:r>
        <w:rPr>
          <w:rFonts w:cs="Bookman Old Style" w:ascii="Bookman Old Style" w:hAnsi="Bookman Old Style"/>
          <w:b/>
        </w:rPr>
        <w:t>… ……………… 2017r.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la Szpitala w Kup od dnia </w:t>
      </w:r>
      <w:r>
        <w:rPr>
          <w:rFonts w:cs="Bookman Old Style" w:ascii="Bookman Old Style" w:hAnsi="Bookman Old Style"/>
          <w:b/>
        </w:rPr>
        <w:t>… ……………… 2015r</w:t>
      </w:r>
      <w:r>
        <w:rPr>
          <w:rFonts w:cs="Bookman Old Style" w:ascii="Bookman Old Style" w:hAnsi="Bookman Old Style"/>
        </w:rPr>
        <w:t xml:space="preserve">. do dnia </w:t>
      </w:r>
      <w:r>
        <w:rPr>
          <w:rFonts w:cs="Bookman Old Style" w:ascii="Bookman Old Style" w:hAnsi="Bookman Old Style"/>
          <w:b/>
        </w:rPr>
        <w:t>… ………………… 2017r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prócz przypadków przewidzianych przepisami powszechnie obowiązującego prawa, Zamawiającemu przysługuje uprawnienie do odstąpienia od umowy z winy Wykonawcy, jeżeli: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pomimo wezwania Zamawiającego złożonego na piśmie, Wykonawca nie wykonuje lub niewłaściwie wykonuje przedmiot umowy, a w szczególności niezgodnie z przepisami powszechnie obowiązującego prawa lub innymi przepisami normującymi reżim sanitarny funkcjonowania Zamawiającego, po upływie 30 dni liczonych od daty doręczenia wezwania Wykonawcy. Dwukrotne awizo pod adresem Wykonawcy ujawnionym w rejestrze przedsiębiorców Krajowego Rejestru Sądowego strony uznają jako skuteczne doręczenie wezwania Wykonawcy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po raz trzeci w danym miesiącu, Wykonawca nie wykona lub niewłaściwe wykona przedmiot umowy, pomimo sporządzenia protokołu podpisanego przez Zamawiającego, w którym Zamawiający wyznaczy dodatkowy termin jego właściwego wykonani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 przypadkach, o których mowa w ust. 2, do dnia rozwiązania umowy, Zamawiający będzie uprawniony do powierzenia wykonywania prac objętych przedmiotem umowy innemu podmiotowi, na koszt i ryzyko Wykonawc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amawiającemu przysługuje uprawnienie do odstąpienia od umowy, jeżeli wystąpi istotna zmiana okoliczności powodująca, że wykonanie umowy nie leży w interesie publicznym, czego nie można było przewidzieć w chwili zawarcia umowy; odstąpienie od umowy w tym przypadku może nastąpić w terminie 30 dni od powzięcia wiadomości o powyższych okolicznościach, a Wykonawca może żądać jedynie wynagrodzenia należytego mu z tytułu wykonanej części umow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Oświadczenie o odstąpieniu od umowy wymaga formy pisemnej pod rygorem nieważnośc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amawiającemu przysługuje uprawnienie do zastępczego wykonania obowiązków Wykonawcy w przypadku niewykonania lub niewłaściwego wykonania obowiązków, o których mowa w postanowieniach § 4 ust. 2 pkt. 8-10. Kosztami wykonania zastępczego zostanie obciążony Wykonawc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/>
      </w:pPr>
      <w:r>
        <w:rPr>
          <w:rFonts w:cs="Bookman Old Style" w:ascii="Times New Roman CE" w:hAnsi="Times New Roman CE"/>
        </w:rPr>
        <w:t>§</w:t>
      </w:r>
      <w:r>
        <w:rPr>
          <w:rFonts w:cs="Bookman Old Style" w:ascii="Bookman Old Style" w:hAnsi="Bookman Old Style"/>
        </w:rPr>
        <w:t xml:space="preserve"> 9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ustawy Prawo zamówień publicznych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miana postanowień umowy może nastąpić wyłącznie za zgodą obu stron wyrażoną w formie pisemnej pod rygorem nieważności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Zamawiającego i jeden dl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ZAMAWIAJĄCY:</w:t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 CE">
    <w:charset w:val="02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4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7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Projekt umowy nr DZP/……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17"/>
        </w:tabs>
        <w:ind w:left="714" w:hanging="357"/>
      </w:pPr>
      <w:rPr/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2" w:hanging="358"/>
      </w:pPr>
      <w:rPr/>
    </w:lvl>
    <w:lvl w:ilvl="3">
      <w:start w:val="5"/>
      <w:numFmt w:val="decimal"/>
      <w:lvlText w:val="%4."/>
      <w:lvlJc w:val="left"/>
      <w:pPr>
        <w:tabs>
          <w:tab w:val="num" w:pos="360"/>
        </w:tabs>
        <w:ind w:left="357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2" w:hanging="352"/>
      </w:pPr>
      <w:rPr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17"/>
        </w:tabs>
        <w:ind w:left="714" w:hanging="357"/>
      </w:pPr>
      <w:rPr/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2" w:hanging="358"/>
      </w:pPr>
      <w:rPr/>
    </w:lvl>
    <w:lvl w:ilvl="3">
      <w:start w:val="5"/>
      <w:numFmt w:val="decimal"/>
      <w:lvlText w:val="%4."/>
      <w:lvlJc w:val="left"/>
      <w:pPr>
        <w:tabs>
          <w:tab w:val="num" w:pos="360"/>
        </w:tabs>
        <w:ind w:left="357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52" w:hanging="352"/>
      </w:pPr>
      <w:rPr>
        <w:i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52" w:hanging="352"/>
      </w:pPr>
      <w:rPr>
        <w:i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Bookman Old Style" w:hAnsi="Bookman Old Style" w:eastAsia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52" w:hanging="352"/>
      </w:pPr>
      <w:rPr>
        <w:i w:val="false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52" w:hanging="352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91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52" w:hanging="352"/>
      </w:pPr>
      <w:rPr>
        <w:rFonts w:ascii="Bookman Old Style" w:hAnsi="Bookman Old Style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b w:val="false"/>
      <w:color w:val="000000"/>
      <w:sz w:val="20"/>
    </w:rPr>
  </w:style>
  <w:style w:type="character" w:styleId="WW8Num7z2">
    <w:name w:val="WW8Num7z2"/>
    <w:qFormat/>
    <w:rPr>
      <w:rFonts w:ascii="Bookman Old Style" w:hAnsi="Bookman Old Style" w:eastAsia="Times New Roman" w:cs="Times New Roman"/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i w:val="false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i w:val="false"/>
    </w:rPr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rPr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WW8Num1z0">
    <w:name w:val="WW-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suppressAutoHyphens w:val="true"/>
      <w:overflowPunct w:val="false"/>
      <w:autoSpaceDE w:val="false"/>
      <w:bidi w:val="0"/>
      <w:spacing w:lineRule="auto" w:line="48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widowControl/>
      <w:overflowPunct w:val="true"/>
      <w:autoSpaceDE w:val="true"/>
      <w:ind w:left="360" w:right="-1" w:hanging="360"/>
      <w:jc w:val="both"/>
      <w:textAlignment w:val="auto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52:00Z</dcterms:created>
  <dc:creator>....</dc:creator>
  <dc:description/>
  <cp:keywords/>
  <dc:language>en-US</dc:language>
  <cp:lastModifiedBy>Ewa Joniec</cp:lastModifiedBy>
  <cp:lastPrinted>2013-06-20T08:45:00Z</cp:lastPrinted>
  <dcterms:modified xsi:type="dcterms:W3CDTF">2015-04-23T08:06:00Z</dcterms:modified>
  <cp:revision>20</cp:revision>
  <dc:subject/>
  <dc:title>Projekt umowy</dc:title>
</cp:coreProperties>
</file>