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lang w:eastAsia="zxx"/>
        </w:rPr>
      </w:pPr>
      <w:r>
        <w:rPr>
          <w:rFonts w:cs="Bookman Old Style" w:ascii="Bookman Old Style" w:hAnsi="Bookman Old Style"/>
          <w:b/>
          <w:bCs/>
          <w:iCs/>
          <w:lang w:eastAsia="zxx"/>
        </w:rPr>
        <w:t xml:space="preserve">Oddział Chorób Płuc     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wykonując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Gabinet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zabiegow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yżurka pielęgniar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socjal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lekars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lekars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ordynator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nhalatorn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Natryski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damski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Natryski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męski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uchenk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tygodn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ddziałowa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rytarz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lef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odówki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 x w miesiącu rozmrażanie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przegląd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ampy oświetleniow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spirometri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polisomnografi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Sprzątanie gruntowne sali chorych obejmuje: grzejniki, kosze na odpady, lamperie, drzwi lewa i prawa strona , szafy z zewnątrz oraz puste dezynfekcja i mycie wewnątrz, zajęte szafki wewnątrz myte i dezynfekowane po wypisie chorego, oraz wszystkie inne przedmioty znajdujące się w sali: stoły, krzesła, powierzchnie szafek przyłóżkowych i łóżek chorego, stojaki na kroplówki i wysięgniki, umywalki i baterie, omiatanie z pajęczyn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/>
      </w:pPr>
      <w:r>
        <w:rPr/>
        <w:t>Oddział Chorób Płuc dla Dzieci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Gabine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zabieg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yżurka pielęgniar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socjal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lekar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nhalator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1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Łazienka 16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uchenka oddziałow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tygod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ryt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odówk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rozmraż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przeglą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ampy oświetleni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Sprzątanie gruntowne sali chorych obejmuje: grzejniki, kosze na odpady, lamperie, drzwi lewa i prawa strona , szafy z zewnątrz oraz puste dezynfekcja i mycie wewnątrz (zajęte szafki wewnątrz myte i dezynfekowane po wypisie chorego), oraz wszystkie inne przedmioty znajdujące się w sali: stoły, krzesła, powierzchnie szafek przyłóżkowych i łóżek chorego, stojaki na kroplówki i wysięgniki, umywalki i baterie, omiatanie pajęczyn.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  <w:sz w:val="20"/>
          <w:szCs w:val="20"/>
        </w:rPr>
      </w:pPr>
      <w:r>
        <w:rPr>
          <w:rFonts w:cs="Arial" w:ascii="Bookman Old Style" w:hAnsi="Bookman Old Style"/>
          <w:b/>
          <w:bCs/>
          <w:iCs/>
          <w:sz w:val="20"/>
          <w:szCs w:val="20"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lang w:eastAsia="zxx"/>
        </w:rPr>
      </w:pPr>
      <w:r>
        <w:rPr>
          <w:rFonts w:cs="Bookman Old Style" w:ascii="Bookman Old Style" w:hAnsi="Bookman Old Style"/>
          <w:b/>
          <w:bCs/>
          <w:iCs/>
          <w:lang w:eastAsia="zxx"/>
        </w:rPr>
        <w:t>Oddział Geriatryczny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>
          <w:trHeight w:val="55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Gabinet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Zabiegow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unkt pielęgniar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socjal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lekars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masażu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gimnastycz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Natryski 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WC damskie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WC męskie 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Kuchenka oddziałowa 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tygodn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piel. oddziałowej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2 miesiąc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Kierownika Rehabilitacj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Psycholog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rytarz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odów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rozmraża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przegląd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kój pościel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ampy oświetleniow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Bookman Old Style" w:hAnsi="Bookman Old Style"/>
          <w:bCs/>
          <w:sz w:val="20"/>
          <w:szCs w:val="20"/>
        </w:rPr>
        <w:t>Sprzątanie gruntowne sali chorych obejmuje: grzejniki, kosze na odpady, lamperie, drzwi lewa i prawa strona , szafy z zewnątrz oraz puste dezynfekcja i mycie wewnątrz, zajęte szafki wewnątrz myte i dezynfekowane po wypisie chorego, oraz wszystkie inne przedmioty znajdujące się w sali: stoły, krzesła, powierzchnie szafek przyłóżkowych i łóżek chorego, stojaki na kroplówki i wysięgniki, umywalki i baterie, omiatanie z pajęczyn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iCs/>
          <w:lang w:eastAsia="zxx"/>
        </w:rPr>
      </w:pPr>
      <w:r>
        <w:rPr>
          <w:rFonts w:cs="Arial" w:ascii="Bookman Old Style" w:hAnsi="Bookman Old Style"/>
          <w:b/>
          <w:bCs/>
          <w:iCs/>
          <w:lang w:eastAsia="zxx"/>
        </w:rPr>
        <w:t>w Izbie Przyjęć w Kup (ogólna , dziecięca*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>
          <w:trHeight w:val="3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Gabinet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zabiegow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Część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dministracyj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Natryski i WC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przy zabiegowym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Socjal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lekar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oddział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2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Depozy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 i szat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nitariaty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obserwacyjna +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m. do dezynfekcji + W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czekal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mieszczenie do dezynfe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ampy oświetleniowe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Arial Narrow" w:ascii="Bookman Old Style" w:hAnsi="Bookman Old Style"/>
          <w:bCs/>
          <w:sz w:val="20"/>
          <w:szCs w:val="20"/>
        </w:rPr>
        <w:t>Sprzątanie gruntowne obejmuje : grzejniki, kosze na odpady, lamperie, drzwi lewa i prawa strona , szafy z zewnątrz oraz puste dezynfekcja i mycie wewnątrz, zajęte szafki wewnątrz myte i dezynfekowane po wypisie chorego, oraz wszystkie inne przedmioty znajdujące się w sali: stoły, krzesła, powierzchnie szafek przyłóżkowych i łóżek chorego, stojaki na kroplówki i wysięgniki, umywalki i baterie, omiatanie z paję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 Narrow"/>
          <w:b/>
          <w:b/>
          <w:bCs/>
          <w:sz w:val="20"/>
          <w:szCs w:val="20"/>
        </w:rPr>
      </w:pPr>
      <w:r>
        <w:rPr>
          <w:rFonts w:cs="Arial Narrow" w:ascii="Bookman Old Style" w:hAnsi="Bookman Old Style"/>
          <w:b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WWheader11111111111111111"/>
        <w:rPr>
          <w:rFonts w:ascii="Bookman Old Style" w:hAnsi="Bookman Old Style" w:cs="Arial"/>
          <w:bCs/>
          <w:iCs/>
          <w:sz w:val="20"/>
        </w:rPr>
      </w:pPr>
      <w:r>
        <w:rPr>
          <w:rFonts w:cs="Arial" w:ascii="Bookman Old Style" w:hAnsi="Bookman Old Style"/>
          <w:bCs/>
          <w:iCs/>
          <w:sz w:val="20"/>
        </w:rPr>
        <w:t>*niepotrzebne skreślić</w:t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  <w:sz w:val="20"/>
        </w:rPr>
      </w:pPr>
      <w:r>
        <w:rPr>
          <w:rFonts w:cs="Arial" w:ascii="Bookman Old Style" w:hAnsi="Bookman Old Style"/>
          <w:b/>
          <w:bCs/>
          <w:iCs/>
          <w:sz w:val="20"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iCs/>
          <w:lang w:eastAsia="zxx"/>
        </w:rPr>
      </w:pPr>
      <w:r>
        <w:rPr>
          <w:rFonts w:cs="Arial" w:ascii="Bookman Old Style" w:hAnsi="Bookman Old Style"/>
          <w:b/>
          <w:bCs/>
          <w:iCs/>
          <w:lang w:eastAsia="zxx"/>
        </w:rPr>
        <w:t>Odcinka Gruźliczego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Gabinet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zabiegow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yżurka pielęgniar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socjal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mównic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rytarz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tryski , WC dla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iepełnosprawnych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WC personelu +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trys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 nr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 nr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 nr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 nr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 nr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 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 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 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 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 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 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 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łów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right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odówki</w:t>
            </w:r>
          </w:p>
        </w:tc>
        <w:tc>
          <w:tcPr>
            <w:tcW w:w="1984" w:type="dxa"/>
            <w:tcBorders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 rozmraża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przegląd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ampy oświetleniow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ind w:right="-275" w:hanging="0"/>
        <w:jc w:val="both"/>
        <w:rPr>
          <w:rFonts w:ascii="Bookman Old Style" w:hAnsi="Bookman Old Style" w:cs="Arial Narrow"/>
          <w:bCs/>
          <w:sz w:val="20"/>
          <w:szCs w:val="16"/>
        </w:rPr>
      </w:pPr>
      <w:r>
        <w:rPr>
          <w:rFonts w:cs="Arial Narrow" w:ascii="Bookman Old Style" w:hAnsi="Bookman Old Style"/>
          <w:bCs/>
          <w:sz w:val="20"/>
          <w:szCs w:val="16"/>
        </w:rPr>
        <w:t>Sprzątanie gruntowne sali chorych obejmuje : grzejniki, kosze na odpady, lamperie, drzwi lewa i prawa strona, szafy z zewnątrz oraz puste dezynfekcja i mycie wewnątrz (zajęte szafki wewnątrz myte i dezynfekowane po wypisie chorego), oraz wszystkie inne przedmioty znajdujące się w sali: stoły, krzesła, powierzchnie szafek przyłóżkowych i łóżek chorego, stojaki na kroplówki i wysięgniki, umywalki i baterie, omiatanie pajęczy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16"/>
        </w:rPr>
      </w:pPr>
      <w:r>
        <w:rPr>
          <w:rFonts w:cs="Bookman Old Style" w:ascii="Bookman Old Style" w:hAnsi="Bookman Old Style"/>
          <w:b/>
          <w:bCs/>
          <w:sz w:val="20"/>
          <w:szCs w:val="16"/>
        </w:rPr>
      </w:r>
    </w:p>
    <w:p>
      <w:pPr>
        <w:pStyle w:val="Normal"/>
        <w:jc w:val="both"/>
        <w:rPr>
          <w:rFonts w:ascii="Bookman Old Style" w:hAnsi="Bookman Old Style" w:cs="Arial Narrow"/>
          <w:b/>
          <w:b/>
          <w:bCs/>
          <w:sz w:val="20"/>
          <w:szCs w:val="20"/>
        </w:rPr>
      </w:pPr>
      <w:r>
        <w:rPr>
          <w:rFonts w:cs="Arial Narrow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iCs/>
          <w:lang w:eastAsia="zxx"/>
        </w:rPr>
      </w:pPr>
      <w:r>
        <w:rPr>
          <w:rFonts w:cs="Arial" w:ascii="Bookman Old Style" w:hAnsi="Bookman Old Style"/>
          <w:b/>
          <w:bCs/>
          <w:iCs/>
          <w:lang w:eastAsia="zxx"/>
        </w:rPr>
        <w:t>Oddział Rehabilitacji w Pokoj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lang w:eastAsia="zxx"/>
        </w:rPr>
      </w:pPr>
      <w:r>
        <w:rPr>
          <w:rFonts w:cs="Bookman Old Style" w:ascii="Bookman Old Style" w:hAnsi="Bookman Old Style"/>
          <w:b/>
          <w:bCs/>
          <w:iCs/>
          <w:lang w:eastAsia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zabiegowy /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dyżurka pielęgniarek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 i II piętr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pielęgniar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lekarski II 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ordynat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mieszczenia pora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Natryski WC damskie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  WC męsk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rzwi  L/S i P/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Korytarz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odówk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rzejnik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s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zafy na sal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ajęczy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ind w:right="-275" w:hanging="0"/>
        <w:jc w:val="both"/>
        <w:rPr>
          <w:rFonts w:ascii="Bookman Old Style" w:hAnsi="Bookman Old Style" w:cs="Arial Narrow"/>
          <w:bCs/>
          <w:sz w:val="20"/>
          <w:szCs w:val="16"/>
        </w:rPr>
      </w:pPr>
      <w:r>
        <w:rPr>
          <w:rFonts w:cs="Arial Narrow" w:ascii="Bookman Old Style" w:hAnsi="Bookman Old Style"/>
          <w:bCs/>
          <w:sz w:val="20"/>
          <w:szCs w:val="16"/>
        </w:rPr>
      </w:r>
    </w:p>
    <w:p>
      <w:pPr>
        <w:pStyle w:val="Normal"/>
        <w:ind w:right="-275" w:hanging="0"/>
        <w:jc w:val="both"/>
        <w:rPr>
          <w:rFonts w:ascii="Bookman Old Style" w:hAnsi="Bookman Old Style" w:cs="Arial Narrow"/>
          <w:bCs/>
          <w:sz w:val="20"/>
          <w:szCs w:val="16"/>
        </w:rPr>
      </w:pPr>
      <w:r>
        <w:rPr>
          <w:rFonts w:cs="Arial Narrow" w:ascii="Bookman Old Style" w:hAnsi="Bookman Old Style"/>
          <w:bCs/>
          <w:sz w:val="20"/>
          <w:szCs w:val="16"/>
        </w:rPr>
        <w:t>Sprzątanie gruntowne sali chorych obejmuje: grzejniki, kosze na odpady, lamperie, drzwi lewa i prawa strona, szafy z zewnątrz oraz puste dezynfekcja i mycie wewnątrz (zajęte szafki wewnątrz myte i dezynfekowane po wypisie chorego), oraz wszystkie inne przedmioty znajdujące się w sali: stoły, krzesła, powierzchnie szafek przyłóżkowych i łóżek chorego, stojaki na kroplówki i wysięgniki, umywalki i baterie, omiatanie pajęczyn.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iCs/>
          <w:lang w:eastAsia="zxx"/>
        </w:rPr>
      </w:pPr>
      <w:r>
        <w:rPr>
          <w:rFonts w:cs="Arial" w:ascii="Bookman Old Style" w:hAnsi="Bookman Old Style"/>
          <w:b/>
          <w:bCs/>
          <w:iCs/>
          <w:lang w:eastAsia="zxx"/>
        </w:rPr>
        <w:t>Pracownie Endoskopowe i inne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iCs/>
          <w:lang w:eastAsia="zxx"/>
        </w:rPr>
      </w:pPr>
      <w:r>
        <w:rPr>
          <w:rFonts w:cs="Arial" w:ascii="Bookman Old Style" w:hAnsi="Bookman Old Style"/>
          <w:b/>
          <w:bCs/>
          <w:iCs/>
          <w:lang w:eastAsia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>
          <w:trHeight w:val="3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acownia Bronchoskopii (gab. zabiegowy, punkt pielęgniarek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acownia Gastroskopi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acownie  rektoskopi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Korytarz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acownia U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ind w:right="-275" w:hanging="0"/>
        <w:jc w:val="both"/>
        <w:rPr>
          <w:rFonts w:ascii="Bookman Old Style" w:hAnsi="Bookman Old Style" w:cs="Arial Narrow"/>
          <w:bCs/>
          <w:sz w:val="20"/>
          <w:szCs w:val="16"/>
        </w:rPr>
      </w:pPr>
      <w:r>
        <w:rPr>
          <w:rFonts w:cs="Arial Narrow" w:ascii="Bookman Old Style" w:hAnsi="Bookman Old Style"/>
          <w:bCs/>
          <w:sz w:val="20"/>
          <w:szCs w:val="16"/>
        </w:rPr>
      </w:r>
    </w:p>
    <w:p>
      <w:pPr>
        <w:pStyle w:val="Normal"/>
        <w:ind w:right="-275" w:hanging="0"/>
        <w:jc w:val="both"/>
        <w:rPr>
          <w:rFonts w:ascii="Bookman Old Style" w:hAnsi="Bookman Old Style" w:cs="Arial Narrow"/>
          <w:bCs/>
          <w:sz w:val="20"/>
          <w:szCs w:val="16"/>
        </w:rPr>
      </w:pPr>
      <w:r>
        <w:rPr>
          <w:rFonts w:cs="Arial Narrow" w:ascii="Bookman Old Style" w:hAnsi="Bookman Old Style"/>
          <w:bCs/>
          <w:sz w:val="20"/>
          <w:szCs w:val="16"/>
        </w:rPr>
        <w:t>Sprzątanie gruntowne sali chorych obejmuje: grzejniki, kosze na odpady, lamperie, drzwi lewa i prawa strona, szafy z zewnątrz oraz puste dezynfekcja i mycie wewnątrz (zajęte szafki wewnątrz myte i dezynfekowane po wypisie chorego), oraz wszystkie inne przedmioty znajdujące się w sali: stoły, krzesła, powierzchnie szafek przyłóżkowych i łóżek chorego, stojaki na kroplówki i wysięgniki, umywalki i baterie, omiatanie pajęczyn.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iCs/>
          <w:lang w:eastAsia="zxx"/>
        </w:rPr>
      </w:pPr>
      <w:r>
        <w:rPr>
          <w:rFonts w:cs="Arial" w:ascii="Bookman Old Style" w:hAnsi="Bookman Old Style"/>
          <w:b/>
          <w:bCs/>
          <w:iCs/>
          <w:lang w:eastAsia="zxx"/>
        </w:rPr>
        <w:t>Zakład Rehabilitacji w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lang w:eastAsia="zxx"/>
        </w:rPr>
      </w:pPr>
      <w:r>
        <w:rPr>
          <w:rFonts w:cs="Bookman Old Style" w:ascii="Bookman Old Style" w:hAnsi="Bookman Old Style"/>
          <w:b/>
          <w:bCs/>
          <w:iCs/>
          <w:lang w:eastAsia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*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fizykoterapii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gimnasty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abinet Fango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ampy oświetleniowe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ajęczyny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/>
          <w:b/>
          <w:bCs/>
          <w:sz w:val="20"/>
          <w:szCs w:val="20"/>
        </w:rPr>
      </w:pPr>
      <w:r>
        <w:rPr>
          <w:rFonts w:cs="Arial Narrow" w:ascii="Bookman Old Style" w:hAnsi="Bookman Old Style"/>
          <w:b/>
          <w:bCs/>
          <w:sz w:val="20"/>
          <w:szCs w:val="20"/>
        </w:rPr>
        <w:t>*potwierdzenia wykonania zadania dokonuje personel medyczny w danej komórce organizacyjnej w której wykonano powyższe czynności</w:t>
      </w:r>
    </w:p>
    <w:p>
      <w:pPr>
        <w:pStyle w:val="Normal"/>
        <w:jc w:val="both"/>
        <w:rPr>
          <w:rFonts w:ascii="Bookman Old Style" w:hAnsi="Bookman Old Style" w:cs="Arial Narrow"/>
          <w:b/>
          <w:b/>
          <w:bCs/>
          <w:sz w:val="20"/>
          <w:szCs w:val="20"/>
        </w:rPr>
      </w:pPr>
      <w:r>
        <w:rPr>
          <w:rFonts w:cs="Arial Narrow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ind w:right="-275" w:hanging="0"/>
        <w:jc w:val="both"/>
        <w:rPr>
          <w:rFonts w:ascii="Bookman Old Style" w:hAnsi="Bookman Old Style" w:cs="Arial Narrow"/>
          <w:bCs/>
          <w:sz w:val="20"/>
          <w:szCs w:val="16"/>
        </w:rPr>
      </w:pPr>
      <w:r>
        <w:rPr>
          <w:rFonts w:cs="Arial Narrow" w:ascii="Bookman Old Style" w:hAnsi="Bookman Old Style"/>
          <w:bCs/>
          <w:sz w:val="20"/>
          <w:szCs w:val="16"/>
        </w:rPr>
        <w:t>Sprzątanie gruntowne sali chorych obejmuje: grzejniki, kosze na odpady, lamperie, drzwi lewa i prawa strona, szafy z zewnątrz oraz puste dezynfekcja i mycie wewnątrz (zajęte szafki wewnątrz myte i dezynfekowane po wypisie chorego), oraz wszystkie inne przedmioty znajdujące się w sali: stoły, krzesła, powierzchnie szafek przyłóżkowych i łóżek chorego, stojaki na kroplówki i wysięgniki, umywalki i baterie, omiatanie pajęczyn.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lang w:eastAsia="zxx"/>
        </w:rPr>
      </w:pPr>
      <w:r>
        <w:rPr>
          <w:rFonts w:cs="Bookman Old Style" w:ascii="Bookman Old Style" w:hAnsi="Bookman Old Style"/>
          <w:b/>
          <w:bCs/>
          <w:iCs/>
          <w:lang w:eastAsia="zxx"/>
        </w:rPr>
        <w:t>Rehabilitacja Pokój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ćwiczeń nr 6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socjaln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inda piętro 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nr 7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masażu nr 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nr 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nr 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nr 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damskie i męskie I  piętro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dla niepełnosprawnych I piętr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1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dla personelu I piętr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rytarz I piętr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ecepcj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masażu nr 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nr 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nr 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nr 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Balneologi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zatnia dla pacjentów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męskie i damskie  parte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niepełnosprawnych  parte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 parte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Łączni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rytarz parte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chod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inda parte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gimnastycz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hydroterap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ecepcja kriokom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3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zabiegowy przy kriokomo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zatnia damska i mę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damskie i męsk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Bookman Old Style" w:hAnsi="Bookman Old Style"/>
          <w:bCs/>
          <w:sz w:val="20"/>
          <w:szCs w:val="20"/>
        </w:rPr>
        <w:t>Sprzątanie gruntowne gabinetów  obejmuje: grzejniki, kosze na odpady, lamperie, drzwi lewa i prawa strona, szafy z zewnątrz oraz puste dezynfekcja i mycie wewnątrz, zajęte szafki wewnątrz myte i dezynfekowane i  inne przedmioty znajdujące się w pomieszczeniu sali: stoły, krzesła,  umywalki i baterie, omiatanie z pajęczyn.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bCs/>
          <w:iCs/>
          <w:lang w:eastAsia="zxx"/>
        </w:rPr>
        <w:t>Oddział Reumatologiczn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Gabine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Zabieg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yżurka pielęgniar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socjal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lekar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ordynat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2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ala chorych n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Natrys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(sanitari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nitariat 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uchen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tygod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ddział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ryt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odów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rozmraż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przeglą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ampy oświetleni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18"/>
        </w:rPr>
      </w:pPr>
      <w:r>
        <w:rPr>
          <w:rFonts w:cs="Arial Narrow" w:ascii="Bookman Old Style" w:hAnsi="Bookman Old Style"/>
          <w:bCs/>
          <w:sz w:val="20"/>
          <w:szCs w:val="18"/>
        </w:rPr>
        <w:t>Sprzątanie gruntowne sali chorych obejmuje: grzejniki, kosze na odpady, lamperie, drzwi lewa i prawa strona , szafy z zewnątrz oraz puste dezynfekcja i mycie wewnątrz, zajęte szafki wewnątrz myte i dezynfekowane po wypisie chorego, oraz wszystkie inne przedmioty znajdujące się w sali: stoły, krzesła, powierzchnie szafek przyłóżkowych i łóżek chorego, stojaki na kroplówki i wysięgniki, umywalki i baterie, omiatanie z pajęczyn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</w:r>
    </w:p>
    <w:p>
      <w:pPr>
        <w:pStyle w:val="WWheader11111111111111111"/>
        <w:jc w:val="center"/>
        <w:rPr>
          <w:rFonts w:ascii="Bookman Old Style" w:hAnsi="Bookman Old Style" w:cs="Arial"/>
          <w:b/>
          <w:b/>
          <w:bCs/>
          <w:iCs/>
        </w:rPr>
      </w:pPr>
      <w:r>
        <w:rPr>
          <w:rFonts w:cs="Arial" w:ascii="Bookman Old Style" w:hAnsi="Bookman Old Style"/>
          <w:b/>
          <w:bCs/>
          <w:iCs/>
        </w:rPr>
        <w:t xml:space="preserve">Grafik sprzątania gruntownego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bCs/>
          <w:iCs/>
          <w:lang w:eastAsia="zxx"/>
        </w:rPr>
        <w:t>Oddział Chorób Wewnętrznych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843"/>
        <w:gridCol w:w="1984"/>
        <w:gridCol w:w="1418"/>
      </w:tblGrid>
      <w:tr>
        <w:trPr>
          <w:trHeight w:val="55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dzaj pomieszczenia /powierzchn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zęstotliwość sprząt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ermin realizacj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soba  wykonując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twierdzenie wykonania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Gabinet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Zabiegow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yżurka pielęgniar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kój socjal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lekars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ordynator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2 miesiąc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Natryski 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personelu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damskie 237,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WC męskie 236 WC 238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rudownik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tygodn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Kuchenka oddziałowa 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x w tygodn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Gabinet piel. oddziałowej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2 miesiąc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IT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chorych n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ala telewizyj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Korytarz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iesiąc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odów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rozmraża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w m-cu przegląd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ampy oświetleniow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x na kwarta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Sprzątanie gruntowne sali chorych obejmuje: grzejniki, kosze na odpady, lamperie, drzwi lewa i prawa strona , szafy z zewnątrz oraz puste dezynfekcja i mycie wewnątrz, zajęte szafki wewnątrz myte i dezynfekowane po wypisie chorego, oraz wszystkie inne przedmioty znajdujące się w sali: stoły, krzesła, powierzchnie szafek przyłóżkowych i łóżek chorego, stojaki na kroplówki i wysięgniki, umywalki i baterie, omiatanie z pajęczyn.</w:t>
      </w:r>
    </w:p>
    <w:p>
      <w:pPr>
        <w:pStyle w:val="Normal"/>
        <w:jc w:val="both"/>
        <w:rPr>
          <w:rFonts w:ascii="Bookman Old Style" w:hAnsi="Bookman Old Style" w:cs="Arial Narrow"/>
          <w:bCs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16"/>
          <w:szCs w:val="20"/>
        </w:rPr>
      </w:pPr>
      <w:r>
        <w:rPr>
          <w:rFonts w:cs="Arial Narrow" w:ascii="Bookman Old Style" w:hAnsi="Bookman Old Style"/>
          <w:bCs/>
          <w:sz w:val="16"/>
          <w:szCs w:val="20"/>
        </w:rPr>
      </w:r>
    </w:p>
    <w:p>
      <w:pPr>
        <w:pStyle w:val="Normal"/>
        <w:jc w:val="both"/>
        <w:rPr>
          <w:rFonts w:ascii="Bookman Old Style" w:hAnsi="Bookman Old Style" w:cs="Arial Narrow"/>
          <w:bCs/>
          <w:sz w:val="16"/>
          <w:szCs w:val="20"/>
        </w:rPr>
      </w:pPr>
      <w:r>
        <w:rPr>
          <w:rFonts w:cs="Arial Narrow" w:ascii="Bookman Old Style" w:hAnsi="Bookman Old Style"/>
          <w:bCs/>
          <w:sz w:val="16"/>
          <w:szCs w:val="20"/>
        </w:rPr>
      </w:r>
    </w:p>
    <w:tbl>
      <w:tblPr>
        <w:tblW w:w="912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3231"/>
        <w:gridCol w:w="2665"/>
      </w:tblGrid>
      <w:tr>
        <w:trPr>
          <w:trHeight w:val="200" w:hRule="atLeast"/>
        </w:trPr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ił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</w:tr>
      <w:tr>
        <w:trPr>
          <w:trHeight w:val="1077" w:hRule="atLeast"/>
        </w:trPr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 Narrow"/>
          <w:bCs/>
          <w:sz w:val="2"/>
          <w:szCs w:val="20"/>
        </w:rPr>
      </w:pPr>
      <w:r>
        <w:rPr>
          <w:rFonts w:cs="Arial Narrow" w:ascii="Bookman Old Style" w:hAnsi="Bookman Old Style"/>
          <w:bCs/>
          <w:sz w:val="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0" w:leader="none"/>
      </w:tabs>
      <w:rPr/>
    </w:pPr>
    <w:r>
      <w:rPr>
        <w:rFonts w:cs="Cambria" w:ascii="Cambria" w:hAnsi="Cambria"/>
        <w:i/>
        <w:sz w:val="20"/>
      </w:rPr>
      <w:t>Nr sprawy ZP/4/2015</w:t>
      <w:tab/>
      <w:t xml:space="preserve">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13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6 do 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header11111111111111111">
    <w:name w:val="WW-header11111111111111111"/>
    <w:basedOn w:val="Normal"/>
    <w:qFormat/>
    <w:pPr>
      <w:widowControl w:val="false"/>
      <w:tabs>
        <w:tab w:val="clear" w:pos="708"/>
        <w:tab w:val="center" w:pos="4884" w:leader="none"/>
        <w:tab w:val="right" w:pos="9769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20:00Z</dcterms:created>
  <dc:creator>Beata Denisiewicz</dc:creator>
  <dc:description/>
  <cp:keywords/>
  <dc:language>en-US</dc:language>
  <cp:lastModifiedBy>Ewa Joniec</cp:lastModifiedBy>
  <cp:lastPrinted>2015-04-23T10:51:00Z</cp:lastPrinted>
  <dcterms:modified xsi:type="dcterms:W3CDTF">2015-04-23T08:52:00Z</dcterms:modified>
  <cp:revision>4</cp:revision>
  <dc:subject/>
  <dc:title>Załącznik nr …… do SIWZ</dc:title>
</cp:coreProperties>
</file>