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Karta potwierdzania przeprowadzonej dezynfekcji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 Oddziale ………………………………… w miesiącu …………… 201… r.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928"/>
        <w:gridCol w:w="1418"/>
        <w:gridCol w:w="2126"/>
        <w:gridCol w:w="1985"/>
        <w:gridCol w:w="1701"/>
        <w:gridCol w:w="1531"/>
        <w:gridCol w:w="15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zień m-c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środka dezynfekcyjnego/stężenie /ilość zużytego środk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Miejsce dezynfekcji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S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sale chorych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Z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– gabinet zabiegow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Ł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łazienk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C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sanitariat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B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brudownik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dyżurki/punkty pielęgniarski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K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korytarz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  -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nne pomiesz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Rodzaj dezynfekowanych powierzchni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powierzch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dłogow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G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powierzchnie ponad  podłog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środka dezynfekcyjnego/stężenie /ilość zużytego środ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Miejsce dezynfekcji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S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sale chorych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Z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– gabinet zabiegow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Ł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łazienk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C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sanitariat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B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brudownik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dyżurki/punkty pielęgniarski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K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korytarz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  -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nne pomiesz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Rodzaj dezynfekowanych powierzchni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powierzch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dłogow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G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powierzchnie ponad  podłogow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zytelny podpis osoby przeprowadzającej dezynfekcję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zytelny podpis osoby nadzorującej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928"/>
        <w:gridCol w:w="1559"/>
        <w:gridCol w:w="2126"/>
        <w:gridCol w:w="1985"/>
        <w:gridCol w:w="1701"/>
        <w:gridCol w:w="1531"/>
        <w:gridCol w:w="1360"/>
      </w:tblGrid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środka dezynfekcyjnego/stężenie /ilość zużytego środk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Miejsce dezynfekcji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S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sale chorych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Z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– gabinet zabiegow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Ł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łazienk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C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sanitariat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B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brudownik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dyżurki/punkty pielęgniarski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K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korytarz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  -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nne pomiesz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Rodzaj dezynfekowanych powierzchni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powierzch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dłogow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G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powierzchnie ponad  podłog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środka dezynfekcyjnego/stężenie /ilość zużytego środ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Miejsce dezynfekcji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S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sale chorych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Z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– gabinet zabiegow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Ł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łazienk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C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sanitariat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B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brudownik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dyżurki/punkty pielęgniarski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K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korytarz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  -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nne pomiesz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Rodzaj dezynfekowanych powierzchni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powierzch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dłogow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G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powierzchnie ponad  podłogow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zytelny podpis osoby przeprowadzającej dezynfekcj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zytelny podpis osoby nadzorującej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wagi: </w:t>
      </w:r>
    </w:p>
    <w:p>
      <w:pPr>
        <w:pStyle w:val="Normal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134" w:footer="567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366" w:leader="none"/>
      </w:tabs>
      <w:rPr/>
    </w:pPr>
    <w:r>
      <w:rPr>
        <w:rFonts w:cs="Cambria" w:ascii="Cambria" w:hAnsi="Cambria"/>
        <w:i/>
      </w:rPr>
      <w:t>Nr sprawy ZP/4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4 do SIWZ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Times New Roman"/>
      <w:b/>
      <w:kern w:val="2"/>
      <w:sz w:val="32"/>
    </w:rPr>
  </w:style>
  <w:style w:type="character" w:styleId="Nagwek2Znak">
    <w:name w:val="Nagłówek 2 Znak"/>
    <w:qFormat/>
    <w:rPr>
      <w:rFonts w:ascii="Cambria" w:hAnsi="Cambria" w:cs="Times New Roman;Times New Roman"/>
      <w:b/>
      <w:i/>
      <w:sz w:val="28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Tekstpodstawowy2Znak">
    <w:name w:val="Tekst podstawowy 2 Znak"/>
    <w:qFormat/>
    <w:rPr>
      <w:rFonts w:ascii="Times New Roman;Times New Roman" w:hAnsi="Times New Roman;Times New Roman" w:cs="Times New Roman;Times New Roman"/>
      <w:sz w:val="20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4:00Z</dcterms:created>
  <dc:creator>nazwisko</dc:creator>
  <dc:description/>
  <cp:keywords/>
  <dc:language>en-US</dc:language>
  <cp:lastModifiedBy>Szymon Bajgier</cp:lastModifiedBy>
  <cp:lastPrinted>2015-04-23T10:45:00Z</cp:lastPrinted>
  <dcterms:modified xsi:type="dcterms:W3CDTF">2015-04-23T12:14:00Z</dcterms:modified>
  <cp:revision>2</cp:revision>
  <dc:subject/>
  <dc:title>Załącznik nr ……… do SIWZ (załącznik do umowy)</dc:title>
</cp:coreProperties>
</file>