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/>
      </w:pPr>
      <w:r>
        <w:rPr>
          <w:rFonts w:cs="Bookman Old Style" w:ascii="Bookman Old Style" w:hAnsi="Bookman Old Style"/>
          <w:b/>
          <w:sz w:val="24"/>
        </w:rPr>
        <w:t>Umowa Nr DZP/…/201</w:t>
      </w:r>
      <w:r>
        <w:rPr>
          <w:rFonts w:cs="Bookman Old Style" w:ascii="Bookman Old Style" w:hAnsi="Bookman Old Style"/>
          <w:b/>
          <w:sz w:val="24"/>
          <w:lang w:val="pl-PL"/>
        </w:rPr>
        <w:t>5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Cs w:val="20"/>
        </w:rPr>
        <w:t>Dnia … …………… 2015r., w Kup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  <w:r>
        <w:rPr>
          <w:rFonts w:cs="Arial" w:ascii="Bookman Old Style" w:hAnsi="Bookman Old Style"/>
          <w:sz w:val="20"/>
          <w:szCs w:val="20"/>
        </w:rPr>
        <w:t>adres: ul. Karola Miarki 14, 46-082 Kup, zarejestrowaną w Sądzie Rejonowym w Opolu, VIII Wydział Gospodarczy Krajowego Rejestru Sądowego pod numerem KRS: 0000514922; NIP: 991-04-98-289 oraz REGON: 53093857, o kapitale zakładowym w wysokości: 9000 000,00 zł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 Mirosława Wójciaka – Prezesa Zarządu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Zamawiającym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Wykonawcą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19 lutego 2015r., zawarta została umowa                      o następującej treści: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zleca a Wykonawca przyjmuje zamówienie na prowadzenie Pracowni  Rentgenodiagnostyki Ogólnej w Szpitalu w Kup i zobowiązuje się do wykonywania                     i opisywania badań radiologi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Badania, o których mowa w ust. 1 wykonywane będą na rzecz pacjentów Zamawiającego oraz pacjentów zgłaszających się celem wykonania badań RTG na podstawie odrębnych umów zawartych przez Zamawiającego z innymi zakładami opieki zdrowotnej, jak również odpłatnie na podstawie skierowania lekarski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Liczba badań w zakresie określonym w ust. 1 wykonywana w ramach kwoty ryczałtu na rzecz pacjentów Zamawiającego nie jest limitowana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tabs>
          <w:tab w:val="clear" w:pos="708"/>
          <w:tab w:val="left" w:pos="284" w:leader="none"/>
        </w:tabs>
        <w:ind w:left="567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)</w:t>
        <w:tab/>
        <w:t>Specyfikacja istotnych warunków zamówienia;</w:t>
      </w:r>
    </w:p>
    <w:p>
      <w:pPr>
        <w:pStyle w:val="Normal"/>
        <w:tabs>
          <w:tab w:val="clear" w:pos="708"/>
          <w:tab w:val="left" w:pos="284" w:leader="none"/>
        </w:tabs>
        <w:ind w:left="567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</w:t>
        <w:tab/>
        <w:t>oferta Wykonawc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oświadcza, iż posiada zezwolenie na prowadzenie działalności w zakresie objętym niniejszą umową oraz dysponuje wykwalifikowanym personelem w odpowiedniej liczbie, uprawnionym do wykonywania przedmiotowych usłu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do stałego i ciągłego wykonywania czynności o których mowa w § 1 ust. 1, przez 24h na dobę i siedem dni w tygodni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we własnym zakresie prowadzić będzie rejestrację pacjentów zgłaszających się do Pracowni Rentgenodiagnostyki Ogólnej, przy zastosowaniu systemu informatycznego udostępnionego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elem umożliwienia realizacji usług będących przedmiotem niniejszej umowy Zamawiający udostępnia pomieszczenia Pracowni Rentgenodiagnostyki Ogólnej wraz               z wyposaż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tokolarne przekazanie pomieszczeń i wyposażenia nastąpi w dniu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 obowiązków Wykonawcy należy w szczególności:</w:t>
        <w:tab/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żytkowanie pomieszczeń i urządzeń stanowiących własność Zamawiającego zgodnie           z ich przeznaczeniem oraz wymogami zasad bezpieczeństwa i higieny pracy, obowiązujących przy stosowaniu promieniowania jonizująceg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wadzenie dokumentacji medycznej związanej z udzielaniem świadczeń zdrowotnych oraz dokumentacji dotyczącej kontroli jakości i szczególnej dokumentacji przewidzianej Prawem Atomowym w zakresie objętym niniejszą umową zgodnie z przepisami obowiązującymi w podmiotach leczniczyc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półpracy z lekarzami udzielającymi świadczeń zdrowotnych na rzecz pacjentów Zamawiająceg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eprezentowanie SCM Sp. z o. o. w kontaktach z organami kontrolnymi i z właściwą rejonowo Stacją Sanitarno-Epidemiologiczną w zakresie działalności Pracowni Rentgenodiagnostyki Ogólnej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wadzenie, zgodnie z obowiązującymi przepisami, dokumentacji Pracowni Rentgenodiagnostyki Ogólnej i Pracowni Leczenia Ból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wadzenia w postaci papierowej i elektronicznej bieżącej ewidencji wykonanych badań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 xml:space="preserve">Wykonawca </w:t>
      </w:r>
      <w:r>
        <w:rPr>
          <w:rFonts w:cs="Arial Narrow" w:ascii="Bookman Old Style" w:hAnsi="Bookman Old Style"/>
          <w:sz w:val="20"/>
          <w:szCs w:val="20"/>
        </w:rPr>
        <w:t>zobowiązuje się do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567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567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w czasie trwania umowy i przedkładania uwierzytelnionej kopii przedłużonej polisy Zamawiającemu najpóźniej w następnym dniu roboczym od upływu daty obowiązywania uprzedniej umowy ubezpiecz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567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Zamawiającego oraz danych osobowych uzyskanych w związku z wykonywaniem umowy w czasie jej trwania jak i po jej zakończeni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567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łaściwego wykonywania przedmiotu umowy, w sposób odpowiadający wymaganiom aktualnej wiedzy medycznej, a także wymaganiom przepisów powszechnie obowiązującego prawa, a w szczególności z zachowaniem warunków bezpiecznego stosowania promieniowania jonizującego określonych w szczególności w ustawie z dnia 29 listopada 2000r. Prawo atomowe (DZ. U. z 2007r., Nr 42, poz. 276 z późn. zm.), standardom udzielania świadczeń zdrowotnych ustalonych przez Zamawiającego oraz obowiązującego u Zamawiającego zintegrowanego systemu zarządzania jakością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oświadcza, iż przyjmuje na siebie pełną odpowiedzialność za właściwe wykonanie przedmiotu umowy, w tym również odpowiedzialność cywilną względem pacjentów Zamawiającego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do prowadzenia dokumentacji medycznej zgodnie                         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terminowość, jakość i rzetelność prowadzonej dokumentacji medycznej.</w:t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we własnym zakresie i na własny koszt zapew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środki ochrony indywidualnej oraz odzież i obuwie robocz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magane prawem szkolenia z zakresu BHP dla osób świadczących usługi w Pracowni Rentgenodiagnostyki Ogóln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magane prawem badania profilaktyczne dla osób świadczących usługi w Pracowni Rentgenodiagnostyki Ogóln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wymagane prawem szkolenia związane z narażeniem na promieniowanie jonizujące dla osób świadczących usługi w Pracowni Rentgenodiagnostyki Ogóln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szelkie wymagane prawem szkolenia związane z ochroną radiologiczną pacjenta. </w:t>
      </w:r>
    </w:p>
    <w:p>
      <w:pPr>
        <w:pStyle w:val="Tekstpodstawowy3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kstpodstawowy3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 świadczeniu usług objętych przedmiotem niniejszej umowy, Wykonawca będzie korzystał nieodpłatnie ze składników majątku Zamawiającego, a w szczególności z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bazy lokalowej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paratury i sprzętu medycznego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uje się do korzystania ze składników majątku Zamawiającego wymienionych w ust. 1 wyłącznie w zakresie niezbędnym do świadczenia usług na podstawie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Konserwacja i naprawa składników majątku, o których mowa w ust. 1,  odbywa się na koszt Zamawiającego. Wykonawca nie może wykorzystywać składników majątku,                      o których mowa w ust. 1, na cele odpłatnego świadczenia usług chyba, że odpłatność wynika z przepisów powszechnie obowiązującego prawa i jest pobierana na rzecz Zamawiającego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uje się poddawać kontroli przeprowadzanej przez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ponadto poddawać kontroli uprawnionych służb, inspekcji              i straży, a także Narodowego Funduszu Zdrowia, na zasadach określonych w przepisach powszechnie obowiązującego prawa, w tym także w ustawie z dnia 27 sierpnia 2004r.               o świadczeniach opieki zdrowotnej finansowanych ze środków publicznych (Dz. U.                    z 2008r. Nr 164, poz. 1027 z późn. zm.)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 tytułu świadczenia usług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Zamawiający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 xml:space="preserve">Wykonawcy </w:t>
      </w:r>
      <w:r>
        <w:rPr>
          <w:rFonts w:cs="Arial Narrow" w:ascii="Bookman Old Style" w:hAnsi="Bookman Old Style"/>
          <w:sz w:val="20"/>
          <w:szCs w:val="20"/>
        </w:rPr>
        <w:t xml:space="preserve">wynagrodzenie w wysokości </w:t>
      </w:r>
      <w:r>
        <w:rPr>
          <w:rFonts w:cs="Arial Narrow" w:ascii="Bookman Old Style" w:hAnsi="Bookman Old Style"/>
          <w:b/>
          <w:sz w:val="20"/>
          <w:szCs w:val="20"/>
        </w:rPr>
        <w:t xml:space="preserve">………………………… </w:t>
      </w:r>
      <w:r>
        <w:rPr>
          <w:rFonts w:cs="Arial Narrow" w:ascii="Bookman Old Style" w:hAnsi="Bookman Old Style"/>
          <w:sz w:val="20"/>
          <w:szCs w:val="20"/>
        </w:rPr>
        <w:t xml:space="preserve">zł (słownie: ……………………… złotych 00/100) za jeden miesiąc prowadzenia </w:t>
      </w:r>
      <w:r>
        <w:rPr>
          <w:rFonts w:cs="Bookman Old Style" w:ascii="Bookman Old Style" w:hAnsi="Bookman Old Style"/>
          <w:sz w:val="20"/>
          <w:szCs w:val="20"/>
        </w:rPr>
        <w:t>Pracowni Rentgenodiagnostyki Ogólnej</w:t>
      </w:r>
      <w:r>
        <w:rPr>
          <w:rFonts w:cs="Arial Narrow" w:ascii="Bookman Old Style" w:hAnsi="Bookman Old Style"/>
          <w:sz w:val="20"/>
          <w:szCs w:val="20"/>
        </w:rPr>
        <w:t xml:space="preserve">. Wynagrodzenie </w:t>
      </w:r>
      <w:r>
        <w:rPr>
          <w:rFonts w:cs="Bookman Old Style" w:ascii="Bookman Old Style" w:hAnsi="Bookman Old Style"/>
          <w:sz w:val="20"/>
          <w:szCs w:val="20"/>
        </w:rPr>
        <w:t>zawiera podatek od towarów i usług według stawki obowiązującej w dacie wystawienia faktury VAT, która na dzień zawarcia niniejszej umowy wynosi …%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wynagrodzenia nastąpi w terminie …………… dni liczonych od daty skutecznego doręczenia faktury VAT Zamawiającemu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 dzień zapłaty Strony uznają datę obciążenia rachunku bankowego Zamawiającego. 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  <w:sz w:val="20"/>
          <w:szCs w:val="20"/>
        </w:rPr>
        <w:t>1 marca 2015r</w:t>
      </w:r>
      <w:r>
        <w:rPr>
          <w:rFonts w:cs="Bookman Old Style" w:ascii="Bookman Old Style" w:hAnsi="Bookman Old Style"/>
          <w:sz w:val="20"/>
          <w:szCs w:val="20"/>
        </w:rPr>
        <w:t xml:space="preserve">. do dnia </w:t>
      </w:r>
      <w:r>
        <w:rPr>
          <w:rFonts w:cs="Bookman Old Style" w:ascii="Bookman Old Style" w:hAnsi="Bookman Old Style"/>
          <w:b/>
          <w:sz w:val="20"/>
          <w:szCs w:val="20"/>
        </w:rPr>
        <w:t>28 lutego 2017r.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dniem zakończenia przez Zamawiającego udzielania świadczeń zdrowotnych,                        w szczególności z powodu likwidacji lub przekształcenia albo utraty finansowania                  z Narodowego Funduszu Zdrowia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Zamawiającego z zachowaniem trzymiesięcznego okresu wypowiedzenia na koniec miesiąca kalendarz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może rozwiązać umowę bez zachowania okresu wypowiedzenia, jeżeli Zamawiający rażąco narusza istotne postanowienia umowy, a w szczególności jest                  w zwłoce z dokonaniem zapłaty za udzielane na rzecz Zamawiającego usługi za dwa pełne okresy płat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rozwiązać umowę bez zachowania okresu wypowiedzenia, jeżeli Wykonawca rażąco narusza istotne postanowienia umowy, a w szczególności jeżeli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utraci uprawnienia niezbędne do wykonywania przedmiotu umowy,                  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może rozwiązać umowę z zachowaniem trzymiesięcznego okresu wypowiedzenia ze skutkiem na koniec miesiąca kalendarzowego pod warunkiem przedstawienia obiektywnych niezależnych od niego przyczyn, dla których nie będzie              w stanie realizować umowy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1) Wykonawca będzie zobowiązany do zapłaty kary umownej za każdy dzień zwłoki                  w wykonaniu na rzecz Zamawiającego usług będących przedmiotem umowy,                            z zastrzeżeniem że zwłoka ta wyniknęła za przyczyną Wykonawcy w wysokości 1.000,00 zł (słownie: jeden tysiąc złotych 00/100),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2) Wykonawca będzie zobowiązany do zapłaty na rzecz Zamawiającego kary umownej                w wysokości 5.000,00 zł (słownie: pięć tysięcy złotych 00/100), za odstąpienie od umowy przez Wykonawcę lub rozwiązanie umowy z przyczyn, za które ponosi on odpowiedzialność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wspólnie oświadczają, iż odstąpienie od umowy przez którąkolwiek ze stron nie pozbawia Zamawiającego uprawnień wynikających z postanowień ust. 1-4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                  Prawo zamówień publi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>………………………………………</w:t>
      </w:r>
    </w:p>
    <w:p>
      <w:pPr>
        <w:pStyle w:val="Normal"/>
        <w:ind w:left="708" w:hanging="0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ZAMAWIAJĄCY</w:t>
        <w:tab/>
        <w:tab/>
        <w:tab/>
        <w:tab/>
        <w:tab/>
        <w:tab/>
        <w:t>WYKONAWCA</w:t>
      </w:r>
    </w:p>
    <w:p>
      <w:pPr>
        <w:pStyle w:val="Normal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cs="Cambria" w:ascii="Cambria" w:hAnsi="Cambria"/>
        <w:i/>
        <w:sz w:val="20"/>
        <w:lang w:val="pl-PL"/>
      </w:rPr>
      <w:t>Nr sprawy ZP/2/2015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</w:rPr>
      <w:t>Projekt umowy DZP/</w:t>
    </w:r>
    <w:r>
      <w:rPr>
        <w:rFonts w:cs="Cambria" w:ascii="Cambria" w:hAnsi="Cambria"/>
        <w:i/>
        <w:sz w:val="20"/>
        <w:szCs w:val="32"/>
        <w:lang w:val="pl-PL"/>
      </w:rPr>
      <w:t>…</w:t>
    </w:r>
    <w:r>
      <w:rPr>
        <w:rFonts w:cs="Cambria" w:ascii="Cambria" w:hAnsi="Cambria"/>
        <w:i/>
        <w:sz w:val="20"/>
        <w:szCs w:val="32"/>
      </w:rPr>
      <w:t>/201</w:t>
    </w:r>
    <w:r>
      <w:rPr>
        <w:rFonts w:cs="Cambria" w:ascii="Cambria" w:hAnsi="Cambria"/>
        <w:i/>
        <w:sz w:val="20"/>
        <w:szCs w:val="32"/>
        <w:lang w:val="pl-PL"/>
      </w:rPr>
      <w:t>5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08"/>
        </w:tabs>
        <w:ind w:left="3708" w:hanging="363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708"/>
        </w:tabs>
        <w:ind w:left="3708" w:hanging="363"/>
      </w:pPr>
      <w:rPr>
        <w:sz w:val="20"/>
        <w:szCs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6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4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14"/>
    <w:lvlOverride w:ilvl="0">
      <w:startOverride w:val="1"/>
    </w:lvlOverride>
  </w:num>
  <w:num w:numId="2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Bookman Old Style" w:hAnsi="Bookman Old Style" w:eastAsia="Times New Roman" w:cs="Times New Roman"/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cs="Bookman Old Style"/>
      <w:b w:val="false"/>
      <w:i w:val="false"/>
      <w:sz w:val="2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Bookman Old Style" w:hAnsi="Bookman Old Style" w:eastAsia="Times New Roman" w:cs="Arial Narro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  <w:lang w:val="en-US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paragraph" w:styleId="Tekstblokowy1">
    <w:name w:val="Tekst blokowy1"/>
    <w:basedOn w:val="Normal"/>
    <w:qFormat/>
    <w:pPr>
      <w:autoSpaceDE w:val="false"/>
      <w:ind w:left="150" w:right="-426" w:hanging="0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53:00Z</dcterms:created>
  <dc:creator>Andrzej Bunio</dc:creator>
  <dc:description/>
  <dc:language>en-US</dc:language>
  <cp:lastModifiedBy>Szymon Bajgier</cp:lastModifiedBy>
  <cp:lastPrinted>2015-02-19T08:34:00Z</cp:lastPrinted>
  <dcterms:modified xsi:type="dcterms:W3CDTF">2015-02-19T08:53:00Z</dcterms:modified>
  <cp:revision>3</cp:revision>
  <dc:subject/>
  <dc:title>umowa DZP/KO/…/2010</dc:title>
</cp:coreProperties>
</file>