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…/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5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…… lutego 2015r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zestaw(y)………, 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potwierdzonym faksem: ……………… lub e-mail: …………………………………, w ciągu 48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Dostawy z zastrzeżeniem „PILNE” będą realizowane w ciągu 12 godzin liczonych od chwili zgłoszenia zamówienia. Dostawy ze znakiem „RATUNEK ŻYCIA” będą realizowane w ciągu 6 godzin liczonych od chwili zgłoszenia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………………………………… 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…/2015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c</cp:lastModifiedBy>
  <cp:lastPrinted>2015-02-12T13:37:00Z</cp:lastPrinted>
  <dcterms:modified xsi:type="dcterms:W3CDTF">2015-02-12T12:37:00Z</dcterms:modified>
  <cp:revision>7</cp:revision>
  <dc:subject/>
  <dc:title>projekt umowy</dc:title>
</cp:coreProperties>
</file>