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leków do apteki szpitalnej                    w zestawach od 1 do 11,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        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zestawu i pozycji, którego ma dotyczyć oferta. Powyższego zapisu należy użyć tyle razy do ilu zestawów/pozycji zostanie złożona oferta).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  <w:lang w:val="pl-PL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ponujemy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5-02-12T12:00:00Z</cp:lastPrinted>
  <dcterms:modified xsi:type="dcterms:W3CDTF">2015-02-12T11:01:00Z</dcterms:modified>
  <cp:revision>81</cp:revision>
  <dc:subject/>
  <dc:title>OFERTA</dc:title>
</cp:coreProperties>
</file>