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5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5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</w:t>
      </w:r>
      <w:r>
        <w:rPr>
          <w:rFonts w:cs="Bookman Old Style" w:ascii="Bookman Old Style" w:hAnsi="Bookman Old Style"/>
          <w:b/>
          <w:sz w:val="20"/>
        </w:rPr>
        <w:t>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000.000,00zł w całości wniesiony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                       o udzielenie zamówienia publicznego Nr DZP/16/2015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, preparatów krwiopochodnych i materiałów biologiczn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ącznik nr 3 – wzór zestawienia przewozów krwi, preparatów krwiopochodnych                 i materiałów biologicznych (druk)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jazd sanitarny pojazd sanitarny musi być wyposażony w specjalistyczne urządzenie dedykowane do transportu materiałów biologicznych, w tym krwi i preparatów krwiopochodnych, z możliwością ciągłego monitorowania warunków transportu. Urządzenie musi posiadać certyfikaty dopuszczające do użytkowania na terenie RP oraz aktualne świadectwo homologacj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lecenia przewozu krwi, preparatów krwiopochodnych i materiałów biologicznych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niezwłocznego przybycia do jednej z lokalizacji Zamawiającego, przy czym: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otrzymaniu zlecenia przewozu krwi i preparatów krwiopochodnych czas przybycia do szpitala nie może przekraczać 60 minut. 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materiałów biologicznych czas przybycia do szpitala nie może przekraczać 120 minut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 i materiały biologiczne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24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6r. do dnia 31 grudnia 2017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 PLN (słownie: .………...............................................). Wartość z podatkiem VAT: ....................... PLN (słownie: ……..........................................)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, preparatów krwiopochodnych i materiałów biologicznych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: ZP/16/2015: transport krwi i materiałów biologicz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5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Kier_DOP</cp:lastModifiedBy>
  <cp:lastPrinted>2015-12-08T09:56:00Z</cp:lastPrinted>
  <dcterms:modified xsi:type="dcterms:W3CDTF">2015-12-08T08:56:00Z</dcterms:modified>
  <cp:revision>13</cp:revision>
  <dc:subject/>
  <dc:title>Projekt umowy</dc:title>
</cp:coreProperties>
</file>