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Oddziału Rehabilitacyj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i Poradni Rehabilitacyjn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5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wrzesień 2014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lekarza Oddziału Rehabilitacyjnego i Poradni Rehabilitacyjnej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nie mniejszym niż równoważnik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, na polecenie Prezesa Zarządu lub Dyrektora ds. Lecznictwa               (w uzgodnieniu z Kierownikiem Oddziału), pełnienie obowiązków Zastępcy Kierownika Oddział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habilitacyjnej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 xml:space="preserve">1 października 2014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  <w:r>
        <w:rPr>
          <w:rFonts w:cs="Bookman Old Style" w:ascii="Bookman Old Style" w:hAnsi="Bookman Old Style"/>
          <w:b/>
        </w:rPr>
        <w:t>tytuł specjalisty w dziedzinie rehabilitacji medycznej lub ortopedii lub balneologi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Oddziału Rehabilitacyjnego i Poradni Rehabilitacyjnej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0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wrzesień 2014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września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4: pełnienie obowiązków lekarza O. Rehabilitacyjnego i Poradni Rehabilitacyjnej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Bookman Old Style" w:hAnsi="Bookman Old Style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4-09-26T13:00:00Z</cp:lastPrinted>
  <dcterms:modified xsi:type="dcterms:W3CDTF">2014-09-26T11:12:00Z</dcterms:modified>
  <cp:revision>100</cp:revision>
  <dc:subject/>
  <dc:title>szczegółowe warunki konkursu ofert</dc:title>
</cp:coreProperties>
</file>