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pełnieniu obowiązków:</w:t>
      </w:r>
    </w:p>
    <w:p>
      <w:pPr>
        <w:pStyle w:val="Tekstpodstawowy2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Oddziału Chorób Wewnętrznych i Oddziału Reumatologicznego oraz Poradni Reumatologicznej w Kup, </w:t>
      </w:r>
    </w:p>
    <w:p>
      <w:pPr>
        <w:pStyle w:val="Tekstpodstawowy2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Lekarza Oddziału Reumatologicznego oraz Poradni Reumatologicznej w Kup,</w:t>
      </w:r>
    </w:p>
    <w:p>
      <w:pPr>
        <w:pStyle w:val="Tekstpodstawowy2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Oddziału Chorób Płuc, </w:t>
      </w:r>
    </w:p>
    <w:p>
      <w:pPr>
        <w:pStyle w:val="Tekstpodstawowy2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Kierownika Oddziału Chorób Płuc dla Dzieci oraz lekarza Poradni Chorób Płuc dla Dzieci,</w:t>
      </w:r>
    </w:p>
    <w:p>
      <w:pPr>
        <w:pStyle w:val="Tekstpodstawowy2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Oddziału Chorób Płuc dla Dzieci oraz Poradni Chorób Płuc dla Dzieci, </w:t>
      </w:r>
    </w:p>
    <w:p>
      <w:pPr>
        <w:pStyle w:val="Tekstpodstawowy2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Kierownika Oddziału Geriatrycznego,</w:t>
      </w:r>
    </w:p>
    <w:p>
      <w:pPr>
        <w:pStyle w:val="Tekstpodstawowy2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Lekarza Oddziału Geriatrycznego,</w:t>
      </w:r>
    </w:p>
    <w:p>
      <w:pPr>
        <w:pStyle w:val="Tekstpodstawowy2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Oddziału Rehabilitacyjnego oraz Poradni Rehabilitacyjnej w Pokoju, </w:t>
      </w:r>
    </w:p>
    <w:p>
      <w:pPr>
        <w:pStyle w:val="Tekstpodstawowy2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</w:rPr>
        <w:t>Lekarza Oddziału Rehabilitacyjnego oraz Poradni Reumatologicznej w Pokoju,</w:t>
      </w:r>
    </w:p>
    <w:p>
      <w:pPr>
        <w:pStyle w:val="Tekstpodstawowy2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dyżurnego w pionie pulmonologicznym Szpitala w Kup, </w:t>
      </w:r>
    </w:p>
    <w:p>
      <w:pPr>
        <w:pStyle w:val="Tekstpodstawowy2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Lekarza dyżurnego w pionie internistycznym Szpitala w Kup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9/2014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4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Chorób Wewnętrznych i Oddziału Reumatologicznego oraz Poradni Reumatologicznej: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Oddziału Chorób Wewnętrznych w wymiarze nie mniejszym niż równoważnik jednej drugiej etatu i Oddziału Reumatologicznego w Kup  w wymiarze nie mniejszym niż równoważnik jednej drugiej etatu, 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 w porozumieniu z Kierownikami Oddziałów,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ykonywanie codziennych obchodów (wizyt) lekarskich i czynne uczestnictwo                       w obchodach ordynatorskich i raportach lekarskich w terminach ustalonym przez Kierownika Oddziału Chorób Wewnętrznych i Kierownika Oddziału Reumatologicznego,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Poradni Reumatologicznej zgodnie                                z harmonogramem pracy poradni ustalonym i zgłoszonym do NFZ przez Udzielającego zamówienia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Reumatologicznego oraz Poradni Reumatologicznej w Kup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 wymiarze równoważnika jednego etat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 razie konieczności, na polecenie Prezesa lub Dyrektora ds. Lecznictwa (w uzgodnieniu z Kierownikiem Oddziału), pełnienie obowiązków Zastępcy Kierownika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Poradni Reumatologicznej w Kup, zgodnie                                z harmonogramem pracy poradni ustalonym i zgłoszonym do NFZ przez Udzielającego zamówienia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codziennych obchodów (wizyt) lekarskich i czynne uczestnictwo                       w obchodach ordynatorskich i raportach lekarskich w terminach ustalonym przez Kierownika Oddziału,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Chorób Płuc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 wymiarze równoważnika jednego etat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konieczności, na polecenie Prezesa lub Dyrektora ds. Lecznictwa (w uzgodnieniu z Kierownikiem Oddziału), pełnienie obowiązków Zastępcy Kierownika Oddziału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Poradni Chorób Płuc dla Dorosłych, w przypadku absencji etatowego lekarza Poradni Chorób Płuc dla Dorosłych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codziennych obchodów (wizyt) lekarskich i czynne uczestnictwo                       w obchodach ordynatorskich i raportach lekarskich w terminach ustalonym przez Kierownika Oddziału,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Kierownika Oddziału Chorób Płuc dla Dzieci oraz Poradni Chorób Płuc dla Dzieci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pełnienie obowiązków Kierownika Oddziału Chorób Płuc dla Dzieci w wymiarze równoważnika jednego etatu,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udzielanie świadczeń zdrowotnych w Poradni Chorób Płuc dla Dzieci zgodnie z harmonogramem pracy poradni ustalonym i zgłoszonym do NFZ przez Udzielającego zamówienia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codziennych obchodów (wizyt) lekarskich i czynne uczestnictwo                       w obchodach ordynatorskich i raportach lekarskich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Chorób Płuc dla Dzieci oraz Poradni Chorób Płuc dla Dzieci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Oddziału Chorób Płuc dla Dzieci w wymiarze równoważnika jednego etatu,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w razie konieczności, na polecenie Prezesa lub Dyrektora ds. Lecznictwa (w uzgodnieniu z Kierownikiem Oddziału), pełnienie obowiązków Zastępcy Kierownika Oddziału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nie świadczeń zdrowotnych w Poradni Chorób Płuc dla Dzieci zgodnie z harmonogramem pracy poradni ustalonym i zgłoszonym do NFZ przez Udzielającego zamówienia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codziennych obchodów (wizyt) lekarskich i czynne uczestnictwo                       w obchodach ordynatorskich i raportach lekarskich w terminach ustalonym przez Kierownika Oddziału,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Kierownika Oddziału Geriatrycznego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19"/>
        </w:rPr>
        <w:t>pełnienie obowiązków Kierownika Oddziału Geriatrycznego w wymiarze równoważnika jednego etat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i czynne uczestnictwo w obchodach ordynatorskich i raportach lekarskich.</w:t>
      </w:r>
    </w:p>
    <w:p>
      <w:pPr>
        <w:pStyle w:val="BodyText3"/>
        <w:spacing w:lineRule="auto" w:line="276" w:before="0" w:after="0"/>
        <w:ind w:left="142" w:hanging="0"/>
        <w:contextualSpacing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Geriatrycznego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19"/>
        </w:rPr>
        <w:t>pełnienie obowiązków lekarza Oddziału Geriatrycznego w wymiarze równoważnika jednego etat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Izby Przyjęć w przypadku absencji etatowego lekarza Izby Przyjęć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codziennych obchodów (wizyt) lekarskich i czynne uczestnictwo                       w obchodach ordynatorskich i raportach lekarskich w terminach ustalonym przez Kierownika Oddziału,</w:t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Rehabilitacyjnego oraz Poradni Rehabilitacyjnej w Pokoju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wymiarze równoważnika jednego etat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Poradni Rehabilitacyjnej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środka Rehabilitacji Dziennej, w przypadku absencji etatowego lekarza Ośrodka Rehabilitacji Dziennej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Punktu Przyjęć Planowych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i czynne uczestnictwo w obchodach ordynatorskich i raportach lekarskich w terminach ustalonym przez Kierownika Oddziału,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Rehabilitacyjnego oraz Poradni Reumatologicznej w Pokoju (równoważnik ½ etatu)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 wymiarze równoważnika ½ etatu,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ddziału Rehabilitacyjnego Szpitala w Pokoju, w wymiarze równoważnika ½ etatu przez minimum 2 dni robocze w tygodniu,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284"/>
        <w:rPr/>
      </w:pPr>
      <w:r>
        <w:rPr>
          <w:rFonts w:cs="Bookman Old Style" w:ascii="Bookman Old Style" w:hAnsi="Bookman Old Style"/>
          <w:sz w:val="20"/>
        </w:rPr>
        <w:t>udzielanie świadczeń zdrowotnych w Poradni Reumatologicznej w Pokoju zgodnie z harmonogramem pracy poradni ustalonym i zgłoszonym do NFZ przez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Punktu Przyjęć Planowych,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i czynne uczestnictwo w obchodach ordynatorskich i raportach lekarskich w terminach ustalonym przez Kierownika Oddziału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pionie pulmonologicznym Szpitala w Kup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inimum 3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na Oddziałach pulmonologicznych i Oddziale Geriatrycznym w trakcie pełnienia dyżuru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pięć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pionie internistycznym Szpitala w Kup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inimum 3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na Oddziale Chorób Wewnętrznych i Oddziale Reumatologicznym w trakcie pełnienia dyżuru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pięć osób</w:t>
      </w:r>
      <w:r>
        <w:rPr>
          <w:rFonts w:cs="Bookman Old Style" w:ascii="Bookman Old Style" w:hAnsi="Bookman Old Style"/>
          <w:sz w:val="20"/>
        </w:rPr>
        <w:t xml:space="preserve"> legitymujących się nabyciem fachowych kwalifikacji do udzielania świadczeń zdrowotnych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Umowa o udzielanie świadczeń zdrowotnych zostanie zawarta na czas oznaczony: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1</w:t>
      </w:r>
      <w:r>
        <w:rPr>
          <w:rFonts w:cs="Bookman Old Style" w:ascii="Bookman Old Style" w:hAnsi="Bookman Old Style"/>
        </w:rPr>
        <w:t xml:space="preserve">: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2</w:t>
      </w:r>
      <w:r>
        <w:rPr>
          <w:rFonts w:cs="Bookman Old Style" w:ascii="Bookman Old Style" w:hAnsi="Bookman Old Style"/>
        </w:rPr>
        <w:t xml:space="preserve">: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3</w:t>
      </w:r>
      <w:r>
        <w:rPr>
          <w:rFonts w:cs="Bookman Old Style" w:ascii="Bookman Old Style" w:hAnsi="Bookman Old Style"/>
        </w:rPr>
        <w:t xml:space="preserve">: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.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</w:rPr>
        <w:t>dla zadania nr 4</w:t>
      </w:r>
      <w:r>
        <w:rPr>
          <w:rFonts w:cs="Bookman Old Style" w:ascii="Bookman Old Style" w:hAnsi="Bookman Old Style"/>
        </w:rPr>
        <w:t xml:space="preserve">: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.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</w:rPr>
        <w:t>dla zadania nr 5</w:t>
      </w:r>
      <w:r>
        <w:rPr>
          <w:rFonts w:cs="Bookman Old Style" w:ascii="Bookman Old Style" w:hAnsi="Bookman Old Style"/>
        </w:rPr>
        <w:t xml:space="preserve">: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.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6</w:t>
      </w:r>
      <w:r>
        <w:rPr>
          <w:rFonts w:cs="Bookman Old Style" w:ascii="Bookman Old Style" w:hAnsi="Bookman Old Style"/>
        </w:rPr>
        <w:t xml:space="preserve">: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.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7</w:t>
      </w:r>
      <w:r>
        <w:rPr>
          <w:rFonts w:cs="Bookman Old Style" w:ascii="Bookman Old Style" w:hAnsi="Bookman Old Style"/>
        </w:rPr>
        <w:t xml:space="preserve">: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.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</w:rPr>
        <w:t>dla zadania nr 8</w:t>
      </w:r>
      <w:r>
        <w:rPr>
          <w:rFonts w:cs="Bookman Old Style" w:ascii="Bookman Old Style" w:hAnsi="Bookman Old Style"/>
        </w:rPr>
        <w:t xml:space="preserve">: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5r.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</w:rPr>
        <w:t>dla zadania nr 9</w:t>
      </w:r>
      <w:r>
        <w:rPr>
          <w:rFonts w:cs="Bookman Old Style" w:ascii="Bookman Old Style" w:hAnsi="Bookman Old Style"/>
        </w:rPr>
        <w:t xml:space="preserve">: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5r.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</w:rPr>
        <w:t>dla zadania nr 10</w:t>
      </w:r>
      <w:r>
        <w:rPr>
          <w:rFonts w:cs="Bookman Old Style" w:ascii="Bookman Old Style" w:hAnsi="Bookman Old Style"/>
        </w:rPr>
        <w:t xml:space="preserve">: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5r.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11</w:t>
      </w:r>
      <w:r>
        <w:rPr>
          <w:rFonts w:cs="Bookman Old Style" w:ascii="Bookman Old Style" w:hAnsi="Bookman Old Style"/>
        </w:rPr>
        <w:t xml:space="preserve">: od dnia </w:t>
      </w:r>
      <w:r>
        <w:rPr>
          <w:rFonts w:cs="Bookman Old Style" w:ascii="Bookman Old Style" w:hAnsi="Bookman Old Style"/>
          <w:b/>
        </w:rPr>
        <w:t xml:space="preserve">1 styczni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5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1</w:t>
      </w:r>
      <w:r>
        <w:rPr>
          <w:rFonts w:cs="Bookman Old Style" w:ascii="Bookman Old Style" w:hAnsi="Bookman Old Style"/>
        </w:rPr>
        <w:t>: tytuł specjalisty w dziedzinie reumatologii i chorób wewnętrznych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2</w:t>
      </w:r>
      <w:r>
        <w:rPr>
          <w:rFonts w:cs="Bookman Old Style" w:ascii="Bookman Old Style" w:hAnsi="Bookman Old Style"/>
        </w:rPr>
        <w:t>: tytuł specjalisty w dziedzinie reumatologii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3</w:t>
      </w:r>
      <w:r>
        <w:rPr>
          <w:rFonts w:cs="Bookman Old Style" w:ascii="Bookman Old Style" w:hAnsi="Bookman Old Style"/>
        </w:rPr>
        <w:t>: tytuł specjalisty w dziedzinie chorób płuc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4</w:t>
      </w:r>
      <w:r>
        <w:rPr>
          <w:rFonts w:cs="Bookman Old Style" w:ascii="Bookman Old Style" w:hAnsi="Bookman Old Style"/>
        </w:rPr>
        <w:t>: tytuł specjalisty w dziedzinie chorób płuc i pediatrii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5</w:t>
      </w:r>
      <w:r>
        <w:rPr>
          <w:rFonts w:cs="Bookman Old Style" w:ascii="Bookman Old Style" w:hAnsi="Bookman Old Style"/>
        </w:rPr>
        <w:t>: tytuł specjalisty w dziedzinie chorób płuc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6</w:t>
      </w:r>
      <w:r>
        <w:rPr>
          <w:rFonts w:cs="Bookman Old Style" w:ascii="Bookman Old Style" w:hAnsi="Bookman Old Style"/>
        </w:rPr>
        <w:t>: tytuł specjalisty w dziedzinie geriatrii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7</w:t>
      </w:r>
      <w:r>
        <w:rPr>
          <w:rFonts w:cs="Bookman Old Style" w:ascii="Bookman Old Style" w:hAnsi="Bookman Old Style"/>
        </w:rPr>
        <w:t>: tytuł specjalisty w dziedzinie geriatrii lub tytuł specjalisty w dziedzinie chorób wewnętrznych lub tytuł lekarza medycyny i staż pracy w Oddz. Geriatrycznym minimum 3 lata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8</w:t>
      </w:r>
      <w:r>
        <w:rPr>
          <w:rFonts w:cs="Bookman Old Style" w:ascii="Bookman Old Style" w:hAnsi="Bookman Old Style"/>
        </w:rPr>
        <w:t>: tytuł specjalisty w dziedzinie rehabilitacji medycznej lub balneologii i medycyny fizykalnej lub w trakcie specjalizacji z wyżej wymienionych specjalności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9</w:t>
      </w:r>
      <w:r>
        <w:rPr>
          <w:rFonts w:cs="Bookman Old Style" w:ascii="Bookman Old Style" w:hAnsi="Bookman Old Style"/>
        </w:rPr>
        <w:t>: tytuł specjalisty w dziedzinie reumatologii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10</w:t>
      </w:r>
      <w:r>
        <w:rPr>
          <w:rFonts w:cs="Bookman Old Style" w:ascii="Bookman Old Style" w:hAnsi="Bookman Old Style"/>
        </w:rPr>
        <w:t>: tytuł specjalisty w dziedzinie medycyny klinicznej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la zadania nr 11</w:t>
      </w:r>
      <w:r>
        <w:rPr>
          <w:rFonts w:cs="Bookman Old Style" w:ascii="Bookman Old Style" w:hAnsi="Bookman Old Style"/>
        </w:rPr>
        <w:t>: tytuł specjalisty w dziedzinie medycyny klinicz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, zakres nr ………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30 grudnia 2014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grudnia 2014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4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  <w:sz w:val="20"/>
    </w:rPr>
  </w:style>
  <w:style w:type="character" w:styleId="WW8Num36z1">
    <w:name w:val="WW8Num36z1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4-12-24T12:20:00Z</cp:lastPrinted>
  <dcterms:modified xsi:type="dcterms:W3CDTF">2014-12-29T07:11:00Z</dcterms:modified>
  <cp:revision>108</cp:revision>
  <dc:subject/>
  <dc:title>szczegółowe warunki konkursu ofert</dc:title>
</cp:coreProperties>
</file>