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 lekarza: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268" w:hanging="36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Oddziału Chorób Płuc 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268" w:hanging="36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Oddziału Rehabilitacyjnego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268" w:hanging="36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Dyżurnego w pionie pulmonologicznym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3/2014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Cs w:val="24"/>
        </w:rPr>
        <w:t>Kup, kwiecień 2014r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 lekarz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ddziału Chorób Płuc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konieczności, na polecenie Dyrektora lub Zastępcy Dyrektora (w uzgodnieniu z Kierownikiem Oddziału), pełnienie obowiązków Zastępcy Kierownika Oddziału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Chorób Płuc dla Dorosłych, w przypadku absencji etatowego lekarza Poradni Chorób Płuc dla Dorosłych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ddziału Rehabilitacyjnego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Rehabilitacyjnej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środka Rehabilitacji Dziennej, w przypadku absencji etatowego lekarza Ośrodka Rehabilitacji Dziennej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Dyżurnego w pionie pulmonologicznym Szpitala w Kup </w:t>
      </w:r>
      <w:r>
        <w:rPr>
          <w:rFonts w:cs="Bookman Old Style" w:ascii="Bookman Old Style" w:hAnsi="Bookman Old Style"/>
          <w:color w:val="000000"/>
          <w:kern w:val="2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</w:rPr>
        <w:t>minimum 3</w:t>
      </w:r>
      <w:r>
        <w:rPr>
          <w:rFonts w:cs="Bookman Old Style" w:ascii="Bookman Old Style" w:hAnsi="Bookman Old Style"/>
          <w:color w:val="000000"/>
          <w:kern w:val="2"/>
        </w:rPr>
        <w:t xml:space="preserve"> dyżurów w miesiącu</w:t>
      </w:r>
      <w:r>
        <w:rPr>
          <w:rFonts w:cs="Bookman Old Style" w:ascii="Bookman Old Style" w:hAnsi="Bookman Old Style"/>
        </w:rPr>
        <w:t>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podpisania umowy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36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ytuł specjalisty w dziedzinie pulmonologii – dot. zadania nr 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36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ytuł specjalisty w dziedzinie rehabilitacji medycznej lub w trakcie specjalizacji w dziedzinie rehabilitacji medycznej, wymagane odbycie co najmniej ½ czasu trwania specjalizacji w dziedzinie rehabilitacji medycznej – dot. zadania nr 2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36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ytuł specjalisty w dziedzinie chorób wewnętrznych lub pulmonologii lub w trakcie specjalizacji z chorób wewnętrznych lub pulmonologii – dot. zadania nr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: Oddziału Chorób Płuc/Oddziału Rehabilitacyjnego/Dyżurnego w pionie pulmonologicznym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4 kwietnia 2014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4 kwietnia 2014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4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Bookman Old Style" w:hAnsi="Bookman Old Style" w:eastAsia="Times New Roman" w:cs="Times New Roman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Bookman Old Style" w:hAnsi="Bookman Old Style" w:eastAsia="Times New Roman" w:cs="Times New Roman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4-04-17T11:27:00Z</cp:lastPrinted>
  <dcterms:modified xsi:type="dcterms:W3CDTF">2014-04-17T09:28:00Z</dcterms:modified>
  <cp:revision>91</cp:revision>
  <dc:subject/>
  <dc:title>szczegółowe warunki konkursu ofert</dc:title>
</cp:coreProperties>
</file>