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7 listopada 2007r. w sprawie zakresu i rodzaju świadczeń zapobiegawczych, leczniczych i diagnostycznych, wykonywanych przez pielęgniarkę samodzielnie, bez zlecenia lekarskiego, oraz zakresu                 i rodzaju takich świadczeń wykonywanych przez położną samodzielnie Dz. U. 07.210.1540 oraz zgodnie z innymi aktami prawnymi, Kodeksem Etyki Pielęgniarki i Położnej Rzeczypospolitej Polskiej, Regulaminem Zakładowym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sal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z dokumentacją obowiązującą w Zespole Szpitali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4: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4:00Z</dcterms:created>
  <dc:creator>teresa</dc:creator>
  <dc:description/>
  <cp:keywords/>
  <dc:language>en-US</dc:language>
  <cp:lastModifiedBy>Ewa Joniec</cp:lastModifiedBy>
  <cp:lastPrinted>2014-09-10T14:49:00Z</cp:lastPrinted>
  <dcterms:modified xsi:type="dcterms:W3CDTF">2014-09-10T12:49:00Z</dcterms:modified>
  <cp:revision>13</cp:revision>
  <dc:subject/>
  <dc:title>Załącznik nr 1 do SWKO</dc:title>
</cp:coreProperties>
</file>