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4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wykonywanie świadczeń zdrowotnych polegając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na pełnieniu obowiązków lekarza Oddziału Chorób Płuc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feruję realizację ww. zamówienia - w zakresie określonym w szczegółowych warunkach konkursu ofert za jedną godzinę pełnienie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Oddziału Chorób Płuc wraz z Odcinkiem Gruźliczym </w:t>
      </w:r>
      <w:r>
        <w:rPr>
          <w:rFonts w:cs="Bookman Old Style" w:ascii="Bookman Old Style" w:hAnsi="Bookman Old Style"/>
          <w:sz w:val="20"/>
        </w:rPr>
        <w:t>w wysokości …………………… zł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podpisania do 31 grudnia 2014r.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*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/2014: pełnienie obowiązków lekarza O. Chorób Płuc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4-01-31T12:32:00Z</cp:lastPrinted>
  <dcterms:modified xsi:type="dcterms:W3CDTF">2014-01-31T11:32:00Z</dcterms:modified>
  <cp:revision>63</cp:revision>
  <dc:subject/>
  <dc:title>O f e r t a</dc:title>
</cp:coreProperties>
</file>