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4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…2014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46-082 Kup, ul. Karola Miarki 14, wpisaną do Krajowego Rejestru Sądowego pod numerem: 0000514922, posługującą się NIP: 991-04-98-289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 w SCM Sp. z o. o. z siedzibą w Kup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nia aktualnych badań profilaktycznych i wykonywania wymaganych przepisami prawa badań okresowych w okresie obowiązy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stycznia 2015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15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3r., poz. 217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8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4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pielęgniarki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4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4-11-27T13:15:00Z</cp:lastPrinted>
  <dcterms:modified xsi:type="dcterms:W3CDTF">2014-11-27T12:15:00Z</dcterms:modified>
  <cp:revision>27</cp:revision>
  <dc:subject/>
  <dc:title>umowa DZP/KO/…/2010</dc:title>
</cp:coreProperties>
</file>