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 xml:space="preserve">DOSTAWA ŚRODKÓW DEZYNFEKCYJ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>I ŚRODKÓW CZYSTOŚCI W ZESTAWACH OD 1 DO 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6-30T13:28:00Z</cp:lastPrinted>
  <dcterms:modified xsi:type="dcterms:W3CDTF">2014-06-30T11:29:00Z</dcterms:modified>
  <cp:revision>99</cp:revision>
  <dc:subject/>
  <dc:title>załącznik nr 2 do oferty</dc:title>
</cp:coreProperties>
</file>