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4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                 z siedzibą w Kup, 46-082 Kup, ul. Karola Miarki 14, wpisanym do rejestru stowarzyszeń,        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spacing w:lineRule="auto" w:line="360" w:before="0" w:after="200"/>
        <w:ind w:left="284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30 maja 2014r., zawarta została umowa o następującej treści: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(ach) nr: ……………, pozycje(e)…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 za wyjątkiem przypadków określonych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14/2014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/2014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4-05-30T13:46:00Z</cp:lastPrinted>
  <dcterms:modified xsi:type="dcterms:W3CDTF">2014-05-30T11:47:00Z</dcterms:modified>
  <cp:revision>54</cp:revision>
  <dc:subject/>
  <dc:title>projekt umowy nr DZP/…/2011</dc:title>
</cp:coreProperties>
</file>