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 xml:space="preserve">DOSTAWA WYROBÓW MEDYCZNYCH I ARTYKUŁÓW 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>JEDNORAZOWEGO UŻYTKU W ZESTAWACH OD 1 DO 37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3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30T13:50:00Z</cp:lastPrinted>
  <dcterms:modified xsi:type="dcterms:W3CDTF">2014-04-30T11:50:00Z</dcterms:modified>
  <cp:revision>98</cp:revision>
  <dc:subject/>
  <dc:title>załącznik nr 3 do oferty</dc:title>
</cp:coreProperties>
</file>