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DOSTAWA WYROBÓW MEDYCZNYCH I ARTYKUŁÓW JEDNORAZOWEGO UŻYTKU W ZESTAWACH OD 1 DO 3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3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4-30T13:39:00Z</cp:lastPrinted>
  <dcterms:modified xsi:type="dcterms:W3CDTF">2014-04-30T11:39:00Z</dcterms:modified>
  <cp:revision>96</cp:revision>
  <dc:subject/>
  <dc:title>załącznik nr 2 do oferty</dc:title>
</cp:coreProperties>
</file>