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</w:rPr>
      </w:pPr>
      <w:r>
        <w:rPr>
          <w:rFonts w:cs="Bookman Old Style" w:ascii="Bookman Old Style" w:hAnsi="Bookman Old Style"/>
          <w:b/>
          <w:bCs/>
          <w:sz w:val="24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STOSOWANIE I ROZBUDOWA POSIADANYCH MODUŁÓW DO WERSJI PRZEGLĄDARKOWEJ WRAZ Z USŁUGĄ WDROŻENIOWO-SZKOLENIOWĄ ORAZ UTWORZENIE MODUŁÓW INFORMACYJNYCH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LATFORM E-USŁUG I BAZ DANYCH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oświadczam, iż b</w:t>
      </w:r>
      <w:r>
        <w:rPr>
          <w:rFonts w:cs="TTE1714198t00" w:ascii="Bookman Old Style" w:hAnsi="Bookman Old Style"/>
          <w:szCs w:val="24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niejsze oświadczenie składa każdy z wykonawców wspólnie ubiegających się o udzielenie zamówienia.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7/2014;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ind w:right="-285" w:hanging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4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6:00Z</cp:lastPrinted>
  <dcterms:modified xsi:type="dcterms:W3CDTF">2014-02-26T11:49:00Z</dcterms:modified>
  <cp:revision>186</cp:revision>
  <dc:subject/>
  <dc:title>SIWZ</dc:title>
</cp:coreProperties>
</file>