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 xml:space="preserve"> </w:t>
      </w:r>
      <w:r>
        <w:rPr>
          <w:rFonts w:cs="Bookman Old Style" w:ascii="Bookman Old Style" w:hAnsi="Bookman Old Style"/>
          <w:i/>
          <w:sz w:val="16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ŚWIADCZENIE  WYKONAW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  SPEŁNIANIU  WARUNKÓW  UDZIAŁU  W  POSĘPOWA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Cs w:val="18"/>
        </w:rPr>
      </w:pPr>
      <w:r>
        <w:rPr>
          <w:rFonts w:cs="Arial" w:ascii="Bookman Old Style" w:hAnsi="Bookman Old Style"/>
          <w:szCs w:val="18"/>
        </w:rPr>
        <w:t>Przystępując do postępowania o udzielenie zamówienia publicznego w trybie przetargu nieograniczonego, którego przedmiotem jest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STOSOWANIE I ROZBUDOWA POSIADANYCH MODUŁÓW DO WERSJI PRZEGLĄDARKOWEJ WRAZ Z USŁUGĄ WDROŻENIOWO-SZKOLENIOWĄ ORAZ UTWORZENIE MODUŁÓW INFORMACYJNYCH,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PLATFORM E-USŁUG I BAZ DA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spełniam warunki udziału w postępowaniu w zakresie art. 22 ust. 1 ustawy Prawo zamówień publicznych dotyczące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Posiadania wiedzy i doświadczenia;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tuacji ekonomicznej i finansowej.</w:t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ind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waga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 przypadku wykonawców wspólnie ubiegających się o udzielenie zamówienia (spółki cywilne/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7/2014; 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2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5z2">
    <w:name w:val="WW8Num35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5z3">
    <w:name w:val="WW8Num35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18:00Z</cp:lastPrinted>
  <dcterms:modified xsi:type="dcterms:W3CDTF">2014-02-26T11:49:00Z</dcterms:modified>
  <cp:revision>184</cp:revision>
  <dc:subject/>
  <dc:title>SIWZ</dc:title>
</cp:coreProperties>
</file>