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  <w:sz w:val="24"/>
        </w:rPr>
      </w:pPr>
      <w:r>
        <w:rPr>
          <w:rFonts w:cs="Bookman Old Style" w:ascii="Bookman Old Style" w:hAnsi="Bookman Old Style"/>
          <w:kern w:val="2"/>
          <w:sz w:val="24"/>
        </w:rPr>
        <w:t>UMOWA DZIERŻAWY Nr DFK/…/201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  <w:sz w:val="24"/>
        </w:rPr>
      </w:pPr>
      <w:r>
        <w:rPr>
          <w:rFonts w:cs="Bookman Old Style" w:ascii="Bookman Old Style" w:hAnsi="Bookman Old Style"/>
          <w:kern w:val="2"/>
          <w:sz w:val="24"/>
        </w:rPr>
        <w:t>Dnia … …………… 2014r. w Kup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  <w:t>pomiędz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Stobrawskim Centrum Medycznym spółką z ograniczoną odpowiedzialnością z siedzibą w Kup, 46-082 Kup, ul. Karola Miarki 14, wpisaną przez Sąd Rejonowy w Opolu Wydział VIII Gospodarczy Krajowego Rejestru Sądowego do rejestru przedsiębiorców Krajowego Rejestru Sądowego pod numerem: 514922, posiadającą NIP: 9910498289 oraz REGON: 530938517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reprezentowanym przez: Mirosława Wójciaka – Prezesa Zarządu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zwanym w treści umowy „</w:t>
      </w:r>
      <w:r>
        <w:rPr>
          <w:rFonts w:cs="Bookman Old Style" w:ascii="Bookman Old Style" w:hAnsi="Bookman Old Style"/>
        </w:rPr>
        <w:t>Wydzierżawiającym</w:t>
      </w:r>
      <w:r>
        <w:rPr>
          <w:rFonts w:cs="Bookman Old Style" w:ascii="Bookman Old Style" w:hAnsi="Bookman Old Style"/>
          <w:b w:val="fals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  <w:t xml:space="preserve">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b w:val="fals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  <w:b w:val="false"/>
        </w:rPr>
        <w:t>zwanym w dalszej części umowy „</w:t>
      </w:r>
      <w:r>
        <w:rPr>
          <w:rFonts w:cs="Bookman Old Style" w:ascii="Bookman Old Style" w:hAnsi="Bookman Old Style"/>
        </w:rPr>
        <w:t>Dzierżawcą</w:t>
      </w:r>
      <w:r>
        <w:rPr>
          <w:rFonts w:cs="Bookman Old Style" w:ascii="Bookman Old Style" w:hAnsi="Bookman Old Style"/>
          <w:b w:val="false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ostała zawarta umowa dzierżawy o następującej treści: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1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ydzierżawiający oświadcza,</w:t>
      </w:r>
      <w:r>
        <w:rPr>
          <w:rFonts w:cs="Bookman Old Style" w:ascii="Bookman Old Style" w:hAnsi="Bookman Old Style"/>
          <w:b w:val="false"/>
          <w:bCs/>
        </w:rPr>
        <w:t xml:space="preserve"> że</w:t>
      </w:r>
      <w:r>
        <w:rPr>
          <w:rFonts w:cs="Bookman Old Style" w:ascii="Bookman Old Style" w:hAnsi="Bookman Old Style"/>
          <w:b w:val="false"/>
        </w:rPr>
        <w:t xml:space="preserve"> jest właścicielem nieruchomości, dla której Sąd Rejonowy w Opolu Wydział VI Ksiąg Wieczystych posiada urządzoną księgę wieczystą o numerze KW: OP1O/00103363/9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Na nieruchomości określonej w ust. 1 usytuowany jest budynek Szpitala Pulmonologiczno-Reumatologicznego w Kup, w którym znajduje się lokal użytkowy o powierzchni 171,96m</w:t>
      </w:r>
      <w:r>
        <w:rPr>
          <w:rFonts w:cs="Bookman Old Style" w:ascii="Bookman Old Style" w:hAnsi="Bookman Old Style"/>
          <w:b w:val="false"/>
          <w:vertAlign w:val="superscript"/>
        </w:rPr>
        <w:t>2</w:t>
      </w:r>
      <w:r>
        <w:rPr>
          <w:rFonts w:cs="Bookman Old Style" w:ascii="Bookman Old Style" w:hAnsi="Bookman Old Style"/>
          <w:b w:val="false"/>
        </w:rPr>
        <w:t xml:space="preserve"> (rzut pomieszczeń stanowi Załącznik Nr 1 do niniejszej umowy)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ydzierżawiający oświadcza, że nieruchomość określona w ust. 1 nie jest obciążona jakimikolwiek prawami podmiotów trzecich, które uniemożliwiałyby wykonanie niniejszej umowy, i jest uprawniony do jego wydzierżawienia na rzecz Dzierżawc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ydzierżawiający oddaje, a Dzierżawca przyjmuje w dzierżawę lokal użytkowy określony w ust. 2 w celu wykonania umowy Nr DZP/KO/……/2014 o udzielenie zamówienia na  świadczenia zdrowotne w zakresie analityki medycznej i mikrobiologii z dnia …… ……………… 2014r. (przedmiot dzierżawy)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2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>Stan techniczny przedmiotu dzierżawy określa protokół zdawczo-odbiorczy, stanowiący Załącznik Nr 2 do niniejszej umowy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>Poprzez zawarcie umowy Dzierżawca oświadcza, że wszedł w posiadanie przedmiotu dzierżawy i nie ma co do niego jakichkolwiek zastrzeżeń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3.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Dzierżawca oświadcza, iż w przedmiocie dzierżawy będzie prowadził działalność leczniczą polegającą na udzielaniu świadczeń zdrowotnych w zakresie analityki medycznej i mikrobiologii.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Prowadzenie przez Dzierżawcę innej działalności, niż określona w postanowieniu ust. 1 wymaga zgody Wydzierżawiającego w formie pisemnej pod rygorem nieważności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4.</w:t>
      </w:r>
    </w:p>
    <w:p>
      <w:pPr>
        <w:pStyle w:val="TextBody"/>
        <w:widowControl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>Przedmiot dzierżawy wykorzystywany będzie przez Dzierżawcę w sposób odpowiadający jego właściwościom i przeznaczeniu zgodnie z wymaganiami prawidłowej gospodarki, wyłącznie na cele związane z prowadzeniem działalności leczniczej</w:t>
      </w:r>
      <w:r>
        <w:rPr>
          <w:rFonts w:cs="Bookman Old Style" w:ascii="Bookman Old Style" w:hAnsi="Bookman Old Style"/>
          <w:sz w:val="20"/>
        </w:rPr>
        <w:t xml:space="preserve"> w zakresie określonym w § 3 </w:t>
      </w:r>
      <w:r>
        <w:rPr>
          <w:rFonts w:cs="Bookman Old Style" w:ascii="Bookman Old Style" w:hAnsi="Bookman Old Style"/>
          <w:sz w:val="20"/>
        </w:rPr>
        <w:br w:type="textWrapping" w:clear="all"/>
      </w:r>
      <w:r>
        <w:rPr>
          <w:rFonts w:cs="Bookman Old Style" w:ascii="Bookman Old Style" w:hAnsi="Bookman Old Style"/>
          <w:sz w:val="20"/>
        </w:rPr>
        <w:t>ust. 1 umowy, z zastrzeżeniem postanowienia  § 3 ust. 2 umowy.</w:t>
      </w:r>
    </w:p>
    <w:p>
      <w:pPr>
        <w:pStyle w:val="TextBody"/>
        <w:widowControl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>Dzierżawca umożliwi Wydzierżawiającemu przeprowadzanie kontroli sposobu korzystania przez Dzierżawcę z przedmiotu dzierżawy. Kontrole takie będą przeprowadzane w obecności Dzierżawcy lub osoby przez niego upoważnionej, w dogodnym dla obu stron terminie, w każdym czasie za uprzednim pisemnym powiadomieniem Dzierżawcy co najmniej na 14 dni przed terminem planowanej kontroli. Wydzierżawiający dołoży należytych starań, aby kontrole te nie powodowały zakłóceń działalności Dzierżawcy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 xml:space="preserve">Dzierżawca zobowiązuje się do zapłaty na rzecz Wydzierżawiającego miesięcznego czynszu dzierżawy w wysokości </w:t>
      </w:r>
      <w:r>
        <w:rPr>
          <w:rFonts w:cs="Bookman Old Style" w:ascii="Bookman Old Style" w:hAnsi="Bookman Old Style"/>
        </w:rPr>
        <w:t>22,00</w:t>
      </w:r>
      <w:r>
        <w:rPr>
          <w:rFonts w:cs="Bookman Old Style" w:ascii="Bookman Old Style" w:hAnsi="Bookman Old Style"/>
          <w:b w:val="false"/>
        </w:rPr>
        <w:t xml:space="preserve"> zł (słownie: dwadzieścia dwa złote 00/100), za 1m</w:t>
      </w:r>
      <w:r>
        <w:rPr>
          <w:rFonts w:cs="Bookman Old Style" w:ascii="Bookman Old Style" w:hAnsi="Bookman Old Style"/>
          <w:b w:val="false"/>
          <w:vertAlign w:val="superscript"/>
        </w:rPr>
        <w:t>2</w:t>
      </w:r>
      <w:r>
        <w:rPr>
          <w:rFonts w:cs="Bookman Old Style" w:ascii="Bookman Old Style" w:hAnsi="Bookman Old Style"/>
          <w:b w:val="false"/>
        </w:rPr>
        <w:t xml:space="preserve"> dzierżawionej powierzch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Strony wspólnie uzgadniają, że Wydzierżawiający zapewni Dzierżawcy dostęp do: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ogrzewania, rozliczanego według stawki ryczałtowej w wysokości 4,30 zł (słownie: cztery złote 00/100) za 1m</w:t>
      </w:r>
      <w:r>
        <w:rPr>
          <w:rFonts w:cs="Bookman Old Style" w:ascii="Bookman Old Style" w:hAnsi="Bookman Old Style"/>
          <w:sz w:val="20"/>
          <w:vertAlign w:val="superscript"/>
        </w:rPr>
        <w:t>2</w:t>
      </w:r>
      <w:r>
        <w:rPr>
          <w:rFonts w:cs="Bookman Old Style" w:ascii="Bookman Old Style" w:hAnsi="Bookman Old Style"/>
          <w:sz w:val="20"/>
        </w:rPr>
        <w:t>;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0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ody ciepłej i zimnej wraz z odbiorem ścieków, rozliczanych według wskazań podliczników oraz stawek określonych przez dostawcę na dzień każdorazowego rozliczenia;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dostawy energii elektrycznej, rozliczanej według wskazań podlicznika oraz stawek określonych przez dostawcę na dzień każdorazowego rozli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Czynsz dzierżawy może zostać podwyższony jeden raz, w każdym roku kalendarzowym trwania umowy, o średnioroczny wskaźnik wzrostu cen i usług konsumpcyjnych, w stosunku do roku ubiegłego, ogłaszanego w Monitorze Polskim przez Prezesa Głównego Urzędu Statystycznego,  a także proporcjonalnie do wzrostu wysokości podatku od nieruchomości, na podstawie pisemnego zawiadomienia Wydzierżawiającego, od daty otrzymania tego zawiadomienia przez Dzierżawcę. Dokonana w ten sposób zmiana wysokości czynszu dzierżawy nie stanowi zmiany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Opłaty, o których mowa w ust. 2 pkt 2 i 3 będą podwyższane/obniżane tylko i wyłącznie w przypadku ich podwyższenia/obniżenia przez właściwego dostawcę lub w wyniku zmiany właściwego dost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Do czynszu dzierżawy i opłat zostanie doliczony podatek od  towarów i usług według stawki obowiązującej w dacie wystawienia faktury VAT, która na dzień zawarcia niniejszej umowy wynosi 23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Dzierżawca upoważnia Wydzierżawiającego do wystawienia faktury VAT bez podpisu Dzierż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Dzierżawca zobowiązuje się wpłacać należności wynikające z faktury VAT na rachunek bankowy podany w jej tre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płata będzie dokonywana po zakończeniu miesiąca rozliczeniowego, w terminie 30 dni liczonych od dnia otrzymania przez Dzierżawcę faktury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Za datę wpłaty Strony przyjmują dzień uznania rachunku bankowego Wydzierż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 przypadku opóźnienia z dokonaniem wpłaty Dzierżawca będzie zobowiązany do zapłaty na rzecz Wydzierżawiającego odsetek w wysokości ustawowej. W każdym przypadku poniesienia przez Wydzierżawiającego dodatkowych opłat nałożonych przez dostawców mediów, o których mowa w postanowieniu ust. 2 pkt 2 i 3, w związku z opóźnieniem Dzierżawcy z dokonaniem wpłaty, Dzierżawca będzie nadto zobowiązany do pokrycia ich wartości względem Wydzierż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ynikające z niniejszej umowy prawa i obowiązki Dzierżawcy nie mogą być przenoszone na inne podmioty pod jakimkolwiek tytułem prawnym, chyba że Wydzierżawiający wyrazi na to przeniesienie zgodę w formie pisemnej zastrzeżo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ynikające z niniejszej umowy prawa i obowiązki nie mogą być przenoszone na inne podmioty w wyniku wykonania umowy poręczenia albo innej umowy zmieniającej strony stosunku obligacyjnego, chyba że Wydzierżawiający wyrazi na to przeniesienie zgodę                  w formie pisemnej zastrzeżo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ydzierżawiający będzie miał uprawnienie do dokonania potrącenia swoich wierzytelności względem Dzierżawcy z każdej wierzytelności Dzierżawcy względem Wydzierżawiającego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6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Bookman Old Style" w:ascii="Bookman Old Style" w:hAnsi="Bookman Old Style"/>
          <w:sz w:val="20"/>
          <w:szCs w:val="20"/>
        </w:rPr>
        <w:t>Wydzierżawiający zobowiązany będzie ubezpieczyć przedmiot dzierżawy od wszelkich ryzyk mogących mu zagrozić w całym okresie trwania umowy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 xml:space="preserve">Dzierżawca powinien ubezpieczyć wszelkie ruchomości wprowadzone przez niego do przedmiotu dzierżawy </w:t>
      </w:r>
      <w:r>
        <w:rPr>
          <w:rFonts w:cs="Bookman Old Style" w:ascii="Bookman Old Style" w:hAnsi="Bookman Old Style"/>
          <w:sz w:val="20"/>
        </w:rPr>
        <w:t>od wszelkich ryzyk mogących im zagrozić w całym okresie trwania umowy. Wydzierżawiający nie ponosi żadnej odpowiedzialności względem ruchomości wprowadzonych do przedmiotu dzierżawy, w szczególności w przypadku ich zniszczenia lub utraty z jakiejkolwiek przyczyny, w tym z powodu kradzieży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7.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 xml:space="preserve">Bez zgody Wydzierżawiającego wyrażonej w formie pisemnej pod rygorem nieważności, Dzierżawca nie będzie uprawniony do jakakolwiek ingerencji w dotychczasowy stan przedmiotu dzierżawy. 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bCs/>
          <w:sz w:val="20"/>
        </w:rPr>
        <w:t>Wszelkie ulepszenia przedmiotu dzierżawy dokonane przez Dzierżawcę w okresie obowiązywania niniejszej umowy, po jej rozwiązaniu staną się własnością Wydzierżawiającego. Wydzierżawiający nie będzie zobowiązany do zapłaty na rzecz Dzierżawcy sumy odpowiadającej ich wart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  <w:bCs/>
          <w:sz w:val="20"/>
        </w:rPr>
      </w:pPr>
      <w:r>
        <w:rPr>
          <w:rFonts w:cs="Bookman Old Style" w:ascii="Bookman Old Style" w:hAnsi="Bookman Old Style"/>
          <w:b w:val="false"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8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Bez zgody Wydzierżawiającego wyrażonej w formie pisemnej pod rygorem nieważności, Dzierżawca nie będzie mógł oddać przedmiotu dzierżawy innemu podmiotowi do używania pod jakimkolwiek tytułem prawnym.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9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 xml:space="preserve">Po rozwiązaniu umowy, Dzierżawca zobowiązany będzie do zwrotu przedmiotu dzierżawy w stanie niepogorszonym, nie ponosi on jednak odpowiedzialności za zużycie przedmiotu dzierżawy, będące następstwem prawidłowego jego używania. 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Po rozwiązaniu umowy, Wydzierżawiający będzie posiadał uprawienie do usunięcia wszelkiego mienia ruchomego należącego do Dzierżawcy, którego usunięcie jest możliwe bez ingerencji w przedmiot dzierżawy, na jego ryzyko i koszt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Zwrot przedmiotu dzierżawy nastąpi w terminie wskazanym przez Wydzierżawiającego, nie krótszym jednak niż 30 dni, na podstawie protokołu zdawczo-odbiorczego. Dla ważności protokołu zdawczo-odbiorczego wystarczy podpisanie go przez Wydzierżawiającego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0"/>
        </w:rPr>
        <w:t>W przypadku niedokonania zwrotu w terminie określonym zgodnie z postanowieniem           ust. 3, Dzierżawca zobowiązany będzie do zapłaty na rzecz Wydzierżawiającego odszkodowania z tytułu bezumownego korzystania z nieruchomości w kwocie odpowiadającej podwójnej wysokości czynszu dzierżawy obowiązującego w chwili rozwiązania umowy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Umowa zostaje zawarta na czas obowiązywania umowy Nr DZP/KO/……/2014 o wykonywanie świadczeń zdrowotnych w zakresie analityki medycznej i mikrobiologii z dnia …… ……………… 2014r.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Umowa ulega rozwiązani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  <w:bCs/>
        </w:rPr>
        <w:t>z dniem rozwiązania umowy Nr DZP/KO/……/2014 o wykonywanie świadczeń zdrowotnych w zakresie analityki medycznej i mikrobiologii z dnia …… …………… 2014r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Bookman Old Style" w:ascii="Bookman Old Style" w:hAnsi="Bookman Old Style"/>
          <w:b w:val="false"/>
          <w:bCs/>
        </w:rPr>
        <w:t>za trzymiesięcznym wypowiedzeniem złożonym przez którąkolwiek ze stron w formie pisemnej pod rygorem nieważności, bez konieczności podawania przyczyn, ze skutkiem na koniec miesiąca kalendarzow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rFonts w:ascii="Bookman Old Style" w:hAnsi="Bookman Old Style" w:cs="Bookman Old Style"/>
          <w:b w:val="false"/>
          <w:b w:val="false"/>
          <w:bCs/>
        </w:rPr>
      </w:pPr>
      <w:r>
        <w:rPr>
          <w:rFonts w:cs="Bookman Old Style" w:ascii="Bookman Old Style" w:hAnsi="Bookman Old Style"/>
          <w:b w:val="false"/>
          <w:bCs/>
        </w:rPr>
        <w:t xml:space="preserve">bez wypowiedzenia z winy Dzierżawcy, w chwili złożenia stosownego oświadczenia przez Wydzierżawiającego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Bookman Old Style" w:hAnsi="Bookman Old Style" w:cs="Bookman Old Style"/>
          <w:b w:val="false"/>
          <w:b w:val="false"/>
          <w:bCs/>
        </w:rPr>
      </w:pPr>
      <w:r>
        <w:rPr>
          <w:rFonts w:cs="Bookman Old Style" w:ascii="Bookman Old Style" w:hAnsi="Bookman Old Style"/>
          <w:b w:val="false"/>
          <w:bCs/>
        </w:rPr>
        <w:t>w przypadku naruszenia obowiązków wynikających z § 3 ust. 1 i 2, § 4 ust. 1 i 2, § 7 ust. 1 i § 8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Bookman Old Style" w:ascii="Bookman Old Style" w:hAnsi="Bookman Old Style"/>
          <w:b w:val="false"/>
          <w:bCs/>
        </w:rPr>
        <w:t>gdy Dzierżawca dopuści się zwłoki z zapłatą czynszu dzierżawy za co najmniej dwa pełne okresy płatności; w takim przypadku Wydzierżawiający będzie zobowiązany do udzielenia Dzierżawcy dodatkowego, miesięcznego terminu do dokonania zapłaty.</w:t>
      </w:r>
    </w:p>
    <w:p>
      <w:pPr>
        <w:pStyle w:val="TextBody"/>
        <w:spacing w:lineRule="auto" w:line="276" w:before="0" w:after="0"/>
        <w:ind w:right="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spacing w:lineRule="auto" w:line="276" w:before="0" w:after="0"/>
        <w:ind w:right="0" w:hanging="0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§ 1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 sprawach nieunormowanych niniejszą umową zastosowanie mają przepisy powszechnie obowiązującego prawa, w tym przepisy Kodeksu cywilnego oraz ustawy o działalności lecznicz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Wszelkie spory wynikające z realizacji niniejszej umowy rozstrzygać będzie właściwy rzeczowo sąd w Op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Bookman Old Style" w:hAnsi="Bookman Old Style" w:cs="Bookman Old Style"/>
          <w:kern w:val="2"/>
          <w:sz w:val="24"/>
        </w:rPr>
      </w:pPr>
      <w:r>
        <w:rPr>
          <w:rFonts w:cs="Bookman Old Style" w:ascii="Bookman Old Style" w:hAnsi="Bookman Old Style"/>
          <w:kern w:val="2"/>
          <w:sz w:val="24"/>
        </w:rPr>
        <w:tab/>
        <w:tab/>
        <w:t>DZIERŻAWCA:</w:t>
        <w:tab/>
        <w:tab/>
        <w:tab/>
        <w:tab/>
        <w:tab/>
        <w:tab/>
        <w:t>WYDZIERŻAWYJĄCY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  <w:sz w:val="24"/>
        </w:rPr>
      </w:pPr>
      <w:r>
        <w:rPr>
          <w:rFonts w:cs="Bookman Old Style" w:ascii="Bookman Old Style" w:hAnsi="Bookman Old Style"/>
          <w:kern w:val="2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Bookman Old Style" w:hAnsi="Bookman Old Style" w:cs="Bookman Old Style"/>
          <w:kern w:val="2"/>
        </w:rPr>
      </w:pPr>
      <w:r>
        <w:rPr>
          <w:rFonts w:cs="Bookman Old Style" w:ascii="Bookman Old Style" w:hAnsi="Bookman Old Style"/>
          <w:kern w:val="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 w:val="false"/>
          <w:b w:val="false"/>
          <w:kern w:val="2"/>
        </w:rPr>
      </w:pPr>
      <w:r>
        <w:rPr>
          <w:rFonts w:cs="Bookman Old Style" w:ascii="Bookman Old Style" w:hAnsi="Bookman Old Style"/>
          <w:b w:val="false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b w:val="false"/>
        <w:i/>
      </w:rPr>
      <w:t>KO/7/2014: badania laboratoryjne</w:t>
      <w:tab/>
      <w:t xml:space="preserve">Strona </w:t>
    </w:r>
    <w:r>
      <w:rPr>
        <w:rFonts w:cs="Cambria" w:ascii="Cambria" w:hAnsi="Cambria"/>
        <w:b w:val="false"/>
        <w:i/>
      </w:rPr>
      <w:fldChar w:fldCharType="begin"/>
    </w:r>
    <w:r>
      <w:rPr>
        <w:i/>
        <w:b w:val="false"/>
        <w:rFonts w:cs="Cambria" w:ascii="Cambria" w:hAnsi="Cambria"/>
      </w:rPr>
      <w:instrText xml:space="preserve"> PAGE </w:instrText>
    </w:r>
    <w:r>
      <w:rPr>
        <w:i/>
        <w:b w:val="false"/>
        <w:rFonts w:cs="Cambria" w:ascii="Cambria" w:hAnsi="Cambria"/>
      </w:rPr>
      <w:fldChar w:fldCharType="separate"/>
    </w:r>
    <w:r>
      <w:rPr>
        <w:i/>
        <w:b w:val="false"/>
        <w:rFonts w:cs="Cambria" w:ascii="Cambria" w:hAnsi="Cambria"/>
      </w:rPr>
      <w:t>5</w:t>
    </w:r>
    <w:r>
      <w:rPr>
        <w:i/>
        <w:b w:val="false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 w:val="false"/>
        <w:i/>
        <w:szCs w:val="32"/>
      </w:rPr>
      <w:t>Projekt umowy dzierżawy nr DFK//……/2014</w:t>
    </w:r>
  </w:p>
  <w:p>
    <w:pPr>
      <w:pStyle w:val="Header"/>
      <w:rPr>
        <w:rFonts w:ascii="Cambria" w:hAnsi="Cambria" w:cs="Cambria"/>
        <w:b w:val="false"/>
        <w:b w:val="false"/>
        <w:i/>
        <w:i/>
        <w:szCs w:val="32"/>
      </w:rPr>
    </w:pPr>
    <w:r>
      <w:rPr>
        <w:rFonts w:cs="Cambria" w:ascii="Cambria" w:hAnsi="Cambria"/>
        <w:b w:val="fals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61" w:before="134" w:after="0"/>
      <w:ind w:right="2155" w:hanging="0"/>
      <w:outlineLvl w:val="1"/>
    </w:pPr>
    <w:rPr>
      <w:color w:val="000000"/>
      <w:kern w:val="2"/>
      <w:sz w:val="28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Bookman Old Style" w:hAnsi="Bookman Old Style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  <w:szCs w:val="24"/>
    </w:rPr>
  </w:style>
  <w:style w:type="character" w:styleId="WW8Num25z0">
    <w:name w:val="WW8Num25z0"/>
    <w:qFormat/>
    <w:rPr>
      <w:rFonts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StopkaZnak">
    <w:name w:val="Stopka Znak"/>
    <w:qFormat/>
    <w:rPr>
      <w:b/>
    </w:rPr>
  </w:style>
  <w:style w:type="character" w:styleId="TekstprzypisukocowegoZnak">
    <w:name w:val="Tekst przypisu końcowego Znak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b/>
    </w:rPr>
  </w:style>
  <w:style w:type="character" w:styleId="TekstpodstawowyZnak">
    <w:name w:val="Tekst podstawowy Znak"/>
    <w:qFormat/>
    <w:rPr>
      <w:color w:val="000000"/>
      <w:spacing w:val="-4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254" w:after="0"/>
      <w:ind w:right="1766" w:hanging="0"/>
    </w:pPr>
    <w:rPr>
      <w:b w:val="false"/>
      <w:color w:val="000000"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treci">
    <w:name w:val="Spis treści"/>
    <w:basedOn w:val="Normal"/>
    <w:qFormat/>
    <w:pPr>
      <w:numPr>
        <w:ilvl w:val="0"/>
        <w:numId w:val="13"/>
      </w:numPr>
    </w:pPr>
    <w:rPr/>
  </w:style>
  <w:style w:type="paragraph" w:styleId="Tekstpodstawowy2">
    <w:name w:val="Tekst podstawowy 2"/>
    <w:basedOn w:val="Normal"/>
    <w:qFormat/>
    <w:pPr/>
    <w:rPr>
      <w:b w:val="false"/>
      <w:sz w:val="24"/>
    </w:rPr>
  </w:style>
  <w:style w:type="paragraph" w:styleId="Tekstpodstawowy3">
    <w:name w:val="Tekst podstawowy 3"/>
    <w:basedOn w:val="Normal"/>
    <w:qFormat/>
    <w:pPr>
      <w:shd w:fill="FFFFFF" w:val="clear"/>
      <w:spacing w:lineRule="exact" w:line="259" w:before="850" w:after="0"/>
      <w:ind w:right="-41" w:hanging="0"/>
    </w:pPr>
    <w:rPr>
      <w:color w:val="000000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tyletextalignjustify">
    <w:name w:val="msonormal=&quot;tyle='text-align:justify"/>
    <w:basedOn w:val="Normal"/>
    <w:qFormat/>
    <w:pPr>
      <w:widowControl/>
      <w:spacing w:before="280" w:after="280"/>
    </w:pPr>
    <w:rPr>
      <w:b w:val="false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tylemarginleft397pt">
    <w:name w:val="msolistparagraph=&quot;tyle='margin-left:39.7pt"/>
    <w:basedOn w:val="Normal"/>
    <w:qFormat/>
    <w:pPr>
      <w:widowControl/>
      <w:spacing w:before="280" w:after="280"/>
    </w:pPr>
    <w:rPr>
      <w:b w:val="false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before="60" w:after="0"/>
      <w:ind w:left="720" w:hanging="374"/>
      <w:contextualSpacing/>
      <w:jc w:val="both"/>
    </w:pPr>
    <w:rPr>
      <w:rFonts w:ascii="Calibri" w:hAnsi="Calibri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26:00Z</dcterms:created>
  <dc:creator>Magdan</dc:creator>
  <dc:description/>
  <cp:keywords/>
  <dc:language>en-US</dc:language>
  <cp:lastModifiedBy>Ewa Joniec</cp:lastModifiedBy>
  <cp:lastPrinted>2014-11-24T14:20:00Z</cp:lastPrinted>
  <dcterms:modified xsi:type="dcterms:W3CDTF">2014-11-24T13:20:00Z</dcterms:modified>
  <cp:revision>29</cp:revision>
  <dc:subject/>
  <dc:title>Projekt umowy dzierżawy nr DZP/KO/……/2014</dc:title>
</cp:coreProperties>
</file>