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W ZAKAŻENIACH DRÓG MOCZOWYCH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ysyłanie materiału do laboratorium mikrobiologicz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Mocz w jałowym pojemniku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Jak najszybciej po pobraniu (do 2 godzin)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Jeżeli jest to niemożliwe, mocz do czasu transportu należy przechowywać                   w temperaturze 4°C (do 4 godzin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b/>
        </w:rPr>
        <w:t xml:space="preserve">Mocz na podłożu transportowo - namnażającym </w:t>
      </w:r>
      <w:r>
        <w:rPr>
          <w:rFonts w:cs="Tahoma" w:ascii="Bookman Old Style" w:hAnsi="Bookman Old Style"/>
        </w:rPr>
        <w:t xml:space="preserve">(metoda zanurzeniowa) 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chowywanie i transportowanie w 7- 25°C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Materiał musi być w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mikrobiologicznym do </w:t>
      </w:r>
      <w:r>
        <w:rPr>
          <w:rFonts w:cs="Tahoma" w:ascii="Bookman Old Style" w:hAnsi="Bookman Old Style"/>
          <w:b/>
        </w:rPr>
        <w:t>24h</w:t>
      </w:r>
      <w:r>
        <w:rPr>
          <w:rFonts w:cs="Tahoma" w:ascii="Bookman Old Style" w:hAnsi="Bookman Old Style"/>
        </w:rPr>
        <w:t xml:space="preserve"> od zanurzenia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2. W ZAKAŻENIACH UKŁADU POKARMOWEGO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: mikrobiologicznego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ał lub wymazy z odbytu, żółć w jałowym transportowym pojemniku powinny być dostarczone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mikrobiologicznego  w ciągu 2-3 godzin.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Jeżeli próbki nie mogą być w tym czasie dostarczone, powinny być umieszczone w podłożu transportowym uniwersalnym (również w przypadku badania wielokierunkowego); tak pobrany materiał może być przechowywany w lodówce w temp. 2-8°C do 8 godzin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567" w:hanging="284"/>
        <w:jc w:val="both"/>
        <w:rPr/>
      </w:pPr>
      <w:r>
        <w:rPr>
          <w:rFonts w:cs="Tahoma" w:ascii="Bookman Old Style" w:hAnsi="Bookman Old Style"/>
          <w:b/>
        </w:rPr>
        <w:t>Wykrywanie rotawirusów i adenowirusów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kazać próbkę do laboratorium mikrobiologicznego w czasie do 6 godzin po pobraniu. Próbki powinny być przechowywane w 2-8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Test musi być wykonany w ciągu 72 godzin od pobrania. Jeżeli próbki  nie  mogą być przetestowane w ciągu 72 godzin, powinny być zamrożone w temp. -25°C.</w:t>
      </w:r>
    </w:p>
    <w:p>
      <w:pPr>
        <w:pStyle w:val="Normal"/>
        <w:spacing w:lineRule="auto" w:line="276"/>
        <w:ind w:left="2160" w:hanging="36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Badanie kału w kierunku Helicobacter pylori.</w:t>
      </w:r>
    </w:p>
    <w:p>
      <w:pPr>
        <w:pStyle w:val="Normal"/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obieranie materiału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brać próbkę kału do czystego, suchego pojemnika. Jeśli oznaczenie nie będzie wykonane od razu, pobrany materiał należy przechowywać w szczelnie  zamkniętym pojemniku w temperaturze  2-8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.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Próbka kału może być zabezpieczona w roztworze eksatakcyjnym (gotowy pojemnik z zestawu dostępny w laboratorium), następnie transportować. Tak przygotowane próbki należy przebadać w ciągu 1 tygodnia od pobrania kału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Badanie kału na obecność  Clostridium difficile poprzez wykrywanie antygenu GDH i toksyny A i B.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color w:val="000000"/>
        </w:rPr>
        <w:t>Pobrać próbkę kału biegunkowego do czystego, suchego, jałowego pojemnik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color w:val="000000"/>
        </w:rPr>
        <w:t xml:space="preserve">Temperatura przechowywania: </w:t>
      </w:r>
      <w:r>
        <w:rPr>
          <w:rFonts w:cs="Tahoma" w:ascii="Bookman Old Style" w:hAnsi="Bookman Old Style"/>
          <w:b/>
          <w:color w:val="000000"/>
        </w:rPr>
        <w:t>2-8°C</w:t>
      </w:r>
      <w:r>
        <w:rPr>
          <w:rFonts w:cs="Tahoma" w:ascii="Bookman Old Style" w:hAnsi="Bookman Old Style"/>
          <w:color w:val="000000"/>
        </w:rPr>
        <w:t>. Jeżeli jest to możliwe badać próbki, które mają 24 godziny od pobra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color w:val="000000"/>
        </w:rPr>
        <w:t>Próbki można przechowywać w temp. 2-8</w:t>
      </w:r>
      <w:r>
        <w:rPr>
          <w:rFonts w:cs="Tahoma" w:ascii="Bookman Old Style" w:hAnsi="Bookman Old Style"/>
          <w:color w:val="000000"/>
          <w:vertAlign w:val="superscript"/>
        </w:rPr>
        <w:t>0</w:t>
      </w:r>
      <w:r>
        <w:rPr>
          <w:rFonts w:cs="Tahoma" w:ascii="Bookman Old Style" w:hAnsi="Bookman Old Style"/>
          <w:color w:val="000000"/>
        </w:rPr>
        <w:t xml:space="preserve">C przez  </w:t>
      </w:r>
      <w:r>
        <w:rPr>
          <w:rFonts w:cs="Tahoma" w:ascii="Bookman Old Style" w:hAnsi="Bookman Old Style"/>
          <w:b/>
          <w:color w:val="000000"/>
        </w:rPr>
        <w:t>maksymalnie</w:t>
      </w:r>
      <w:r>
        <w:rPr>
          <w:rFonts w:cs="Tahoma" w:ascii="Bookman Old Style" w:hAnsi="Bookman Old Style"/>
          <w:color w:val="000000"/>
        </w:rPr>
        <w:t xml:space="preserve"> </w:t>
      </w:r>
      <w:r>
        <w:rPr>
          <w:rFonts w:cs="Tahoma" w:ascii="Bookman Old Style" w:hAnsi="Bookman Old Style"/>
          <w:b/>
          <w:color w:val="000000"/>
        </w:rPr>
        <w:t xml:space="preserve">48 godzin </w:t>
      </w:r>
      <w:r>
        <w:rPr>
          <w:rFonts w:cs="Tahoma" w:ascii="Bookman Old Style" w:hAnsi="Bookman Old Style"/>
          <w:color w:val="000000"/>
        </w:rPr>
        <w:t>od pobrania.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color w:val="000000"/>
          <w:sz w:val="20"/>
        </w:rPr>
        <w:t xml:space="preserve">Jeżeli badanie nie może zostać wykonane w ciągu </w:t>
      </w:r>
      <w:r>
        <w:rPr>
          <w:rFonts w:cs="Tahoma" w:ascii="Bookman Old Style" w:hAnsi="Bookman Old Style"/>
          <w:b/>
          <w:color w:val="000000"/>
          <w:sz w:val="20"/>
        </w:rPr>
        <w:t>48 godzin</w:t>
      </w:r>
      <w:r>
        <w:rPr>
          <w:rFonts w:cs="Tahoma" w:ascii="Bookman Old Style" w:hAnsi="Bookman Old Style"/>
          <w:color w:val="000000"/>
          <w:sz w:val="20"/>
        </w:rPr>
        <w:t xml:space="preserve"> od pobrania, przechowywać próbki w temperaturze -10</w:t>
      </w:r>
      <w:r>
        <w:rPr>
          <w:rFonts w:cs="Tahoma" w:ascii="Bookman Old Style" w:hAnsi="Bookman Old Style"/>
          <w:color w:val="000000"/>
          <w:sz w:val="20"/>
          <w:vertAlign w:val="superscript"/>
        </w:rPr>
        <w:t>0</w:t>
      </w:r>
      <w:r>
        <w:rPr>
          <w:rFonts w:cs="Tahoma" w:ascii="Bookman Old Style" w:hAnsi="Bookman Old Style"/>
          <w:color w:val="000000"/>
          <w:sz w:val="20"/>
        </w:rPr>
        <w:t>C lub niższej, ale należy mieć na uwadze, że zamrażanie i odmrażanie może skutkować utratą aktywności z powodu degradacji toksyn.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284"/>
        <w:jc w:val="both"/>
        <w:rPr>
          <w:rFonts w:ascii="Bookman Old Style" w:hAnsi="Bookman Old Style" w:cs="Tahoma"/>
          <w:color w:val="000000"/>
          <w:sz w:val="20"/>
        </w:rPr>
      </w:pPr>
      <w:r>
        <w:rPr>
          <w:rFonts w:cs="Tahoma" w:ascii="Bookman Old Style" w:hAnsi="Bookman Old Style"/>
          <w:color w:val="000000"/>
          <w:sz w:val="20"/>
        </w:rPr>
        <w:t>Jeżeli stosowane są próbki zamrożone, należy rozmrażać je w temp. pokojowej.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ahoma" w:ascii="Bookman Old Style" w:hAnsi="Bookman Old Style"/>
          <w:b/>
          <w:i/>
          <w:sz w:val="20"/>
        </w:rPr>
        <w:t xml:space="preserve">Uwaga!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Optymalne wyniki w teście uzyskuje się  w próbkach, które mają mniej niż 24 godziny od pobrania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3. ZAKAŻENIA KRWI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ODŁOŻA HODOWLANE</w:t>
      </w:r>
      <w:r>
        <w:rPr>
          <w:rFonts w:cs="Tahoma" w:ascii="Bookman Old Style" w:hAnsi="Bookman Old Style"/>
        </w:rPr>
        <w:t xml:space="preserve"> używane w monitorowanym syste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b/>
        </w:rPr>
        <w:t>Przesyłanie materiału do laboratorium mikrobiologicznego: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Po pobraniu, butelki z posiewem wraz z wypełnionym zleceniem  badania należy dostarczyć do laboratorium mikrobiologii tak szybko, jak to możliwe, optymalny transport od pobrania ma nie przekraczać 2 godzin. 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dczas transportu należy zapewnić temperaturę zbliżoną do temperatury ciała: 35-37</w:t>
      </w:r>
      <w:r>
        <w:rPr>
          <w:rFonts w:eastAsia="Symbol" w:cs="Symbol" w:ascii="Symbol" w:hAnsi="Symbol"/>
        </w:rPr>
        <w:t></w:t>
      </w:r>
      <w:r>
        <w:rPr>
          <w:rFonts w:cs="Tahoma" w:ascii="Bookman Old Style" w:hAnsi="Bookman Old Style"/>
        </w:rPr>
        <w:t xml:space="preserve">C (odpowiednie torby styropianowe), nie </w:t>
      </w:r>
      <w:r>
        <w:rPr>
          <w:rFonts w:cs="Tahoma" w:ascii="Bookman Old Style" w:hAnsi="Bookman Old Style"/>
          <w:b/>
        </w:rPr>
        <w:t xml:space="preserve">można dopuścić do ochłodzenia podłoża z pobraną krwią, gdyż może to uniemożliwić wyhodowanie drobnoustrojów wrażliwych na wahania temperatur.  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KAŻENIA ODCEWNIKOWE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TERIAŁ: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rew (patrz pobieranie i transport krwi na posiew).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ońcówka cewnika naczyniowego (jeżeli usunięcie cewnika jest możliwe)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Wymazy z okolicy miejsca wprowadzenia cewnika naczyniowego.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u do laboratorium mikrobiologicznego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rew (patrz pobieranie i transport krwi na posiew).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  <w:color w:val="FF0000"/>
        </w:rPr>
      </w:pPr>
      <w:r>
        <w:rPr>
          <w:rFonts w:cs="Tahoma" w:ascii="Bookman Old Style" w:hAnsi="Bookman Old Style"/>
        </w:rPr>
        <w:t xml:space="preserve">Końcówka cewnika naczyniowego – przesłać natychmiast do badania mikrobiologicznego w czasie nieprzekraczającym </w:t>
      </w:r>
      <w:r>
        <w:rPr>
          <w:rFonts w:cs="Tahoma" w:ascii="Bookman Old Style" w:hAnsi="Bookman Old Style"/>
          <w:b/>
        </w:rPr>
        <w:t>2 godzin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ymazy pobrany na podłoże transportowe przesłać jak najszybciej po pobraniu do laboratorium mikrobiologicznego czas nie przekracza </w:t>
      </w:r>
      <w:r>
        <w:rPr>
          <w:rFonts w:cs="Tahoma" w:ascii="Bookman Old Style" w:hAnsi="Bookman Old Style"/>
          <w:b/>
        </w:rPr>
        <w:t>2 godzin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5. ZAKAŻENIA GÓRNYCH DRÓG ODDECHOWYCH</w:t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mazówki z pobranym materiałem można przesłać w jałowej probówce bez podłoża transportowego do 3 godzin od pobr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</w:rPr>
        <w:t xml:space="preserve">Wymazówki na podłożu transportowym – możliwość przesłania do laboratorium do </w:t>
      </w:r>
      <w:r>
        <w:rPr>
          <w:rFonts w:cs="Tahoma" w:ascii="Bookman Old Style" w:hAnsi="Bookman Old Style"/>
          <w:b/>
        </w:rPr>
        <w:t>48 godzin</w:t>
      </w:r>
      <w:r>
        <w:rPr>
          <w:rFonts w:cs="Tahoma" w:ascii="Bookman Old Style" w:hAnsi="Bookman Old Style"/>
        </w:rPr>
        <w:t xml:space="preserve"> od pobrania. Do czasu dostarczenia do laboratorium mikrobiologicznego przechowywać w temperaturze pokojowej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6. ZAKAŻENIA DOLNYCH DRÓG ODDECHOWYCH</w:t>
      </w:r>
    </w:p>
    <w:p>
      <w:pPr>
        <w:pStyle w:val="Normal"/>
        <w:spacing w:lineRule="auto" w:line="276"/>
        <w:ind w:left="851" w:hanging="283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851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mikrobiologicznego:</w:t>
      </w:r>
    </w:p>
    <w:p>
      <w:pPr>
        <w:pStyle w:val="Normal"/>
        <w:spacing w:lineRule="auto" w:line="276"/>
        <w:ind w:left="567" w:firstLine="284"/>
        <w:jc w:val="both"/>
        <w:rPr/>
      </w:pPr>
      <w:r>
        <w:rPr>
          <w:rFonts w:cs="Tahoma" w:ascii="Bookman Old Style" w:hAnsi="Bookman Old Style"/>
        </w:rPr>
        <w:t xml:space="preserve">Wszystkie materiały powinny być przesłane do laboratorium mikrobiologicznego natychmiast po pobraniu, nie później niż w ciągu 2 godzin. </w:t>
      </w:r>
    </w:p>
    <w:p>
      <w:pPr>
        <w:pStyle w:val="Normal"/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Jeżeli jest to niemożliwe, to: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plwocinę przechowywać i transportować w temperaturze 4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 (nie dłużej niż 24 godziny),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materiały pobrane drogą biopsji lub bronchoskopii przenieść do podłoży transportowych, przechowywać w temp. pokojowej do momentu odbioru przez kuriera nie dłużej niż 6 godzin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7.  ZAKAŻENIA UCHA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mikrobiologicznego: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Materiały w jałowych pojemnikach przesłać do laboratorium mikrobiologicznego do 2 godzin.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, które do momentu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odbioru przez kuriera powinny być przechowywane w temp.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pokojowej nie dłużej niż 6 godzin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8.  ZAKAŻENIA OK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</w:rPr>
      </w:pPr>
      <w:r>
        <w:rPr>
          <w:rFonts w:eastAsia="Bookman Old Style" w:cs="Bookman Old Style" w:ascii="Bookman Old Style" w:hAnsi="Bookman Old Style"/>
          <w:b/>
        </w:rPr>
        <w:t xml:space="preserve">          </w:t>
      </w:r>
      <w:r>
        <w:rPr>
          <w:rFonts w:cs="Tahoma" w:ascii="Bookman Old Style" w:hAnsi="Bookman Old Style"/>
        </w:rPr>
        <w:t>Materiały w jałowych pojemnikach przesłać do laboratorium mikrobiologicznego do 2 godzin. Jeżeli jest to niemożliwe, umieszczać i przesyłać materiały na podłożach transportowych, które do momentu odbioru przez kuriera powinny być przechowywane  w temp. Pokojowej nie dłużej niż 6 godzin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9. ZAKAŻENIA DRÓG MOCZOWO-PŁCIOWYCH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szystkie materiały należy dostarczyć jak najszybciej do laboratorium mikrobiologicznego nie dłużej niż do 2 godzin od pobrania Jeżeli jest to niemożliwe, umieszczać i przesyłać materiały na podłożach transportowych, które do momentu odbioru  przez kuriera powinny być przechowywane w temperaturze  pokojowej nie dłużej niż 6 godzin od pobrania</w:t>
      </w:r>
    </w:p>
    <w:p>
      <w:pPr>
        <w:pStyle w:val="Normal"/>
        <w:spacing w:lineRule="auto" w:line="276"/>
        <w:ind w:left="360" w:hanging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360" w:hanging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10.  ZAKAŻENIA UKŁADU NERWOWEGO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firstLine="284"/>
        <w:jc w:val="both"/>
        <w:rPr/>
      </w:pPr>
      <w:r>
        <w:rPr>
          <w:rFonts w:cs="Tahoma" w:ascii="Bookman Old Style" w:hAnsi="Bookman Old Style"/>
        </w:rPr>
        <w:t>Próbki należy przesyłać jak najszybciej w temperaturze 37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 nie dłużej niż 2 godziny od pobrania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11.  ZAKAŻENIA SKÓRY, TKANEK MIĘKKICH I RAN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szystkie materiały należy dostarczyć jak najszybciej do laboratorium mikrobiologicznego (maksymalnie do 2 godzin)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/>
      </w:pPr>
      <w:r>
        <w:rPr>
          <w:rFonts w:cs="Tahoma" w:ascii="Bookman Old Style" w:hAnsi="Bookman Old Style"/>
        </w:rPr>
        <w:t>W przypadku ropnych zmian głębokich pobrany materiał należy tak zabezpieczyć aby umożliwić wzrost bakterii beztlenowych (wymazówka z węglem aktywnym, podłoże transportowe, strzykawka  szczelnie zamknięta)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567" w:firstLine="284"/>
        <w:jc w:val="both"/>
        <w:rPr/>
      </w:pPr>
      <w:r>
        <w:rPr>
          <w:rFonts w:cs="Tahoma" w:ascii="Bookman Old Style" w:hAnsi="Bookman Old Style"/>
        </w:rPr>
        <w:t>Materiał pobrany do strzykawki należy natychmiast przetransportować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mikrobiologicznego. Jeśli materiał jest pobrany na podłoże transportowe, to do czasu odbioru przez kuriera powinien być przechowywany w temperaturze pokojowe maksymalnie do 24godzin.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autoSpaceDE w:val="false"/>
        <w:spacing w:lineRule="auto" w:line="276"/>
        <w:ind w:right="543" w:hanging="0"/>
        <w:jc w:val="both"/>
        <w:rPr>
          <w:rFonts w:ascii="Bookman Old Style" w:hAnsi="Bookman Old Style" w:cs="Tahoma"/>
          <w:b/>
          <w:b/>
          <w:bCs/>
          <w:color w:val="000000"/>
          <w:sz w:val="24"/>
        </w:rPr>
      </w:pPr>
      <w:r>
        <w:rPr>
          <w:rFonts w:cs="Tahoma" w:ascii="Bookman Old Style" w:hAnsi="Bookman Old Style"/>
          <w:b/>
          <w:bCs/>
          <w:color w:val="000000"/>
          <w:sz w:val="24"/>
        </w:rPr>
        <w:t>12. BADANIE  W KIERUNKU GRUŹLICY</w:t>
      </w:r>
    </w:p>
    <w:p>
      <w:pPr>
        <w:pStyle w:val="Normal"/>
        <w:autoSpaceDE w:val="false"/>
        <w:spacing w:lineRule="auto" w:line="276"/>
        <w:ind w:right="543" w:hanging="0"/>
        <w:jc w:val="both"/>
        <w:rPr>
          <w:rFonts w:ascii="Bookman Old Style" w:hAnsi="Bookman Old Style" w:cs="Tahoma"/>
          <w:b/>
          <w:b/>
          <w:bCs/>
          <w:color w:val="000000"/>
          <w:sz w:val="24"/>
        </w:rPr>
      </w:pPr>
      <w:r>
        <w:rPr>
          <w:rFonts w:cs="Tahoma" w:ascii="Bookman Old Style" w:hAnsi="Bookman Old Style"/>
          <w:b/>
          <w:bCs/>
          <w:color w:val="00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Pobrane próbki należy jak najszybciej dostarczyć do laboratorium </w:t>
      </w:r>
      <w:r>
        <w:rPr>
          <w:rFonts w:cs="Tahoma" w:ascii="Bookman Old Style" w:hAnsi="Bookman Old Style"/>
        </w:rPr>
        <w:t>mikrobiologicznego</w:t>
      </w:r>
      <w:r>
        <w:rPr>
          <w:rFonts w:cs="Tahoma" w:ascii="Bookman Old Style" w:hAnsi="Bookman Old Style"/>
          <w:color w:val="000000"/>
        </w:rPr>
        <w:t>, a ich przechowywanie w temperaturze pokojowej powinno być ograniczone tylko do czasu koniecznego na przygotowanie próbek do transport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Jeżeli łączny czas przechowywania i transportu od momentu pobrania do dostarczenia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mikrobiologicznego</w:t>
      </w:r>
      <w:r>
        <w:rPr>
          <w:rFonts w:cs="Tahoma" w:ascii="Bookman Old Style" w:hAnsi="Bookman Old Style"/>
          <w:color w:val="000000"/>
        </w:rPr>
        <w:t xml:space="preserve"> przekracza 2 godziny, próbki należy przechowywać w lodówce a podczas transportu zastosować chłodzeni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0"/>
        <w:jc w:val="both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  <w:t>Uwaga! w okresie zimowym zabezpieczyć próbki przed zamrożeni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Materiały należy transportować w zamkniętych kontenerach odpowiednio oznakowanych, wraz z danymi (numer telefonu) osoby wyznaczonej przez zleceniodawcę do kontaktu w razie wypad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Pojemniki z materiałami powinny być umieszczone w opakowaniach pośrednich w taki sposób, aby w normalnych warunkach przewozu ich zawartość nie uwolniła się do opakowania pośredniego a także w sposób chroniący je przed uszkodzeniem mechanicznym (rozbiciem, przedziurawieniem) - opakowania pośrednie powinny być zabezpieczone wewnątrz opakowań zewnętrznych przy użyciu odpowiedniego materiału wyścieł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/>
      </w:pPr>
      <w:r>
        <w:rPr>
          <w:rFonts w:cs="Tahoma" w:ascii="Bookman Old Style" w:hAnsi="Bookman Old Style"/>
          <w:color w:val="000000"/>
        </w:rPr>
        <w:t>Skierowania na badania powinny być zabezpieczone w sposób uniemożliwiający kontakt z materiałem biologicz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Kontenery do transportu materiałów należy po użyciu i po każdym skażeniu dezynfekować obowiązującym na oddziale środkiem do dezynfekcji powierzchni i sprzętu</w:t>
      </w:r>
    </w:p>
    <w:p>
      <w:pPr>
        <w:pStyle w:val="Normal"/>
        <w:autoSpaceDE w:val="false"/>
        <w:spacing w:lineRule="auto" w:line="276"/>
        <w:ind w:left="360" w:right="544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ind w:left="284" w:right="544" w:hanging="0"/>
        <w:jc w:val="both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cs="Tahoma" w:ascii="Bookman Old Style" w:hAnsi="Bookman Old Style"/>
          <w:b/>
          <w:i/>
          <w:color w:val="000000"/>
        </w:rPr>
        <w:t>Uwaga!</w:t>
      </w:r>
    </w:p>
    <w:p>
      <w:pPr>
        <w:pStyle w:val="Normal"/>
        <w:autoSpaceDE w:val="false"/>
        <w:spacing w:lineRule="auto" w:line="276"/>
        <w:ind w:left="284" w:right="-2" w:hanging="0"/>
        <w:jc w:val="both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cs="Tahoma" w:ascii="Bookman Old Style" w:hAnsi="Bookman Old Style"/>
          <w:b/>
          <w:i/>
          <w:color w:val="000000"/>
        </w:rPr>
        <w:t>Niewłaściwe warunki przechowywania i transportu mogą zmieniać właściwości materiałów biologicznych, przez co uzyskane wyniki będą niewiarygodn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4: badania laboratoryjne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 do SWKO: postępowanie z materiałem do badań mikrobiologicznych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360"/>
      </w:pPr>
      <w:rPr>
        <w:b/>
      </w:rPr>
    </w:lvl>
    <w:lvl w:ilvl="2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  <w:b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Courier New" w:hAnsi="Courier New" w:cs="Courier New"/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ahoma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sz w:val="20"/>
    </w:rPr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ebdings" w:hAnsi="Webdings" w:eastAsia="Times New Roman" w:cs="Tahoma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9:00Z</dcterms:created>
  <dc:creator>***</dc:creator>
  <dc:description/>
  <cp:keywords/>
  <dc:language>en-US</dc:language>
  <cp:lastModifiedBy>Ewa Joniec</cp:lastModifiedBy>
  <cp:lastPrinted>2014-11-24T14:19:00Z</cp:lastPrinted>
  <dcterms:modified xsi:type="dcterms:W3CDTF">2014-11-24T13:20:00Z</dcterms:modified>
  <cp:revision>6</cp:revision>
  <dc:subject/>
  <dc:title>szczegółowe warunki konkursu ofert</dc:title>
</cp:coreProperties>
</file>