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udzielanie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z zakresu analityki medycznej i mikrobiologi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 xml:space="preserve">wraz z dzierżawą pomieszczeń </w:t>
      </w:r>
      <w:r>
        <w:rPr>
          <w:rFonts w:cs="Bookman Old Style" w:ascii="Bookman Old Style" w:hAnsi="Bookman Old Style"/>
          <w:b/>
          <w:bCs/>
          <w:sz w:val="24"/>
          <w:szCs w:val="22"/>
        </w:rPr>
        <w:t>Laboratoriu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bCs/>
          <w:color w:val="000000"/>
          <w:kern w:val="2"/>
          <w:sz w:val="24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24"/>
          <w:szCs w:val="2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4r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ykonywanie badań laboratoryjnych w zakresie analityki medycznej i mikrobiologii medyczn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dzierżawa od udzielającego zamówienia lokalu użytkowego, przeznaczonego do wykonywania badań laboratoryjnych, o których mowa w pkt. 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y wykaz badań laboratoryjnych zrealizowanych na rzecz udzielającego zamówienia w 2013 roku, który przyjmujący zamówienie winien uzupełnić o ceny jednostkowe i wartość - stanowi </w:t>
      </w:r>
      <w:r>
        <w:rPr>
          <w:rFonts w:cs="Bookman Old Style" w:ascii="Bookman Old Style" w:hAnsi="Bookman Old Style"/>
          <w:b/>
        </w:rPr>
        <w:t>załącznik nr 1 do OFERTY-„</w:t>
      </w:r>
      <w:r>
        <w:rPr>
          <w:rFonts w:cs="Bookman Old Style" w:ascii="Bookman Old Style" w:hAnsi="Bookman Old Style"/>
          <w:b/>
          <w:i/>
        </w:rPr>
        <w:t>formularz cenowy”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ełny zakres </w:t>
      </w:r>
      <w:r>
        <w:rPr>
          <w:rFonts w:cs="Bookman Old Style" w:ascii="Bookman Old Style" w:hAnsi="Bookman Old Style"/>
          <w:b/>
        </w:rPr>
        <w:t>możliwych</w:t>
      </w:r>
      <w:r>
        <w:rPr>
          <w:rFonts w:cs="Bookman Old Style" w:ascii="Bookman Old Style" w:hAnsi="Bookman Old Style"/>
        </w:rPr>
        <w:t xml:space="preserve"> do zrealizowania na rzecz udzielającego zamówienia badań analitycznych i mikrobiologicznych, wraz z czasem ich realizacji zlecenia (od dostarczenia materiału biologicznego do Laboratorium w Kup do przekazania wyniku odpowiedniej komórce medycznej), który przyjmujący zamówienie winien sporządzić samodzielnie             i dołączyć do </w:t>
      </w:r>
      <w:r>
        <w:rPr>
          <w:rFonts w:cs="Bookman Old Style" w:ascii="Bookman Old Style" w:hAnsi="Bookman Old Style"/>
          <w:b/>
        </w:rPr>
        <w:t>OFERTY</w:t>
      </w:r>
      <w:r>
        <w:rPr>
          <w:rFonts w:cs="Bookman Old Style" w:ascii="Bookman Old Style" w:hAnsi="Bookman Old Style"/>
        </w:rPr>
        <w:t xml:space="preserve"> jako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– celem ewentualnego wykorzystania                      w trakcie obowiązywania umowy wraz z rozdziałem na: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dania, które muszą być wykonywane w siedzibie udzielającego zamówienia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man Old Style" w:ascii="Bookman Old Style" w:hAnsi="Bookman Old Style"/>
        </w:rPr>
        <w:t xml:space="preserve">badania, które mogą być wykonywane poza siedzibą udzielającego zamówi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Liczba badań zleconych w okresie obowiązywania umowy będzie uzależniona od rzeczywistych potrzeb udzielającego zamówi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y wykaz badań analitycznych, których wykonanie musi odbywać się w trybie  pilnym (CITO) w siedzibie udzielającego zamówienia stanowi </w:t>
      </w:r>
      <w:r>
        <w:rPr>
          <w:rFonts w:cs="Bookman Old Style" w:ascii="Bookman Old Style" w:hAnsi="Bookman Old Style"/>
          <w:b/>
        </w:rPr>
        <w:t>załącznik nr 1 do SWK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y wykaz badań analitycznych, których wykonanie musi odbywać się                         w siedzibie udzielającego zamówienia stanowi </w:t>
      </w:r>
      <w:r>
        <w:rPr>
          <w:rFonts w:cs="Bookman Old Style" w:ascii="Bookman Old Style" w:hAnsi="Bookman Old Style"/>
          <w:b/>
        </w:rPr>
        <w:t>załącznik nr 2 do SWK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e wytyczne odnośnie badań mikrobiologicznych zawarte są w </w:t>
      </w:r>
      <w:r>
        <w:rPr>
          <w:rFonts w:cs="Bookman Old Style" w:ascii="Bookman Old Style" w:hAnsi="Bookman Old Style"/>
          <w:b/>
        </w:rPr>
        <w:t>załączniku nr 3 do SWKO-</w:t>
      </w:r>
      <w:r>
        <w:rPr>
          <w:rFonts w:cs="Bookman Old Style" w:ascii="Bookman Old Style" w:hAnsi="Bookman Old Style"/>
          <w:b/>
          <w:i/>
        </w:rPr>
        <w:t>„postępowanie z materiałem do badań mikrobiologicznych”</w:t>
      </w:r>
      <w:r>
        <w:rPr>
          <w:rFonts w:cs="Bookman Old Style" w:ascii="Bookman Old Style" w:hAnsi="Bookman Old Style"/>
        </w:rPr>
        <w:t>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ł standardów i procedur obowiązujących u udzielającego zamówienia,                            a w szczególności dotyczących akredytacji podmiotów medycznych i zintegrowanego systemu zarządzania jakością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k</w:t>
      </w:r>
      <w:r>
        <w:rPr>
          <w:rFonts w:cs="Bookman Old Style" w:ascii="Bookman Old Style" w:hAnsi="Bookman Old Style"/>
          <w:color w:val="000000"/>
          <w:kern w:val="2"/>
        </w:rPr>
        <w:t>oncepcję procesu wykonywania badań analitycznych i mikrobiologicznych stanowiących przedmiot konkursu ofert, a w szczególności: opisu organizacji pracy, obiegu próbek materiałów biologicznych, systemu przekazywania materiału do badań, identyfikacji zleceń i wydawania wyników, komunikacji wewnątrz i na zewnątrz laboratorium, współpracy z systemem informatycznym udzielającego zamówienia, postępowania w sytuacjach awaryjnych i krytycznych, stosowanych systemów kontroli jakości udzielanych świadczeń zdrowotnych, wykazu badań analitycznych                               i mikrobiologicznych, które będą wykonywane w siedzibie udzielającego zamówienia, wykazu badań realizowanych poza siedzibą udzielającego zamówienia wraz z czasem oczekiwania na wynik badania, organizacji transportu wewnętrznego i zewnętrz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przedstawił certyfikaty zewnętrznej kontroli jakości wykonywanych badań analitycznych       i mikrobiologiczn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w przypadku korzystania z usług podwykonawców wskazał </w:t>
      </w:r>
      <w:r>
        <w:rPr>
          <w:rFonts w:cs="Bookman Old Style" w:ascii="Bookman Old Style" w:hAnsi="Bookman Old Style"/>
          <w:b/>
          <w:kern w:val="2"/>
          <w:u w:val="single"/>
        </w:rPr>
        <w:t>podwykonawcę i część zamówienia</w:t>
      </w:r>
      <w:r>
        <w:rPr>
          <w:rFonts w:cs="Bookman Old Style" w:ascii="Bookman Old Style" w:hAnsi="Bookman Old Style"/>
          <w:kern w:val="2"/>
        </w:rPr>
        <w:t xml:space="preserve">, które zamierza mu powierzyć. Podwykonawcy w zakresie wykonywanych badań muszą spełniać takie same wymogi jak stawiane </w:t>
      </w:r>
      <w:r>
        <w:rPr>
          <w:rFonts w:cs="Bookman Old Style" w:ascii="Bookman Old Style" w:hAnsi="Bookman Old Style"/>
          <w:szCs w:val="24"/>
        </w:rPr>
        <w:t>przyjmującemu</w:t>
      </w:r>
      <w:r>
        <w:rPr>
          <w:rFonts w:cs="Bookman Old Style" w:ascii="Bookman Old Style" w:hAnsi="Bookman Old Style"/>
          <w:kern w:val="2"/>
        </w:rPr>
        <w:t xml:space="preserve"> zamówienie, co należy potwierdzić stosownymi dokument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</w:t>
      </w:r>
      <w:r>
        <w:rPr>
          <w:rFonts w:cs="Bookman Old Style" w:ascii="Bookman Old Style" w:hAnsi="Bookman Old Style"/>
          <w:color w:val="000000"/>
          <w:kern w:val="2"/>
        </w:rPr>
        <w:t>wykaz sprzętu i aparatury, z oznaczeniem producenta i daty produkcji, które posłużą do wykonywania badań analitycznych i mikrobiologicz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dzierżawił lokal użytkowy, obejmujący pomieszczenia laboratorium analitycznego, znajdujący się na parterze Szpitala w Kup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gwarantował, że badania będące przedmiotem nin. konkursu ofert będą wykonywane przy zachowaniu należytej staranności i zgodnie z posiadaną wiedzą diagnostyczną                    i obowiązującymi przepisami prawa oraz zgodnie ze standardami jakości określonymi                w rozporządzeniu Ministra Zdrowia z dnia 23.03.2006r. w sprawie standardów jakości dla medycznych laboratoriów diagnostycznych i mikrobiologicznych (Dz. U. Nr 61, poz. 435                z późn. zm.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gwarantował, że w/w badania będą wykonywane przez osoby posiadające stosowne kwalifikacje i uprawnienia, a Kierownik Laboratorium będzie dostępny w laboratorium zlokalizowanym w siedzibie udzielającego zamówienia co najmniej 3 razy w tygodniu,               w dni robo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warantował, że sprzęt i aparatura pozostające w dyspozycji przyjmującego zamówienie zapewniają wysoką jakość badań i posiadają certyfikaty dopuszczenia do użytkowania na obszarze Unii Europejskiej oraz aktualne przeglądy techni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łasnym zakresie i na własny koszt utrzymywał lokale dzierżawione od udzielającego zamówienia w należytym stanie technicznym i czyst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żytkował dzierżawione pomieszczenia w sposób odpowiadający ich przeznaczeniu, przestrzegał przepisów ochrony przeciwpożarowej, bezpieczeństwa i higieny pracy oraz ochrony m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warantował, że materiały i odczynniki używane do wykonywania badań analitycznych i mikrobiologicznych są dopuszczone do obrotu w Unii Europejskiej                     i spełniają wymagania określone w przepisach szczegól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warantował przechowywanie materiałów biologicznych pobranych od pacjentów udzielającego zamówienia na każde jego żądanie w warunkach zapewniających bezpieczeństwo i stabilność pobranych materiałów, umożliwiając udzielającemu zamówienia bezpłatne korzystanie z cieplarek i urządzeń chłodniczych, jak również odwirowywał płyny ustrojowe i je przechowywał bez dodatkowych opła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zagwarantował</w:t>
      </w:r>
      <w:r>
        <w:rPr>
          <w:rFonts w:cs="Bookman Old Style" w:ascii="Bookman Old Style" w:hAnsi="Bookman Old Style"/>
          <w:color w:val="000000"/>
        </w:rPr>
        <w:t xml:space="preserve"> przechowywanie pozostałości krwi i jej składników po transfuzjach wykonanych u pacjentów udzielającego zamówienia przy zastosowaniu odpowiednio walidowanego sprzętu chłodniczego i prowadził ich ewidencję zgodnie z przepisami obowiązującego prawa, bez dodatkowych opłat ze strony udzielającego zamówi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ł cykliczne, co najmniej trzy razy w roku, szkolenia dla pracowników udzielającego zamówienia w zakresie prawidłowego pobierania materiału do badań analitycznych i mikrobiologicznych oraz zapobiegania błędom przedlaboratoryjnym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owadził ewidencję wykonanych badań laboratoryjnych na rzecz udzielającego zamówienia w formie elektronicznej i papierowej, ze wskazaniem rodzaju badania, medycznej komórki zlecającej badanie, daty badania, kodu wg klasyfikacji ICD-9, ceny jednostkowej za badanie i kwoty sumarycznej oraz przekazywał ją po zakończeniu każdego miesiąca kalendarzowego udzielającemu zamówieni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rczał kompletne systemy zamknięte, aspiracyjno-próżniowe (z uwzględnieniem probówek pediatrycznych, probówek na mocz, bezpiecznych igieł, multi-adapterów – łączników umożliwiających współpracę z końcówka typu luer, adapterów membranowych – łączników umożliwiających podanie leku oraz motylków do pobierania krwi)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Cambria" w:hAnsi="Cambria" w:cs="Cambria"/>
          <w:highlight w:val="lightGray"/>
        </w:rPr>
      </w:pPr>
      <w:r>
        <w:rPr>
          <w:rFonts w:cs="Arial" w:ascii="Bookman Old Style" w:hAnsi="Bookman Old Style"/>
          <w:szCs w:val="22"/>
        </w:rPr>
        <w:t>Probówko-strzykawki z EDTA do hematologii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Cambria" w:hAnsi="Cambria" w:cs="Cambria"/>
          <w:highlight w:val="lightGray"/>
        </w:rPr>
      </w:pPr>
      <w:r>
        <w:rPr>
          <w:rFonts w:cs="Arial" w:ascii="Bookman Old Style" w:hAnsi="Bookman Old Style"/>
          <w:szCs w:val="22"/>
        </w:rPr>
        <w:t>Probówko- strzykawki do pomiaru OB. -wersja lini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Probówko- strzykawki z cytrynianem (koagulologi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Probówko- strzykawki z aktywatorem wykrzepiania (surowic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Igły systemowe 0,8/38 mm i 0,9/38 m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Adapter z łopatką do wykonania pełnego rozmazu krw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Adapter do wenflon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Adapter membran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Probówki  z kapilarą do morfologii z EDTA, do pobierania krwi kapilarnej i żylnej                  z możliwością podłączenia igły lue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Probówki z kapilarą, z aktywatorem wykrzepiania, do pobierania krwi kapilarnej                   i żylnej z możliwością podłączenia igły lue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  <w:highlight w:val="lightGray"/>
        </w:rPr>
      </w:pPr>
      <w:r>
        <w:rPr>
          <w:rFonts w:cs="Arial" w:ascii="Bookman Old Style" w:hAnsi="Bookman Old Style"/>
          <w:szCs w:val="22"/>
        </w:rPr>
        <w:t>Statywy dla każdego oddziału szpitalnego wykonane z tworzywa sztucznego na 50 probówek, każdy oddział musi posiadać inny kolor statywu (6 oddziałów + Izba Przyjęć + Poradnie Specjalistyczne)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ystkie elementy systemu musza być ze sobą kompatybilne. Mają służyć do pobierania materiałów biologicznych od pacjentów udzielającego zamówienia w zakresie badań analitycznych i mikrobiologicznych w ilości koniecznej do pobrania materiału do badań przez personel udzielającego zamówienia, z marginesem +5%, z zastrzeżeniem, że ich wartość będzie wliczona w cenę badań, co oznacza, że </w:t>
      </w:r>
      <w:r>
        <w:rPr>
          <w:rFonts w:cs="Bookman Old Style" w:ascii="Bookman Old Style" w:hAnsi="Bookman Old Style"/>
          <w:b/>
        </w:rPr>
        <w:t>przyjmujący zamówienie nie będzie osobno obciążał udzielającego zamówienia z tego tytuł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rczał podłoża dla dorosłych i dzieci do wykonywania posiewów tlenowych                  i beztlenowych z uwzględnieniem pacjentów przyjmujących antybiotyki, butelki, pojemniki, szkiełka  itp. służące do pobierania materiałów biologicznych od pacjentów udzielającego zamówienia w zakresie badań analitycznych i mikrobiologicznych w ilości koniecznej do pobrania materiału do badań przez personel udzielającego zamówienia,                   z marginesem +5%, z zastrzeżeniem, że ich wartość będzie wliczona w cenę badań, co oznacza, że </w:t>
      </w:r>
      <w:r>
        <w:rPr>
          <w:rFonts w:cs="Bookman Old Style" w:ascii="Bookman Old Style" w:hAnsi="Bookman Old Style"/>
          <w:b/>
        </w:rPr>
        <w:t>przyjmujący zamówienie nie będzie osobno obciążał udzielającego zamówienia z tego tytuł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dostarczał system otwarty probówek w ilościach niezbędnych dla potrzeb pacjentów do wykonywania oznaczeń laboratoryjnych u małych dzieci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ł szkolenia dla personelu udzielającego zamówienia ze stosowania wprowadzonego przez przyjmującego zamówienie systemu zamkniętego, aspiracyjno-próżniow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rczał nieodpłatnie druki skierowań na badania i inne akcesoria, niezbędne do prawidłowej identyfikacji zlecenia, np. naklejki samoprzylepne, kody, probówki itp.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dostarczał na własny koszt i we własnym zakresie probówki i inne akcesoria wymienione w pkt. 24. do drugiej lokalizacji udzielającego zamówienia tj. Szpitala Rehabilitacyjnego w Pokoj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analityczne w trybie pilnym (CITO)  były wykonywane na rzecz udzielającego zamówienia w jego siedzibie</w:t>
      </w:r>
      <w:r>
        <w:rPr>
          <w:rFonts w:cs="Bookman Old Style" w:ascii="Bookman Old Style" w:hAnsi="Bookman Old Style"/>
          <w:b/>
        </w:rPr>
        <w:t xml:space="preserve"> przez 24h/dobę, 7 dni w tygodni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dania poekspozycyjne w trybie pilnym (CITO) były wykonywane na rzecz udzielającego zamówienia </w:t>
      </w:r>
      <w:r>
        <w:rPr>
          <w:rFonts w:cs="Bookman Old Style" w:ascii="Bookman Old Style" w:hAnsi="Bookman Old Style"/>
          <w:b/>
        </w:rPr>
        <w:t>przez 24h/dobę, 7 dni w tygodni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krew do badań gazometrycznych była pobierana przez uprawnionego pracownika Laboratorium w medycznych komórkach organizacyjnych udzielającego zamówienia – na wezwa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gwarantował, że czas transportu próbki i wykonania badania poekspozycyjnego                  w trybie pilnym (CITO) nie przekroczy </w:t>
      </w:r>
      <w:r>
        <w:rPr>
          <w:rFonts w:cs="Bookman Old Style" w:ascii="Bookman Old Style" w:hAnsi="Bookman Old Style"/>
          <w:b/>
        </w:rPr>
        <w:t>3 godzin</w:t>
      </w:r>
      <w:r>
        <w:rPr>
          <w:rFonts w:cs="Bookman Old Style" w:ascii="Bookman Old Style" w:hAnsi="Bookman Old Style"/>
        </w:rPr>
        <w:t xml:space="preserve"> od czasu dostarczenia materiału do laboratorium w siedzibie udzielającego zamówienia do momentu  wydania wyników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gwarantował, że w przypadku badań wykonywanych w siedzibie udzielającego zamówienia czas wykonywania ich w trybie planowym nie przekraczał </w:t>
      </w:r>
      <w:r>
        <w:rPr>
          <w:rFonts w:cs="Bookman Old Style" w:ascii="Bookman Old Style" w:hAnsi="Bookman Old Style"/>
          <w:b/>
        </w:rPr>
        <w:t>3 godzin</w:t>
      </w:r>
      <w:r>
        <w:rPr>
          <w:rFonts w:cs="Bookman Old Style" w:ascii="Bookman Old Style" w:hAnsi="Bookman Old Style"/>
        </w:rPr>
        <w:t xml:space="preserve">,                        a w przypadku badań pilnych </w:t>
      </w:r>
      <w:r>
        <w:rPr>
          <w:rFonts w:cs="Bookman Old Style" w:ascii="Bookman Old Style" w:hAnsi="Bookman Old Style"/>
          <w:b/>
        </w:rPr>
        <w:t>1 godzinę</w:t>
      </w:r>
      <w:r>
        <w:rPr>
          <w:rFonts w:cs="Bookman Old Style" w:ascii="Bookman Old Style" w:hAnsi="Bookman Old Style"/>
        </w:rPr>
        <w:t xml:space="preserve"> od momentu dostarczenia materiału do laboratorium. W przypadku badań analitycznych wykonywanych poza siedzibą udzielającego zamówienie czas ten nie może przekraczać </w:t>
      </w:r>
      <w:r>
        <w:rPr>
          <w:rFonts w:cs="Bookman Old Style" w:ascii="Bookman Old Style" w:hAnsi="Bookman Old Style"/>
          <w:b/>
        </w:rPr>
        <w:t>48 godzin</w:t>
      </w:r>
      <w:r>
        <w:rPr>
          <w:rFonts w:cs="Bookman Old Style" w:ascii="Bookman Old Style" w:hAnsi="Bookman Old Style"/>
        </w:rPr>
        <w:t xml:space="preserve"> od chwili dostarczenia materiału do laboratoriu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gwarantował, że czas wykonania badania mikrobiologicznego (za wyjątkiem posiewów w kierunku gruźlicy) nie przekroczy </w:t>
      </w:r>
      <w:r>
        <w:rPr>
          <w:rFonts w:cs="Bookman Old Style" w:ascii="Bookman Old Style" w:hAnsi="Bookman Old Style"/>
          <w:b/>
        </w:rPr>
        <w:t>3 dni kalendarzowych</w:t>
      </w:r>
      <w:r>
        <w:rPr>
          <w:rFonts w:cs="Bookman Old Style" w:ascii="Bookman Old Style" w:hAnsi="Bookman Old Style"/>
        </w:rPr>
        <w:t xml:space="preserve"> od chwili dostarczenia materiału do laboratorium w Kup do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</w:rPr>
        <w:t>momentu wydania wyników.                       W wyjątkowych przypadkach dopuszcza się indywidualne ustalenie czasu wykonania bada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ł przekazywanie wyników badań bezpośrednio po wykonaniu i autoryzacji do medycznych komórek organizacyjnych udzielającego zamówienia w formie wydruku papierowego i w wersji elektronicznej przy zastosowaniu systemu informatycz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posiadał i udostępniał w razie potrzeby regularnie walidowany sprzęt konieczny do transportu materiałów pochodzenia biologicz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własny koszt i we własnym zakresie transportował w odpowiednich warunkach materiały biologiczne do badań ze Szpitala Rehabilitacyjnego w Pokoju do miejsca wykonywania oznaczeń laboratoryjnych, transport materiału do badań musi się odbywać minimum 3 x w tygodniu, w dni robo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a własny koszt i we własnym zakresie dostarczył wyniki badań do Szpitala Rehabilitacyjnego w Pokoj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ruchomił na własny koszt i we własnym zakresie system informatyczny                              w laboratorium diagnostycznym i doprowadził do pełnej integracji tego systemu                          z systemem informatycznym funkcjonującym u udzielającego zamówienia (AMMS firmy Asseco), w dniu wejścia w życie umowy systemy informatyczne muszą być w pełni zintegrowa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ylizował odpady medyczne powstające w laboratorium analitycznym we własnym zakresie i na własny kosz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w przypadku wystąpienia hemoliz, </w:t>
      </w:r>
      <w:r>
        <w:rPr>
          <w:rFonts w:cs="Bookman Old Style" w:ascii="Bookman Old Style" w:hAnsi="Bookman Old Style"/>
        </w:rPr>
        <w:t xml:space="preserve">dodatnich wyników badań mikrobiologicznych (zanim oznaczy się antybiogram), </w:t>
      </w:r>
      <w:r>
        <w:rPr>
          <w:rFonts w:cs="Bookman Old Style" w:ascii="Bookman Old Style" w:hAnsi="Bookman Old Style"/>
          <w:kern w:val="2"/>
        </w:rPr>
        <w:t xml:space="preserve">zgłaszał telefonicznie informację do odpowiedniej komórki medycznej udzielającego zamówi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w przypadku wyhodowania patogenu alarmowego zgłaszał telefonicznie  informację do komórki medycznej udzielającego zamówienia i Kierownika Działu Higieny                          i Epidemiologi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ciśle współpracował z Kierownikiem Działu Higieny i Epidemiologii oraz Komitetami i Zespołami działającymi u udzielającego zamówienia w zakresie analityki medycznej                  i  mikrobiologicznej oraz antybiotykoterapi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ił dokładną ewidencję wykonanych na rzecz udzielającego zamówienia badań mikrobiologicznych ze wskazaniem imienia i nazwiska pacjenta, numeru PESEL oraz rodzaju badania,  daty badania, z podziałem na poszczególne medyczne komórki udzielającego zamówienia, w formie papierowej i elektronicznej i dostarczał ją po zakończeniu każdego miesiąca kalendarzowego Kierownikowi Działu Higieny                         i Epidemiologii oraz na adres mailowy: epidemiolog@szpital-kup.e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ił ewidencję patogenów alarmowych ze wskazaniem imienia i nazwiska pacjenta, wyhodowanego szczepu, daty badania, z podziałem na poszczególne medyczne komórki udzielającego zamówienia w formie papierowej i elektronicznej i dostarczał ją po zakończeniu każdego miesiąca kalendarzowego Kierownikowi Działu Higieny                           i Epidemiologii oraz na adres mailowy: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epidemiolog@szpital-kup.eu</w:t>
        </w:r>
      </w:hyperlink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ił dokładną ewidencję stwierdzonych błędów przedlaboratoryjnych i laboratoryjnych z podziałem na poszczególne medyczne komórki udzielającego zamówienia i dostarczał ją po zakończeniu każdego miesiąca kalendarzowego do Przełożonej Pielęgniarek i Dyrektora ds. Lecznictw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żliwił minimum 1 x w roku przeprowadzenie auditu wewnętrznego przez wyznaczonych audytorów i członków Zespołu ds. Kontroli Zakażeń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zapewni udzielanie świadczeń zdrowotnych nie później niż                   w terminie od dnia </w:t>
      </w:r>
      <w:r>
        <w:rPr>
          <w:rFonts w:cs="Bookman Old Style" w:ascii="Bookman Old Style" w:hAnsi="Bookman Old Style"/>
          <w:b/>
        </w:rPr>
        <w:t>1 stycznia 2015r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dzierżawy lokalu użytkowego zostanie zawarta na okres udzielania świadczeń zdrowotnych stanowiących przedmiot niniejszego konkursu ofert i będzie stanowić integralną część umowy o wykonywanie badań laboratoryjnych z zakresu analityki medycznej i mikrobiologicznej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podmiotami uprawnionymi do prowadzenia działalności diagnostycznej w zakresie analityki i mikrobiologii medycznej, zarejestrowanymi w KIDL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uprawnieni do występowania w obrocie prawnym, posiadają nadany numer REGON              i NIP, posiadają aktualny wpis do rejestru podmiotów wykonujących działalność leczniczą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odpowiednią ilość wykwalifikowanego personelu uprawnionego do wykonywania badań diagnostycznych objętych przedmiotem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posiadają co najmniej pięcioletnie doświadczenie w prowadzeniu laboratorium diagnosty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zobowiążą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do płacenia czynszu dzierżawy pomieszczeń w wysokości </w:t>
      </w:r>
      <w:r>
        <w:rPr>
          <w:rFonts w:cs="Bookman Old Style" w:ascii="Bookman Old Style" w:hAnsi="Bookman Old Style"/>
          <w:b/>
          <w:kern w:val="2"/>
        </w:rPr>
        <w:t>22,00</w:t>
      </w:r>
      <w:r>
        <w:rPr>
          <w:rFonts w:cs="Bookman Old Style" w:ascii="Bookman Old Style" w:hAnsi="Bookman Old Style"/>
          <w:kern w:val="2"/>
        </w:rPr>
        <w:t xml:space="preserve"> zł netto </w:t>
      </w:r>
      <w:r>
        <w:rPr>
          <w:rFonts w:cs="Bookman Old Style" w:ascii="Bookman Old Style" w:hAnsi="Bookman Old Style"/>
        </w:rPr>
        <w:t xml:space="preserve">(słownie: dwadzieścia dwa złote 00/100) + 23% podatku VAT </w:t>
      </w:r>
      <w:r>
        <w:rPr>
          <w:rFonts w:cs="Bookman Old Style" w:ascii="Bookman Old Style" w:hAnsi="Bookman Old Style"/>
          <w:kern w:val="2"/>
        </w:rPr>
        <w:t xml:space="preserve">za </w:t>
      </w:r>
      <w:r>
        <w:rPr>
          <w:rFonts w:cs="Bookman Old Style" w:ascii="Bookman Old Style" w:hAnsi="Bookman Old Style"/>
          <w:b/>
          <w:kern w:val="2"/>
        </w:rPr>
        <w:t>1m</w:t>
      </w:r>
      <w:r>
        <w:rPr>
          <w:rFonts w:cs="Bookman Old Style" w:ascii="Bookman Old Style" w:hAnsi="Bookman Old Style"/>
          <w:b/>
          <w:kern w:val="2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  <w:kern w:val="2"/>
        </w:rPr>
        <w:t>miesięcznie</w:t>
      </w:r>
      <w:r>
        <w:rPr>
          <w:rFonts w:cs="Bookman Old Style" w:ascii="Bookman Old Style" w:hAnsi="Bookman Old Style"/>
          <w:kern w:val="2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płacenia z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grzewanie, rozliczane według stawki ryczałtowej w wysokości </w:t>
      </w:r>
      <w:r>
        <w:rPr>
          <w:rFonts w:cs="Bookman Old Style" w:ascii="Bookman Old Style" w:hAnsi="Bookman Old Style"/>
          <w:b/>
        </w:rPr>
        <w:t>4,30</w:t>
      </w:r>
      <w:r>
        <w:rPr>
          <w:rFonts w:cs="Bookman Old Style" w:ascii="Bookman Old Style" w:hAnsi="Bookman Old Style"/>
        </w:rPr>
        <w:t xml:space="preserve"> zł (słownie: cztery złote 30/100)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miesięczni</w:t>
      </w:r>
      <w:r>
        <w:rPr>
          <w:rFonts w:cs="Bookman Old Style" w:ascii="Bookman Old Style" w:hAnsi="Bookman Old Style"/>
        </w:rPr>
        <w:t>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odę ciepłą i zimną wraz z odbiorem ścieków, rozliczanych według wskazań podliczników oraz stawek określonych przez dostawcę na dzień każdorazowego rozliczenia - </w:t>
      </w:r>
      <w:r>
        <w:rPr>
          <w:rFonts w:cs="Bookman Old Style" w:ascii="Bookman Old Style" w:hAnsi="Bookman Old Style"/>
          <w:b/>
        </w:rPr>
        <w:t>miesięczni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dostawę energii elektrycznej, rozliczanej według wskazań podlicznika oraz stawek określonych przez dostawcę na dzień każdorazowego rozliczenia - </w:t>
      </w:r>
      <w:r>
        <w:rPr>
          <w:rFonts w:cs="Bookman Old Style" w:ascii="Bookman Old Style" w:hAnsi="Bookman Old Style"/>
          <w:b/>
        </w:rPr>
        <w:t>miesięczni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do zawarcia odrębnej umowy z odbiorcą odpadów komunalnych i medycznych oraz z dostawcą usług telefon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zapewnią stałość cen na udzielane świadczenia zdrowotne objęte niniejszym konkursem ofert </w:t>
      </w:r>
      <w:r>
        <w:rPr>
          <w:rFonts w:cs="Bookman Old Style" w:ascii="Bookman Old Style" w:hAnsi="Bookman Old Style"/>
          <w:b/>
          <w:kern w:val="2"/>
        </w:rPr>
        <w:t>przez okres 36 miesięcy</w:t>
      </w:r>
      <w:r>
        <w:rPr>
          <w:rFonts w:cs="Bookman Old Style" w:ascii="Bookman Old Style" w:hAnsi="Bookman Old Style"/>
          <w:kern w:val="2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zewnętrznej kontroli jak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ypełniony i podpisany formularz cenowy stanowiący załącznik nr 1 do oferty wraz z cenami jednostkowymi badań i ich wartością, sporządzony w oparciu o „Szczegółowy wykaz oznaczeń laboratoryjnych zrealizowanych na rzecz udzielającego zamówienie w 2013r.”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załącznik nr 2 do oferty zawierający pełny zakres możliwych do zrealizowania badań analitycznych i mikrobiologicznych wraz z czasem ich realizacji i oznaczeniem badań wykonywanych w siedzibie udzielającego zamówienia i poza nią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semną koncepcję udzielania świadczeń zdrowotnych stanowiących przedmiot konkursu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przyjmującym zamówienie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wartość oferty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/>
      </w:pPr>
      <w:r>
        <w:rPr>
          <w:rFonts w:cs="Bookman Old Style" w:ascii="Bookman Old Style" w:hAnsi="Bookman Old Style"/>
        </w:rPr>
        <w:t>wartość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BADANIA LABORATORYJNE”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Ofertę należy złożyć w SEKRETARIACIE SCM Sp. z o. o. – ul. Karola Miarki 14, 46-082 KUP, w terminie do dnia </w:t>
      </w:r>
      <w:r>
        <w:rPr>
          <w:rFonts w:cs="Bookman Old Style" w:ascii="Bookman Old Style" w:hAnsi="Bookman Old Style"/>
          <w:b/>
        </w:rPr>
        <w:t xml:space="preserve">4 grudnia 2014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gą uczestniczyć w publicznej sesji otwarcia ofert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4 grudni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</w:t>
      </w:r>
      <w:r>
        <w:rPr>
          <w:rFonts w:cs="Bookman Old Style" w:ascii="Bookman Old Style" w:hAnsi="Bookman Old Style"/>
        </w:rPr>
        <w:t xml:space="preserve"> w pokoju nr 26, parter, budynek główny szpitala – Dział Zamówień Publicznych i Zakupów, ul. Karola Miarki 14, 46-082 KUP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przyjmujących zamówienie a także informacje dotyczące cen zawartych w ofertach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              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4: badania laboratoryjne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0"/>
        <w:rFonts w:ascii="Bookman Old Style" w:hAnsi="Bookman Old Style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6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color w:val="000000"/>
      <w:sz w:val="20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demiolog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4:00Z</dcterms:created>
  <dc:creator>***</dc:creator>
  <dc:description/>
  <cp:keywords/>
  <dc:language>en-US</dc:language>
  <cp:lastModifiedBy>Ewa Joniec</cp:lastModifiedBy>
  <cp:lastPrinted>2014-11-25T12:10:00Z</cp:lastPrinted>
  <dcterms:modified xsi:type="dcterms:W3CDTF">2014-11-25T12:40:00Z</dcterms:modified>
  <cp:revision>23</cp:revision>
  <dc:subject/>
  <dc:title>szczegółowe warunki konkursu ofert</dc:title>
</cp:coreProperties>
</file>