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rPr/>
      </w:pPr>
      <w:r>
        <w:rPr>
          <w:b/>
          <w:sz w:val="20"/>
          <w:szCs w:val="20"/>
        </w:rPr>
        <w:t>Bezpieczeństwo instalacji elektrycznej (wybrane zagadnienia):</w:t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"/>
        <w:gridCol w:w="10425"/>
      </w:tblGrid>
      <w:tr>
        <w:trPr>
          <w:trHeight w:val="1200" w:hRule="atLeast"/>
        </w:trPr>
        <w:tc>
          <w:tcPr>
            <w:tcW w:w="195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5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5" w:leader="none"/>
              </w:tabs>
              <w:spacing w:before="60" w:after="60"/>
              <w:ind w:left="720" w:hanging="720"/>
              <w:rPr/>
            </w:pPr>
            <w:r>
              <w:rPr>
                <w:sz w:val="18"/>
                <w:szCs w:val="18"/>
              </w:rPr>
              <w:t>Sposób prowadzenia instalacji elektrycznej nn na terenie obiektu:</w:t>
            </w:r>
          </w:p>
          <w:p>
            <w:pPr>
              <w:pStyle w:val="Normal"/>
              <w:spacing w:before="60" w:after="60"/>
              <w:ind w:left="708" w:hanging="0"/>
              <w:rPr/>
            </w:pPr>
            <w:r>
              <w:rPr>
                <w:sz w:val="18"/>
                <w:szCs w:val="18"/>
              </w:rPr>
              <w:t xml:space="preserve">Szacunkowe określenie stanu instalacji </w:t>
            </w:r>
            <w:r>
              <w:rPr>
                <w:i/>
                <w:sz w:val="18"/>
                <w:szCs w:val="18"/>
              </w:rPr>
              <w:t>(np. dobry, zły; wiek instalacji, opis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60" w:after="6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y, wiek instalacji 1960 r. Oddział Chorób Płuc-odcinek gruźlicy, 2010r.-Oddział Chorób Płuc-odcinek pulmonologii</w:t>
            </w:r>
          </w:p>
          <w:p>
            <w:pPr>
              <w:pStyle w:val="Normal"/>
              <w:spacing w:before="60" w:after="6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entarz </w:t>
            </w:r>
          </w:p>
          <w:p>
            <w:pPr>
              <w:pStyle w:val="Normal"/>
              <w:spacing w:before="60" w:after="6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Przewody dla 230V: ⁬ 2  lub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 3 żyłowe?;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 instalacja miedziana, ⁬ aluminiowa?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Przewody dla 400V: ⁬ 4 lub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 5 żyłowe?;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 instalacja miedziana, ⁬ aluminiowa?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7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wadzenie instalacji elektrycznej – </w:t>
            </w:r>
            <w:r>
              <w:rPr>
                <w:i/>
                <w:sz w:val="18"/>
                <w:szCs w:val="18"/>
              </w:rPr>
              <w:t>kable natynkowe, podtynkowe, kable na powierzchniach palnych (drewno, płyty warstwowe z rdzeniem z pianki poliuretanowej, styropianu, itd.) prowadzone w peszlach, na torach kablowych? Sposób wykonania przepustów kablowych przez palne ściany, stropy? Opis:</w:t>
            </w:r>
          </w:p>
          <w:p>
            <w:pPr>
              <w:pStyle w:val="Normal"/>
              <w:spacing w:before="60" w:after="6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podtynkowe częściowo w torach kablowych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5" w:leader="none"/>
              </w:tabs>
              <w:spacing w:before="60" w:after="6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bezpieczenia nadprądowe </w:t>
            </w:r>
            <w:r>
              <w:rPr>
                <w:i/>
                <w:sz w:val="18"/>
                <w:szCs w:val="18"/>
              </w:rPr>
              <w:t>(bezzwłoczne typu S, topikowe?, opis)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typu „S”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5" w:leader="none"/>
              </w:tabs>
              <w:spacing w:before="60" w:after="6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cja strefowej ochrony odgromowej i przeciwprzepięciowej: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alacja odgromowa </w:t>
            </w:r>
            <w:r>
              <w:rPr>
                <w:i/>
                <w:sz w:val="18"/>
                <w:szCs w:val="18"/>
              </w:rPr>
              <w:t>(tak, nie, opis)</w:t>
            </w:r>
          </w:p>
          <w:p>
            <w:pPr>
              <w:pStyle w:val="Normal"/>
              <w:spacing w:before="60" w:after="6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spacing w:before="60" w:after="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bezpieczenie ogranicznikami przepięć (schemat ochrony) </w:t>
            </w:r>
            <w:r>
              <w:rPr>
                <w:b/>
                <w:sz w:val="18"/>
                <w:szCs w:val="18"/>
              </w:rPr>
              <w:t>linii zasilających</w:t>
            </w:r>
          </w:p>
          <w:tbl>
            <w:tblPr>
              <w:tblW w:w="92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376"/>
              <w:gridCol w:w="2835"/>
              <w:gridCol w:w="418"/>
              <w:gridCol w:w="2835"/>
            </w:tblGrid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I stopień ochrony</w:t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II stopień ochrony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sz w:val="14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III stopień ochrony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Rozdzielnia główna</w:t>
                  </w:r>
                </w:p>
                <w:p>
                  <w:pPr>
                    <w:pStyle w:val="Normal"/>
                    <w:spacing w:before="60" w:after="6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Rozdzielnia wewnętrzna obiektu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Rozdzielnie zabezpieczające poszczególne urządzenia 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sz w:val="14"/>
                      <w:szCs w:val="18"/>
                    </w:rPr>
                  </w:pPr>
                  <w:r>
                    <w:rPr>
                      <w:i/>
                      <w:sz w:val="16"/>
                      <w:szCs w:val="18"/>
                    </w:rPr>
                    <w:t>zabezpieczenie czułych urządzeń</w:t>
                  </w:r>
                </w:p>
              </w:tc>
            </w:tr>
            <w:tr>
              <w:trPr>
                <w:trHeight w:val="3082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 xml:space="preserve">Klasa ogranicznika (B, C, D – T1, T2, T3) - nazwa, model / </w:t>
                  </w:r>
                  <w:r>
                    <w:rPr>
                      <w:i/>
                      <w:sz w:val="16"/>
                      <w:szCs w:val="16"/>
                    </w:rPr>
                    <w:t>lub brak ochrony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rak</w:t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→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 xml:space="preserve">Klasa ogranicznika (B, C, D – T1, T2, T3) – nazwa, model / </w:t>
                  </w:r>
                  <w:r>
                    <w:rPr>
                      <w:i/>
                      <w:sz w:val="16"/>
                      <w:szCs w:val="16"/>
                    </w:rPr>
                    <w:t>lub brak ochrony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bezpieczane obwody: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cinek gruźlicy,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>Odcinek pulmonologii,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tłownia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→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 xml:space="preserve">Klasa ogranicznika (B, C, D – T1, T2, T3) – nazwa, model / </w:t>
                  </w:r>
                  <w:r>
                    <w:rPr>
                      <w:i/>
                      <w:sz w:val="16"/>
                      <w:szCs w:val="16"/>
                    </w:rPr>
                    <w:t>lub brak ochrony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rak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bezpieczane urządzenia: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bezpieczenie ogranicznikami przepięć (schemat ochrony) </w:t>
            </w:r>
            <w:r>
              <w:rPr>
                <w:b/>
                <w:sz w:val="18"/>
                <w:szCs w:val="18"/>
              </w:rPr>
              <w:t>linii sygnałowych, teleinformatycznych</w:t>
            </w:r>
            <w:r>
              <w:rPr>
                <w:sz w:val="18"/>
                <w:szCs w:val="18"/>
              </w:rPr>
              <w:t xml:space="preserve"> (analogowych i/lub cyfrowych);</w:t>
            </w:r>
          </w:p>
          <w:tbl>
            <w:tblPr>
              <w:tblW w:w="92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376"/>
              <w:gridCol w:w="2835"/>
              <w:gridCol w:w="418"/>
              <w:gridCol w:w="2835"/>
            </w:tblGrid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I stopień ochrony</w:t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II stopień ochrony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sz w:val="14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III stopień ochrony</w:t>
                  </w:r>
                </w:p>
              </w:tc>
            </w:tr>
            <w:tr>
              <w:trPr>
                <w:trHeight w:val="3364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 xml:space="preserve">Klasa ogranicznika (B, C, D – T1, T2, T3) - nazwa, model / </w:t>
                  </w:r>
                  <w:r>
                    <w:rPr>
                      <w:i/>
                      <w:sz w:val="16"/>
                      <w:szCs w:val="16"/>
                    </w:rPr>
                    <w:t>lub brak ochrony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→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 xml:space="preserve">Klasa ogranicznika (B, C, D – T1, T2, T3) – nazwa, model / </w:t>
                  </w:r>
                  <w:r>
                    <w:rPr>
                      <w:i/>
                      <w:sz w:val="16"/>
                      <w:szCs w:val="16"/>
                    </w:rPr>
                    <w:t>lub brak ochrony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>Zabezpieczane obwody / układy sterowania: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→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 xml:space="preserve">Klasa ogranicznika (B, C, D – T1, T2, T3) – nazwa, model / </w:t>
                  </w:r>
                  <w:r>
                    <w:rPr>
                      <w:i/>
                      <w:sz w:val="16"/>
                      <w:szCs w:val="16"/>
                    </w:rPr>
                    <w:t>lub brak ochrony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16"/>
                      <w:szCs w:val="16"/>
                    </w:rPr>
                    <w:t>Zabezpieczane urządzenia - wejścia sygnałowe sterowników, centrali, elektroniki przemysłowej i biurowej:</w:t>
                  </w:r>
                </w:p>
              </w:tc>
            </w:tr>
          </w:tbl>
          <w:p>
            <w:pPr>
              <w:pStyle w:val="Normal"/>
              <w:spacing w:before="60" w:after="6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opis: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1440" w:hanging="1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łączniki różnicowoprądowe </w:t>
            </w:r>
            <w:r>
              <w:rPr>
                <w:i/>
                <w:sz w:val="18"/>
                <w:szCs w:val="18"/>
              </w:rPr>
              <w:t>(jaki znamionowy prąd wyzwalania np. 500mA; jakie obwody zostały zabezpieczone np. oświetlenie, gniazda, wybrane maszyny (jakie?))</w:t>
            </w:r>
            <w:r>
              <w:rPr>
                <w:sz w:val="18"/>
                <w:szCs w:val="18"/>
              </w:rPr>
              <w:t>, opis:</w:t>
            </w:r>
          </w:p>
          <w:p>
            <w:pPr>
              <w:pStyle w:val="Normal"/>
              <w:spacing w:before="60" w:after="60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inek gruźlicy-0,030mA-gniazda oświetleniowe, wentylacja</w:t>
            </w:r>
          </w:p>
          <w:p>
            <w:pPr>
              <w:pStyle w:val="Normal"/>
              <w:spacing w:before="60" w:after="60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inek pulmonologii-0,030mA-gniazda oświetleniowe, wentylacja</w:t>
            </w:r>
          </w:p>
          <w:p>
            <w:pPr>
              <w:pStyle w:val="Normal"/>
              <w:spacing w:before="60" w:after="60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geriatryczny-0,030mA-gniazda oświetleniowe, wentylacja</w:t>
            </w:r>
          </w:p>
          <w:p>
            <w:pPr>
              <w:pStyle w:val="Normal"/>
              <w:spacing w:before="60" w:after="60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um-0,30mA-gniazda oświetleniowe</w:t>
            </w:r>
          </w:p>
          <w:p>
            <w:pPr>
              <w:pStyle w:val="Normal"/>
              <w:spacing w:before="60" w:after="60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G-0,30mA-oświetlnenie gniazda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1440" w:hanging="1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nia okresowe instalacji elektrycznej i odgromowej </w:t>
            </w:r>
            <w:r>
              <w:rPr>
                <w:i/>
                <w:sz w:val="18"/>
                <w:szCs w:val="18"/>
              </w:rPr>
              <w:t>(rodzaj, data protokołu, informacja o sprawności instalacji lub uwagach zawartych w protokole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60" w:after="60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 lutego do marca 2012 r.</w:t>
            </w:r>
          </w:p>
          <w:p>
            <w:pPr>
              <w:pStyle w:val="Normal"/>
              <w:spacing w:before="60" w:after="60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w urządzenia są skutecznie zerowane i spełniają wymagania PUBE i nadają się do dalszej eksploatacji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1440" w:hanging="1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uwagi (np. strefy EX)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drawing>
        <wp:inline distT="0" distB="0" distL="0" distR="0">
          <wp:extent cx="605790" cy="605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37:00Z</dcterms:created>
  <dc:creator>R Żuchowski</dc:creator>
  <dc:description/>
  <dc:language>en-US</dc:language>
  <cp:lastModifiedBy>Anna Lenart</cp:lastModifiedBy>
  <cp:lastPrinted>2013-01-30T13:24:00Z</cp:lastPrinted>
  <dcterms:modified xsi:type="dcterms:W3CDTF">2014-03-04T10:37:00Z</dcterms:modified>
  <cp:revision>2</cp:revision>
  <dc:subject/>
  <dc:title>Zasilanie energetyczne (wybrane zagadnienia)</dc:title>
</cp:coreProperties>
</file>