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WRAZ Z DZIERŻAWĄ BIELIZNY SZPITALNEJ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POZOSTAŁYCH ASORTYMENTÓW ZAMAWIAJĄC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RAZ WDROŻENIE SYSTEMU RFID LUB RÓWNOWAŻ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9:00Z</cp:lastPrinted>
  <dcterms:modified xsi:type="dcterms:W3CDTF">2014-03-19T13:50:00Z</dcterms:modified>
  <cp:revision>91</cp:revision>
  <dc:subject/>
  <dc:title>załącznik nr 3 do oferty</dc:title>
</cp:coreProperties>
</file>