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…………………………………… - ………………………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…………………………………… 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wanymi w treści umowy </w:t>
      </w:r>
      <w:r>
        <w:rPr>
          <w:rFonts w:cs="Bookman Old Style" w:ascii="Bookman Old Style" w:hAnsi="Bookman Old Style"/>
          <w:b/>
          <w:sz w:val="20"/>
        </w:rPr>
        <w:t>„Stronami”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Bookman Old Style" w:ascii="Bookman Old Style" w:hAnsi="Bookman Old Style"/>
        </w:rPr>
        <w:t>na podstawie przepisów ustawy z dnia 29 stycznia 2004r. Prawo zamówień publicznych (tekst jedn.: Dz. U. z 2013r. poz. 907 z późn. zm.), w rezultacie wyboru oferty w trybie przetargu nieograniczonego ogłoszonego w dniu 18 kwietnia 2014r.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leca a Wykonawca zobowiązuje się do realizacji zamówienia publicznego pn.: „Wdrożenie nowego systemu do obsługi Pracowni RTG: RIS, PACS i teleradiologia” (przedmiot umowy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lineRule="auto" w:line="276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lineRule="auto" w:line="276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Strony ustalają, że przedmiot umowy zostanie należycie wykonany do dnia </w:t>
      </w:r>
      <w:r>
        <w:rPr>
          <w:rFonts w:cs="Bookman Old Style" w:ascii="Bookman Old Style" w:hAnsi="Bookman Old Style"/>
          <w:b/>
        </w:rPr>
        <w:t>31 sierpnia 2014r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uje się dołożyć niezbędnych starań zmierzających do umożliwienia Wykonawcy należytego i terminowego wykonywania przedmiotu umowy, a w szczególności zobowiązuje się do udzielenia wszelkich niezbędnych informacji, jak również zapewni Wykonawcy dostęp do systemu informatycznego oraz oprogramowania systemowego i bazodanowego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obowiązany jest zabezpieczyć posiadane przez siebie dane oraz oprogramowanie, znajdujące się bądź zainstalowane w systemie informatycznym, w szczególności poprzez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enie kopii zapasowych wszelkich danych oraz oprogramowania znajdujących się bądź zainstalowanych w systemie informatycznym, bezpośrednio przed udostępnieniem systemu informatycznego Wykonawcy;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ularne (co najmniej raz dziennie lub częściej w przypadku istotniejszych operacji, bądź na zalecenie przedstawiciela Wykonawcy), sporządzanie kopii zapasowych wszelkich danych oraz oprogramowania znajdujących się bądź zainstalowanych w systemie informatycznym w trakcie wykonywania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oświadcza, że jest administratorem danych osobowych w rozumieniu przepisów ustawy z dnia 29 sierpnia 1997r. o ochronie danych osobowych (tekst jedn.: z 2002r. Dz. U. Nr 101, poz. 926 z późn. zm.), a w szczególności danych powierzonych do przetwarzania na podstawie art. 27 ust. 2 pkt 7 wskazanej ustawy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celu należytego wykonania przez Wykonawcę przedmiotu umowy i wyłącznie w zakresie niezbędnym dla jego należytego wykonania, Zamawiający powierza Wykonawcy przetwarzanie wszelkich rodzajów danych osobowych przetwarzanych w systemie informatycznym Zamawiającego przy użyciu oprogramowania aplikacyjnego, jednak wyłącznie w celu ich opracowywania, utrwalania i przechowywania na podstawie ustawy o ochronie danych osobowych. Wykonywanie przez Wykonawcę operacji przetwarzania danych w zakresie lub celu przekraczających zakres i cel opisane powyżej wymaga każdorazowej pisemnej zgody Zamawiającego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oświadcza, iż zastosuje środki zabezpieczające, o których mowa w przepisach powszechnie obowiązującego prawa, a w szczególności w przepisach art. 36-39 ustawy o ochronie danych osobow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siedem dni przed planowanym przez Wykonawcę zakończeniem przedmiotu umowy będzie on zobowiązany do dokonania zgłoszenia tego faktu Zamawiającemu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zobowiązany do wyznaczenia terminu odbioru przedmiotu umowy nie później niż w ciągu siedmiu dni liczonych od dnia zakończenia przedmiotu umowy przez Wykonawcę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przez Zamawiającego przedmiotu umowy wraz z dokumentacją odbędzie się na podstawie protokołu podpisanego przez Strony, zawierającego wszelkie ustalenia dokonane w toku odbioru, jak też terminy wyznaczone na usunięcie stwierdzonych przy odbiorze wad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, to Zamawiającemu przysługują następujące uprawnienia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nadają się do usunięcia, może odmówić odbioru do czasu usunięcia wad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 Wykonawcy,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ie przedmiotu umowy będzie uznane za zakończone w dniu podpisania protokołu odbioru, w którym stwierdzone zostanie, że przedmiot umowy został wykonany bez wad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rzysługują mu wyłączne prawa do udzielania licencji na użytkowanie oprogramowania aplikacyjnego objętego przedmiotem umow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ramach wynagrodzenia określonego w postanowieniu § 10 umowy, Wykonawca udziela Zamawiającemu licencji na użytkowanie oprogramowania aplikacyjnego objętego przedmiotem umowy, którego zakres funkcjonalny został określony w dokumentacji technicznej systemu, z zastrzeżeniem, że nie będzie on mniejszy niż deklaracje zawarte przez Wykonawcę w ofercie przedłożonej w przedmiotowym postępowaniu przetargowym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cencja na użytkowanie oprogramowania aplikacyjnego jest licencją niewyłączną i zostaje udzielona Zamawiającemu na czas nieoznaczon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a prawo tylko do takich kopii oprogramowania aplikacyjnego objętego przedmiotem umowy, które są niezbędne do zapewnienia bezpieczeństwa ich działania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nie ma prawa do sprzedaży, wypożyczania, powielania, odstępowania, lub rozpowszechniania w innej formie, zmienienia, dekompilacji, tłumaczenia oprogramowania aplikacyjnego objętego przedmiotem umowy. Zamawiający ma prawo do rozpowszechniania bez ograniczeń danych i zestawień utworzonych za pomocą oprogramowania aplikacyjnego objętego przedmiotem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e strony Zamawiającego wykonanie przedmiotu umowy koordynował będzie </w:t>
      </w:r>
      <w:r>
        <w:rPr>
          <w:rFonts w:cs="Bookman Old Style" w:ascii="Bookman Old Style" w:hAnsi="Bookman Old Style"/>
          <w:b/>
        </w:rPr>
        <w:t xml:space="preserve">Michał Dańkowski, </w:t>
      </w:r>
      <w:r>
        <w:rPr>
          <w:rFonts w:cs="Bookman Old Style" w:ascii="Bookman Old Style" w:hAnsi="Bookman Old Style"/>
        </w:rPr>
        <w:t>tel. 77/4032858; kom. 501 103 910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 strony Wykonawcy wykonanie przedmiotu umowy koordynowali będą 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będzie do zachowania w tajemnicy wszelkich informacji dotyczących Zamawiającego, uzyskanych przy wykonywaniu przedmiotu umowy, a które nie stanowią informacji publiczn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przekazać Wykonawcy wszelkie niezbędne informacje, aby umożliwić należyte wykonanie przedmiotu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wszystkie szkody powstałe w związku z realizacją przedmiotu umowy wyrządzone zarówno Zamawiającemu jak i osobom trzeci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0.</w:t>
      </w:r>
    </w:p>
    <w:p>
      <w:pPr>
        <w:pStyle w:val="TextBodyIndent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zapłaty wykonawcy całkowitego wynagrodzenia ryczałtowego w wysokości ……………,… zł (słownie: ………………… złotych …/100), do której to kwoty naliczony zostanie podatek od towarów i usług (VAT) według stawki obowiązującej w dacie wystawienia faktury VAT, która na dzień zawarcia niniejszej umowy wynosi …%.</w:t>
      </w:r>
    </w:p>
    <w:p>
      <w:pPr>
        <w:pStyle w:val="TextBodyIndent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stawę do wystawienia faktury VAT stanowić będzie protokół podpisany przez Zamawiającego.</w:t>
      </w:r>
    </w:p>
    <w:p>
      <w:pPr>
        <w:pStyle w:val="TextBodyIndent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nagrodzenie uiszczone będzie przelewem na rachunek bankowy Wykonawcy wskazany na fakturze VAT, w terminie płatności 30 dni liczonych od dnia otrzymania przez zamawiającego prawidłowo wystawionej faktury VAT wystawionej stosownie do postanowienia ust. 2.</w:t>
      </w:r>
    </w:p>
    <w:p>
      <w:pPr>
        <w:pStyle w:val="TextBodyIndent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TextBodyIndent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TextBodyIndent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1.</w:t>
      </w:r>
    </w:p>
    <w:p>
      <w:pPr>
        <w:pStyle w:val="TextBodyInden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</w:t>
      </w:r>
      <w:r>
        <w:rPr>
          <w:rFonts w:cs="Bookman Old Style" w:ascii="Bookman Old Style" w:hAnsi="Bookman Old Style"/>
          <w:b/>
        </w:rPr>
        <w:t>zwłoki w wykonaniu</w:t>
      </w:r>
      <w:r>
        <w:rPr>
          <w:rFonts w:cs="Bookman Old Style" w:ascii="Bookman Old Style" w:hAnsi="Bookman Old Style"/>
        </w:rPr>
        <w:t xml:space="preserve"> przedmiotu umowy w wysokości </w:t>
      </w:r>
      <w:r>
        <w:rPr>
          <w:rFonts w:cs="Bookman Old Style" w:ascii="Bookman Old Style" w:hAnsi="Bookman Old Style"/>
          <w:b/>
        </w:rPr>
        <w:t>400,00 zł brutto</w:t>
      </w:r>
      <w:r>
        <w:rPr>
          <w:rFonts w:cs="Bookman Old Style" w:ascii="Bookman Old Style" w:hAnsi="Bookman Old Style"/>
        </w:rPr>
        <w:t xml:space="preserve"> za każdy dzień zwłoki;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 tytułu </w:t>
      </w:r>
      <w:r>
        <w:rPr>
          <w:rFonts w:cs="Bookman Old Style" w:ascii="Bookman Old Style" w:hAnsi="Bookman Old Style"/>
          <w:b/>
        </w:rPr>
        <w:t>odstąpienia od umowy</w:t>
      </w:r>
      <w:r>
        <w:rPr>
          <w:rFonts w:cs="Bookman Old Style" w:ascii="Bookman Old Style" w:hAnsi="Bookman Old Style"/>
        </w:rPr>
        <w:t xml:space="preserve"> przez Wykonawcę albo rozwiązania umowy pod jakimkolwiek tytułem prawnym z przyczyn, za które ponosi on odpowiedzialność w wysokości </w:t>
      </w:r>
      <w:r>
        <w:rPr>
          <w:rFonts w:cs="Bookman Old Style" w:ascii="Bookman Old Style" w:hAnsi="Bookman Old Style"/>
          <w:b/>
        </w:rPr>
        <w:t>25.000,00 zł brutto</w:t>
      </w:r>
      <w:r>
        <w:rPr>
          <w:rFonts w:cs="Bookman Old Style" w:ascii="Bookman Old Style" w:hAnsi="Bookman Old Style"/>
        </w:rPr>
        <w:t>.</w:t>
      </w:r>
    </w:p>
    <w:p>
      <w:pPr>
        <w:pStyle w:val="TextBodyInden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apłaci wykonawcy karę umowną w wysokości w wysokości </w:t>
      </w:r>
      <w:r>
        <w:rPr>
          <w:rFonts w:cs="Bookman Old Style" w:ascii="Bookman Old Style" w:hAnsi="Bookman Old Style"/>
          <w:b/>
        </w:rPr>
        <w:t>25.000,00 zł brutto</w:t>
      </w:r>
      <w:r>
        <w:rPr>
          <w:rFonts w:cs="Bookman Old Style" w:ascii="Bookman Old Style" w:hAnsi="Bookman Old Style"/>
        </w:rPr>
        <w:t xml:space="preserve"> z tytułu odstąpienia od umowy z przyczyn, za które odpowiedzialność ponosi Zamawiający.</w:t>
      </w:r>
    </w:p>
    <w:p>
      <w:pPr>
        <w:pStyle w:val="TextBodyInden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TextBodyInden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TextBodyInden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TextBodyInden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10 ust. 3 umowy, Wykonawca ma prawo naliczyć Zamawiającemu odsetki w wysokości ustawowej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2.</w:t>
      </w:r>
    </w:p>
    <w:p>
      <w:pPr>
        <w:pStyle w:val="TextBodyIndent"/>
        <w:widowControl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emu przysługuje uprawnienie do </w:t>
      </w:r>
      <w:r>
        <w:rPr>
          <w:rFonts w:cs="Bookman Old Style" w:ascii="Bookman Old Style" w:hAnsi="Bookman Old Style"/>
          <w:b/>
        </w:rPr>
        <w:t>odstąpienia</w:t>
      </w:r>
      <w:r>
        <w:rPr>
          <w:rFonts w:cs="Bookman Old Style" w:ascii="Bookman Old Style" w:hAnsi="Bookman Old Style"/>
        </w:rPr>
        <w:t xml:space="preserve"> od umowy z winy Wykonawcy, jeżeli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dotrzyma terminu zakończenia wykonania przedmiotu umowy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każdym przypadku </w:t>
      </w:r>
      <w:r>
        <w:rPr>
          <w:rFonts w:cs="Bookman Old Style" w:ascii="Bookman Old Style" w:hAnsi="Bookman Old Style"/>
          <w:b/>
        </w:rPr>
        <w:t>rażących utrudnień</w:t>
      </w:r>
      <w:r>
        <w:rPr>
          <w:rFonts w:cs="Bookman Old Style" w:ascii="Bookman Old Style" w:hAnsi="Bookman Old Style"/>
        </w:rPr>
        <w:t xml:space="preserve"> w zakresie prawidłowego funkcjonowania Zamawiającego w trakcie wykonywania przedmiotu umowy przez Wykonawcę, po upływie </w:t>
      </w:r>
      <w:r>
        <w:rPr>
          <w:rFonts w:cs="Bookman Old Style" w:ascii="Bookman Old Style" w:hAnsi="Bookman Old Style"/>
          <w:b/>
        </w:rPr>
        <w:t>7 dni</w:t>
      </w:r>
      <w:r>
        <w:rPr>
          <w:rFonts w:cs="Bookman Old Style" w:ascii="Bookman Old Style" w:hAnsi="Bookman Old Style"/>
        </w:rPr>
        <w:t xml:space="preserve"> od daty poinformowania wykonawcy o powyższych utrudnieniach na piśmie.</w:t>
      </w:r>
    </w:p>
    <w:p>
      <w:pPr>
        <w:pStyle w:val="TextBodyIndent"/>
        <w:widowControl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, jeżeli 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. W takich okolicznościach Zamawiający nie będzie zobowiązany do zapłaty na rzecz Wykonawcy kar umownych.</w:t>
      </w:r>
    </w:p>
    <w:p>
      <w:pPr>
        <w:pStyle w:val="TextBodyIndent"/>
        <w:widowControl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odstąpieniu od umowy wymaga formy pisemnej oraz uzasadnienia pod rygorem nieważności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3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Bookman Old Style" w:hAnsi="Bookman Old Style" w:cs="ArialNarrow;Times New Roman"/>
        </w:rPr>
      </w:pPr>
      <w:r>
        <w:rPr>
          <w:rFonts w:cs="Bookman Old Style" w:ascii="Bookman Old Style" w:hAnsi="Bookman Old Style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</w:rPr>
        <w:t>24 miesięcy od daty zakończenia wdrażania systemów – zgodnie z załącznikiem nr 1 do niniejszej umowy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4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będzie rozstrzygał właściwy sąd dla Zamawiając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12/2014;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5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PROJEKT UMOW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511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758"/>
        </w:tabs>
        <w:ind w:left="1758" w:hanging="567"/>
      </w:pPr>
    </w:lvl>
    <w:lvl w:ilvl="4">
      <w:start w:val="1"/>
      <w:numFmt w:val="lowerRoman"/>
      <w:lvlText w:val="%5."/>
      <w:lvlJc w:val="left"/>
      <w:pPr>
        <w:tabs>
          <w:tab w:val="num" w:pos="2325"/>
        </w:tabs>
        <w:ind w:left="2325" w:hanging="567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12">
    <w:lvl w:ilvl="0">
      <w:start w:val="1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511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758"/>
        </w:tabs>
        <w:ind w:left="1758" w:hanging="567"/>
      </w:pPr>
    </w:lvl>
    <w:lvl w:ilvl="4">
      <w:start w:val="1"/>
      <w:numFmt w:val="lowerRoman"/>
      <w:lvlText w:val="%5."/>
      <w:lvlJc w:val="left"/>
      <w:pPr>
        <w:tabs>
          <w:tab w:val="num" w:pos="2325"/>
        </w:tabs>
        <w:ind w:left="2325" w:hanging="567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191"/>
        </w:tabs>
        <w:ind w:left="1191" w:hanging="51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758"/>
        </w:tabs>
        <w:ind w:left="1758" w:hanging="567"/>
      </w:pPr>
    </w:lvl>
    <w:lvl w:ilvl="4">
      <w:start w:val="1"/>
      <w:numFmt w:val="lowerRoman"/>
      <w:lvlText w:val="%5."/>
      <w:lvlJc w:val="left"/>
      <w:pPr>
        <w:tabs>
          <w:tab w:val="num" w:pos="2325"/>
        </w:tabs>
        <w:ind w:left="2325" w:hanging="567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>
      <w:b w:val="false"/>
      <w:i w:val="false"/>
      <w:sz w:val="20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kst">
    <w:name w:val="tekst"/>
    <w:basedOn w:val="TextBodyIndent"/>
    <w:qFormat/>
    <w:pPr>
      <w:widowControl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4-04-18T10:34:00Z</cp:lastPrinted>
  <dcterms:modified xsi:type="dcterms:W3CDTF">2014-04-18T08:35:00Z</dcterms:modified>
  <cp:revision>191</cp:revision>
  <dc:subject/>
  <dc:title>SIWZ</dc:title>
</cp:coreProperties>
</file>