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ARUNKI GWARANCJI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y objęte zostaną 24 miesięczną usługą gwarancyjną oraz 24  miesięczną usługą wsparci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544"/>
      </w:tblGrid>
      <w:tr>
        <w:trPr>
          <w:trHeight w:val="5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Paramet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firstLine="34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czekiwane wsparcie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stęp do internetowego systemu zgłaszania błęd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firstLine="34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Nieustannie </w:t>
            </w:r>
          </w:p>
          <w:p>
            <w:pPr>
              <w:pStyle w:val="Normal"/>
              <w:ind w:right="10" w:firstLine="34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 trakcie trwania umowy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sparcie technicz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firstLine="34"/>
              <w:jc w:val="center"/>
              <w:rPr/>
            </w:pPr>
            <w:r>
              <w:rPr>
                <w:rFonts w:cs="Bookman Old Style" w:ascii="Bookman Old Style" w:hAnsi="Bookman Old Style"/>
              </w:rPr>
              <w:t>W dni robocze w godzinach 8-1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zas reakcji na błąd krytycz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firstLine="34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godziny w dni robocze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zas reakcji na wystąpienie pozostałych błęd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firstLine="34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godziny w dni robocze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zas reakcji w przypadku wystąpienia usterki (jako usterkę rozumie się problem umożliwiający poprawną pracę , jednak utrudniający pracę jednostk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firstLine="34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godzin w dni robocze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zywrócenie funkcjonalności dla błędu krytyczn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firstLine="34"/>
              <w:jc w:val="center"/>
              <w:rPr/>
            </w:pPr>
            <w:r>
              <w:rPr>
                <w:rFonts w:cs="Bookman Old Style" w:ascii="Bookman Old Style" w:hAnsi="Bookman Old Style"/>
              </w:rPr>
              <w:t>Do 24 godzin w dni robocze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zywrócenie funkcjonalności dla pozostałych błęd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firstLine="34"/>
              <w:jc w:val="center"/>
              <w:rPr/>
            </w:pPr>
            <w:r>
              <w:rPr>
                <w:rFonts w:cs="Bookman Old Style" w:ascii="Bookman Old Style" w:hAnsi="Bookman Old Style"/>
              </w:rPr>
              <w:t>Do 72 godzin w dni robocze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Przywrócenie funkcjonalności dla usterki (jako usterkę rozumie się problem umożliwiający poprawną pracę , jednak utrudniający pracę jednostk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firstLine="34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talany </w:t>
            </w:r>
            <w:r>
              <w:rPr>
                <w:rFonts w:cs="Bookman Old Style" w:ascii="Bookman Old Style" w:hAnsi="Bookman Old Style"/>
                <w:b/>
              </w:rPr>
              <w:t>indywidualnie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ind w:right="10" w:firstLine="34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la każdej usterki </w:t>
            </w:r>
          </w:p>
          <w:p>
            <w:pPr>
              <w:pStyle w:val="Normal"/>
              <w:ind w:right="10" w:firstLine="34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oprzez </w:t>
            </w:r>
            <w:r>
              <w:rPr>
                <w:rFonts w:cs="Bookman Old Style" w:ascii="Bookman Old Style" w:hAnsi="Bookman Old Style"/>
                <w:b/>
              </w:rPr>
              <w:t>internetowy system zgłaszania błędów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zegląd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right="10" w:firstLine="34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 najmniej 2 przeglądy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right="10" w:firstLine="34"/>
              <w:jc w:val="center"/>
              <w:rPr/>
            </w:pPr>
            <w:r>
              <w:rPr>
                <w:rFonts w:cs="Bookman Old Style" w:ascii="Bookman Old Style" w:hAnsi="Bookman Old Style"/>
              </w:rPr>
              <w:t>w ciągu 24 miesięcy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alacja najnowszych wersji oprogram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firstLine="34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dalny monitoring podstawowych parametrów System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firstLine="34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portowanie funkcjonowania system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firstLine="34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stęp do internetowego forum zgłaszania błęd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firstLine="34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zkolenie użytkowników w zakresie dostarczanego oprogram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firstLine="34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k</w:t>
            </w:r>
          </w:p>
        </w:tc>
      </w:tr>
    </w:tbl>
    <w:p>
      <w:pPr>
        <w:pStyle w:val="Normal"/>
        <w:ind w:firstLine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center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12/2014; 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1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. Nr 1 do umow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7z1">
    <w:name w:val="WW8Num7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0z1">
    <w:name w:val="WW8Num20z1"/>
    <w:qFormat/>
    <w:rPr>
      <w:b w:val="false"/>
      <w:i w:val="false"/>
      <w:sz w:val="20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kst">
    <w:name w:val="tekst"/>
    <w:basedOn w:val="TextBodyIndent"/>
    <w:qFormat/>
    <w:pPr>
      <w:widowControl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4-04-18T10:08:00Z</cp:lastPrinted>
  <dcterms:modified xsi:type="dcterms:W3CDTF">2014-04-18T08:08:00Z</dcterms:modified>
  <cp:revision>192</cp:revision>
  <dc:subject/>
  <dc:title>SIWZ</dc:title>
</cp:coreProperties>
</file>