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18"/>
        </w:rPr>
      </w:pPr>
      <w:r>
        <w:rPr>
          <w:rFonts w:cs="Bookman Old Style" w:ascii="Bookman Old Style" w:hAnsi="Bookman Old Style"/>
          <w:b/>
          <w:bCs/>
          <w:sz w:val="24"/>
          <w:szCs w:val="18"/>
        </w:rPr>
        <w:t xml:space="preserve">ZESTAWIENIE PARAMETRÓW TECHNI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92"/>
        <w:gridCol w:w="5528"/>
        <w:gridCol w:w="22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Rodza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bCs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Cs w:val="18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Cs w:val="18"/>
              </w:rPr>
            </w:pPr>
            <w:r>
              <w:rPr>
                <w:rFonts w:cs="Bookman Old Style" w:ascii="Bookman Old Style" w:hAnsi="Bookman Old Style"/>
                <w:b/>
                <w:szCs w:val="18"/>
              </w:rPr>
              <w:t>PARAMETRY OFEROWANE:</w:t>
            </w:r>
          </w:p>
          <w:p>
            <w:pPr>
              <w:pStyle w:val="Normal"/>
              <w:spacing w:before="57" w:after="57"/>
              <w:jc w:val="center"/>
              <w:rPr>
                <w:rFonts w:ascii="Bookman Old Style" w:hAnsi="Bookman Old Style" w:cs="Bookman Old Style"/>
                <w:b/>
                <w:b/>
                <w:szCs w:val="18"/>
              </w:rPr>
            </w:pPr>
            <w:r>
              <w:rPr>
                <w:rFonts w:cs="Bookman Old Style" w:ascii="Bookman Old Style" w:hAnsi="Bookman Old Style"/>
                <w:b/>
                <w:szCs w:val="18"/>
              </w:rPr>
              <w:t>Opisać lub wpisać TAK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estaw komputerowy (stacjonarny)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łyta główna: 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Obsługa do 16 GB pamięci operacyjnej min. DDR3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integrowana karta graficzna z wyjściami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DVI i D-SUB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łącza kart 1 x PCIEx16 3.0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x PCI Express x1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 złącza DIMM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 złącza SATA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integrowany LAN 1 x Gigabit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rty  8 x USB 2.0 (co najmniej 4xUSB na tylnym panelu (dopuszcza się złącza wewnętrzne)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gniazdo audio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1x RJ45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rt równoległy i szeregowy (dopuszcza się złącza wewnętrzne na płycie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Wymagane złącza i porty nie mogą być uzyskane za pomocą hubów, przejściówek, itp.)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- Współpraca  z  systemami:  Microsoft Windows XP, 7, 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rocesor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ocesor - Liczba rdzeni min 2 wykonany w technologii co najmniej 22 nm, o maksymalnym TDP nie większym niż 55W, posiadającym co najmniej 2 MB pamięci cache, umożliwiający komputerowi osiągnięcie co najmniej 2540 punktów w teście PASSMARK (www.cpubenchmark.net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Zamawiający zastrzega sobie prawo do wezwania oferenta do dostarczenia jednostki testowej w terminie 3 dni od wezwania, wraz z oryginalnym oprogramowaniem testującym celem weryfikacji poprawności wyników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Zasilacz komputerowy ATX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c min 420 W pasywne PF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amięć operacyjna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pamięci – DDR3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jemność pamięci  4096MB z możliwością rozbudowy do 16 GB (1 gniazdo wolne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Taktowanie 1333MH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color w:val="333399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color w:val="333399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333399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 twardy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ATA 3,5”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16 MB CACHE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ojemność – min 500 GB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Szybkość obrotowa – min 7200 RP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ęd optyczny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CD/DV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Obudowa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cro ATX, min. 2 x USB na panelu przednim,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Suma wymiarów nie ma przekraczać 900mm (bez panela przedniego)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znakowanie logiem producenta komputera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otwarcia obudowy bez użycia narzędzi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osiadająca co najmniej 2 zewnętrzne zatoki 5,25" w tym co najmniej jedną wolną po zamontowaniu napędu optycznego, 1 zewnętrzną zatokę 3,5", 1 wewnętrzną zatokę 3,5"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Mysz komputerowa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myszy - optyczna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Rozdzielczość minimum 1000dpi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Liczba przycisków myszy 3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lka przewijania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Przewodowy interfejs US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Klawiatura komputerowa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klawiatury - przewodowa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Długość przewodu 1.8 m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Liczba klawiszy standardowych 104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diody funkcyjne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klawiaturę numeryczną - tak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Interfejs klawiatury US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nitor LCD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rzekątna min 18,5’’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atryca LED w formacie 16:9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Typ matrycy TFT-TN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Czas reakcji matrycy: 5ms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Plamka matrycy 0,3 mm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Rozdzielczość 1366 x 768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Obszar widzialny 409,8 (H) x 230,4 (V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Kąt widzenia: 90 stopni (poziomy), 65 stopni (pionowy)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 Ilość kolorów: 16,7 mln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Jasność 200 cd/m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 Certyfikaty: BSMI, CE Mark, ETL, SASO, PSB, SEMKO, TUV/ISO9241-307, WEEE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 Pobór mocy 8,76 W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Wymiary: </w:t>
            </w:r>
            <w:r>
              <w:rPr>
                <w:rFonts w:cs="Segoe UI" w:ascii="Bookman Old Style" w:hAnsi="Bookman Old Style"/>
                <w:sz w:val="18"/>
                <w:szCs w:val="18"/>
              </w:rPr>
              <w:t>437 x 338 x 170 mm  (z podstawką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15-pin D-Sub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Kolor: czarn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- Waga: 2,15 kg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indows 8 Pro 64-bit – OEM PL lub równoważn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zastosowania mechanicznego zabezpieczenia przed kradzieżą komputera.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zastosowania mechanicznego zabezpieczenia przed niepowołanym dostępem do wnętrza obudowy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Funkcja blokowania hasłem wejścia do BIOS-u oraz startu systemu operacyjnego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a blokowania hasłem możliwości dokonania zmian w ustawieniach BIOS-u przy jednoczesnej możliwości podglądu tych ustawień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pA w stanie bezczynności (IDLE) nie więcej niż 22dB, a w trybie pracy dysku twardego Random Seek Mode nie więcej niż 24 db. Pomiar i deklaracja producenta wykonane zgodnie z normą ISO 7779 oraz ISO 9296. Oferent jest zobowiązany do dostarczenia deklaracji producenta zgodnej z ISO 9296 i ISO 7779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rtyfikaty i oświadczenia: ISO 9001:2000 dla oferowanego sprzętu na proces projektowania i produkcji, ISO 14001 dla oferowanego sprzętu na proces produkcji, Deklaracja CE zgodności oferowanego sprzętu z wymaganiami zasadniczymi, Certyfikat dostępny na stronach Microsoft, potwierdzający kompatybilność z oferowanym systemem. Oferent zobowiązany jest do dostarczenia raportu potwierdzającego pozytywną weryfikację oferowanego sprzętu pod względem kompatybilności z systemami Microsoft Windows 8 64-bit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świadczenie producenta sprzętu, że w razie nie wywiązania się z obowiązków gwarancyjnych producent przejmie na siebie obowiązki związane ze świadczeniem gwarancji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irma serwisująca musi posiadać Certyfikat ISO 9001:2000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Gwarancja 36 miesięcy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rybie door-to-door. Możliwość sprawdzenia na stronie pozostałego terminu gwarancji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rogramowanie biurow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crosoft Office 2013 PL (edytor tekstu, arkusz kalkulacyjny, program do tworzenia prezentacji multimedialnych) lub równoważny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ruka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rametry nie gorsze niż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Interfejs: 1xLAN, 1xUSB, Druk monochromatyczny laserowy, druk dwustronny (duplex), min. 6str./min., Format wydruku: A4 i A5, minimalna rozdzielczość wydruku 600x600 dpi (prędkość druku - 35 stron A4/minutę), drukarka powinna mieć w standardzie toner startowy na min. 2300 wydruków zgodnie z normą ISO/IEC 19752 oraz dodatkowy toner na min. 7000 stron przy 5% pokryciu zgodnie z normą ISO/IEC 19752. Bęben pozwalający na wydrukowanie 90 000 stron. Podajnik papieru: 1 podajnik w formie zamkniętej kasety na minimum 250 arkuszy A4, 1 podajnik wielofunkcyjny na minimum 50 arkuszy A4.  Odbiornik papieru na min 250 kartek. Gramatura papieru: 60-160 g/m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. Emulacje: </w:t>
            </w:r>
            <w:r>
              <w:rPr>
                <w:rFonts w:cs="Arial" w:ascii="Bookman Old Style" w:hAnsi="Bookman Old Style"/>
                <w:sz w:val="18"/>
                <w:szCs w:val="18"/>
              </w:rPr>
              <w:t>PCL 6, PCL 5e, PostScript3 lub emulacja.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 Procesor 350 Mhz, waga do 13 kg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24 miesiące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 - oświadczenie </w:t>
            </w:r>
            <w:r>
              <w:rPr>
                <w:rFonts w:cs="Arial" w:ascii="Bookman Old Style" w:hAnsi="Bookman Old Style"/>
                <w:sz w:val="18"/>
                <w:szCs w:val="18"/>
              </w:rPr>
              <w:t>producenta oferowanego sprzętu lub jego autoryzowanego przedstawiciela w Polsce, że w przypadku nie wywiązywania się z obowiązków gwarancyjnych oferenta lub firmy serwisującej, przejmie na siebie wszelkie zobowiązania związane z serwisem. Konieczność nie zachodzi w przypadku autoryzowanego przedstawiciela producenta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rtyfikaty ISO 140001:2004 oraz ISO 9001:2008 producenta oferowanego sprzę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puter przenośny (notebook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rametry nie gorsze niż: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: Intel Core i3-3110M (2.4 GHz, 3 MB cache) lub równoważn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Ekran: minimum 15,6", rozdzielczość min. 1366x768 matryca matowa TFT-TN, podświetlanie LED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mięć RAM: 4 GB DDR3 z możliwością rozbudowy do 8 GB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Częstotliwość procesora min. 2,4 GHz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arta Graficzna: zintegrowana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arta dźwiękowa: zintegrowan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amera internetow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: min 500 GB (5400 obr./min.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  <w:lang w:val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/>
              </w:rPr>
              <w:t>Napęd optyczny: DVD-RW Super Multi (+DVD-RAM) Dual Layer LightScribe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Komunikacja: BT min. 2.1; WLAN 802.11 b/g/n, LAN 10/100/1000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Cs/>
                <w:sz w:val="18"/>
                <w:szCs w:val="18"/>
              </w:rPr>
              <w:t xml:space="preserve">Urządzenia wskazujące: TouchPad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Cs/>
                <w:sz w:val="18"/>
                <w:szCs w:val="18"/>
              </w:rPr>
              <w:t>Bez czytnika linii papilarnych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  <w:lang w:val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/>
              </w:rPr>
              <w:t>Czytnik kart pamięci SD (typy odczytywanych kart pamięci: SecureDigital Card, SecureDigital Card High-Capacity (SDHC), MultiMedia Card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łącza zewnętrzne: 1x 15-stykowe D-Sub (wyjście na monitor)    1x HDMI,  3x USB 2.0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lang w:val="es-ES"/>
              </w:rPr>
              <w:t>,  1x RJ-45 (LAN)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yjście słuchawkowe Wejście na mikrofon Wejście zasilania (DC-in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</w:rPr>
              <w:t>Mysz komputerowa optyczna, przewodowa (USB), rozdzielczość minimum 1000dpi, 3 przyciski + rolka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ymiary nie większe niż: 376mm x 260mm x 31,5-34,5 mm (szerokość x głębokość x wysokość)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/>
              </w:rPr>
              <w:t>Bateria min 6 cell Long Life Battery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System operacyjny nie gorszy niż Microsoft Windows 8 Pro 64 – bit OEM PL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programowanie biurowe Microsoft Office 2013 PL (edytor tekstu, arkusz kalkulacyjny, program do tworzenia prezentacji multimedialnych)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aga: 2,36 kg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min. 24 miesiące realizowana następnego dnia robocz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i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ble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Procesor dwurdzeniowy </w:t>
            </w:r>
            <w:r>
              <w:rPr>
                <w:rFonts w:cs="Arial" w:ascii="Bookman Old Style" w:hAnsi="Bookman Old Style"/>
                <w:sz w:val="18"/>
                <w:szCs w:val="18"/>
              </w:rPr>
              <w:t>INTEL Clover Trail Plus Z2560 1.6GHz (2C4T) lub równoważny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Pamięć wbudowana: 16GB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Pamięć RAM: 2048 MB.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Ekran wykonany przy użyciu technologii OGS (One Glass Solution)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Przekątna ekranu 10”, Typ: pojemnościowy, 10-punktowy, IPS, Rozdzielczość: 1920x1200px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nimalna jasność ekranu: 300 nitów.</w:t>
            </w: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ąt widzenia: 178 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 Wi-Fi 802.11 b/g/n, Bluetooth 3.0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Kamery: wbudowane - 1.2 Megapikselowa przednia, 5 Megapikselowa kamera tylna.</w:t>
            </w:r>
          </w:p>
          <w:p>
            <w:pPr>
              <w:pStyle w:val="Normal"/>
              <w:rPr/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Karta graficzna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GX544MP2 Graphics 400MHZ  lub równoważna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nimum 5 GB miejsca na internetowym dysku twardym (WebStorage)</w:t>
            </w:r>
            <w:r>
              <w:rPr>
                <w:rFonts w:eastAsia="Calibri" w:cs="Arial" w:ascii="Bookman Old Style" w:hAnsi="Bookman Old Style"/>
                <w:sz w:val="18"/>
                <w:szCs w:val="18"/>
              </w:rPr>
              <w:t xml:space="preserve"> Bateria: litowo-polimerowa 25Wh (6760 mAh). Czas pracy na baterii - minimum 9,5 h przy założeniu że działa: rozdzielczość 720p; jasność 100 nits; włączone wif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Żyroskop, wbudowane głośniki stereo, Czujnik światła, Czytnik kart MicroSD, 1x Micro USB, 1x Micro HDMI, zasilacz.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System operacyjny nie gorszy niż Android Jelly Bean (4.2)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Waga: nie więcej niż 581g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sz w:val="18"/>
                <w:szCs w:val="18"/>
              </w:rPr>
              <w:t>Wymiary: nie większe niż 264,6 x 182,4 x 9,5 mm</w:t>
            </w:r>
          </w:p>
          <w:p>
            <w:pPr>
              <w:pStyle w:val="Normal"/>
              <w:rPr>
                <w:rFonts w:ascii="Bookman Old Style" w:hAnsi="Bookman Old Style" w:eastAsia="Calibri" w:cs="Arial"/>
                <w:sz w:val="18"/>
                <w:szCs w:val="18"/>
              </w:rPr>
            </w:pPr>
            <w:r>
              <w:rPr>
                <w:rFonts w:eastAsia="Calibri" w:cs="Arial" w:ascii="Bookman Old Style" w:hAnsi="Bookman Old Style"/>
                <w:b/>
                <w:sz w:val="18"/>
                <w:szCs w:val="18"/>
              </w:rPr>
              <w:t>Gwarancja: 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ccess point (urządzenie sieciow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spieranie pracy: AP, WDS, Bridge, Client bridge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budowane anteny o wzmocnieniu 2 dBi, możliwość skonfigurowania do 4 SSID. Wsparcie technologii VLAN (1 VLAN zarządzający, 4 VLANy dla SSID)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Jednoczesną obsługę do 10 aktywnych użytkowników (maksymalnie 16 podłączonych)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żliwość zasilania za pomocą skrętki ethernetowej, obsługa standardu PoE 802.3af lub za pomocą zasilacza DC (w zestawie)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sparcie mechanizmów QoS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aksymalna teoretyczna przepływowość do 300 Mbs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rzyciski: włącznik/wyłącznik i reset. 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rządzanie przez HTTP/HTTPS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Obsługiwane standardy:   IEEE 802.11n, 802.11g, 802.11b, 802.3af, 802.3u, 802.1X (security authentication), 802.1Q (VLAN), 802.1D (Spanning Tree), 802.11i (WPA2 security), 802.11e (wireless QoS)</w:t>
            </w:r>
          </w:p>
          <w:p>
            <w:pPr>
              <w:pStyle w:val="Akapitzlist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zabezpieczenia fizycznego urządzenia:  Slot dla „Kensington lock”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różnorodnych mechanizmów szyfrowania i uwierzytelniania WEP/WPA/WPA2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na urządzenie: 36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tnik OC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chwytywanie obrazu w białym świetle i podczerwonym.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 odczytu danych poniżej 0,8s.</w:t>
            </w:r>
          </w:p>
          <w:p>
            <w:pPr>
              <w:pStyle w:val="Bezodstpw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czyt: Strefy MRZ z dowodu osobistego, Strefy VIZ z dowodu osobistego oraz prawo jazdy, kodów kreskowych (1D i 2D), ICAO 9303, Karty procesorowe, RFID (Mifare).</w:t>
            </w:r>
          </w:p>
          <w:p>
            <w:pPr>
              <w:pStyle w:val="Bezodstpw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DK: C/C++, C#, Visual Basic 6.0, .NET, Delphi, Java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Obsługiwane systemy operacyjne: Windows XP (32/64 bit), Windows 7 (32/64bit), Windows 8 (32/64bit)Linux. Zabezpieczenie: gniazdo kensington. Okno skanowania: 125mm x 88mm (4,92" x 3,46") 4 mm szkło hartowane,  interfejs: USB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 36 miesię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rwer (pierwszy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 Xeon 6C E5-2620 95W 2.0GHz/1333MHz/15MB lub równoważny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mięć RAM 8 GB + 8 GB o częstotliwości 1600 MHz. Obsługa do 768 GB pamięci RAM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yski twarde: 2x300GB HS 2.5in SAS 6Gbps - obsługa RAID 0, 1, 10 oraz wbudowany na płycie głównej kontroler dyskowy. Możliwość rozbudowy wbudowanego w płytę kontrolera dyskowego o dodatkowe funkcje, takie jak RAID 5, 6, podtrzymanie bateryjne cache. Możliwość instalacji cachu z zapisem trwałym na pamięci flash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Cztery zintegrowane na płycie głównej porty ethernetowe 1GB. Dwa porty etheretowe 10GB wbudowane w płytę główną, do których dostęp aktywowany jest poprzez instalację dodatkowej karty rozszerzeń, nie zajmującej żadnego ze slotów PCI-E, lecz posiadającej swoje dedykowane złącze na płycie głównej. Możliwość instalacji zarówno różnych modułów SFP do obsługi portów 10GB, zarówno na złącza światłowodowe, jak i miedziane RJ45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. Nagrywarka DVD.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ześć slotów PCI-E 3.0 8x. Przynajmniej połowa slotów w dostarczanej konfiguracji musi być dostępna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orty: 8 portów USB, dwa od przodu, cztery z tyłu, dwa w środku do instalacji dodatkowych urządzeń (takich jak hypervisor wirtualizacyjny lub napęd taśmowy). Porty VGA zarówno z przodu jak i z tyłu serwera. Port szeregowy z tyłu obud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Redundantne wiatraki chłodzące, oraz zasilacze. Zasilacze o poborze 550W każdy posiadające certyfikat 80 Plus Platinum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integrowana karta graficzna o pamięci wewnętrznej 16MB, osiągająca rozdzielczość 1600x1200 przy 75Hz i 16 milionach kolorów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val="en-US"/>
              </w:rPr>
              <w:t>Wsparcie dla systemów operacyjnych: Microsoft Windows Server 2008 R2  i 2008, Red Hat Enterprise Linux 5 i 6, SUSE Linux Enterprise Server 10 i 11, VMware ESX 4.1 i VMware ESXi 4.1 embedded hypervisor, VMware vSphere 5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Możliwość zabezpieczenia poprzez: hasło uruchomienia serwera, hasło administratora, moduł TPM (Trusted Platform Module)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Zarządzanie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oprzez zintegrowany moduł zarządzający. Posiadać on musi własny interfejs graficzny dostępny z poziomu strony WWW. Z poziomu interfejsu dostępne muszą być takie funkcje jak uruchamianie/ wyłączanie serwera, sprawdzenie informacji o parametrach serwera. Możliwość aktywacji poprzez dokupienie licencji dostępu do zdalnej konsoli graficznej, wraz z możliwością podłączania zdalnych urządzeń takich jak napędy CD, czy obrazy dyskowe (np. .iso)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erwer musi posiadać wbudowaną funkcjonalność przewidywania awarii istotnych komponentów serwera takich jak: zasilacze, procesory, regulatory napięcia, pamięci, dyski twarde, wentylatory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erwer musi posiadać panel diagnostyczny dostępny od frontu serwera, podający informacje o statusie serwera,  wyświetlający informacje o błędach, oraz pozwalający na szybkie zdiagnozowanie, którego elementu dotyczy ewentualne ostrzeżenie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Dostarczony serwer musi posiadać okablowanie pozwalające na podłączenie wszystkich zasilaczy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erwer musi posiadać certyfikat Energy Star.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Karta zarządzania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integrowana z płytą główną lub zainstalowana w dedykowanym slocie karta zarządzająca niezależna od zainstalowanego na serwerze systemu operacyjnego posiadająca dedykowane złącze RJ-45 i umożliwiając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dalne monitorowanie i informowanie o statusie serwera (m.in. prędkości obrotowej wentylatorów, konfiguracji serwer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zdalny dostęp do graficznego interfejsu Web karty zarządzając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frowane połączenie (SSLv3) oraz autentykacje i autoryzację użytkowni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podmontowania zdalnych wirtualnych napęd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irtualną konsolę z dostępem do myszy, klawia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dla IPv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dla WSMAN (Web Service for Managament); SNMP; IPMI2.0, VLAN tagging, Telnet, SS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zdalnego monitorowania w czasie rzeczywistym poboru prądu przez serwe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zdalnego ustawienia limitu poboru prądu przez konkretny serwe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integracja z Active Directo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obsługi przez dwóch administratorów jednocześ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sparcie dla dynamic DN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wysyłanie do administratora maila z powiadomieniem o awarii lub zmianie konfiguracji sprzęt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możliwość podłączenia lokalnego poprzez złącze RS-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erwer musi być wyprodukowany zgodnie z normą  ISO-9001 oraz ISO-14001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eklaracja C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ferowany serwer musi znajdować się na liście Windows Server Catalog i posiadać minimum status „Supported” dla MS Windows Server 2003 oraz 2008 w wersjach x86 i x64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agane jest dostarczenie odpowiednich certyfikatów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Gwarancja 36 miesięcy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miejscu instalacji z możliwością zgłaszania w trybie 24h/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ystem operacyjn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Windows OEM Server 2008 Std R2 64 Bit/x64, 1-4CPU, PL lub równoważ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rwer (drug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rocesor 1x 6-Core Xeon E5-2400,  1.90 Ghz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Pamięć RAM: 2x8GB DDR3 1333 MHz RDIMM z możliwością obsługi do 192 GB.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Możliwe zabezpieczenia pamięci: Memory Rank Sparing, Memory Mirror, Lockstep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Dyski: 3x 2TB NSAS 7200 RPM w konfiguracji RAID5.  Możliwość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instalacji dysków twardych SATA, SAS, NearLine SAS i SSD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Zasilacz nadmiarowy 2x550W (1+1) Hot Plug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integrowana karta graficzna  umożliwiająca rozdzielczość min. 1280x1024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pęd optyczny DVD-RW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inimum 4 redundantne wentylatory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Panel LCD umieszczony na froncie obudowy, umożliwiający wyświetlenie informacji o stanie procesora, pamięci, dysków, BIOS’u, zasilaniu oraz temperaturze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Sloty PCI Express: minimum jeden slot x8 o prędkości x4 generacji 2, min. 1 slot x16 generacji 3 dla kart pełnej wysokości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Zintegrowany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 płytą główną moduł TPM. Wbudowany czujnik otwarcia obudowy współpracujący z BIOS i kartą zarządzającą.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 xml:space="preserve">Zewnętrzne porty wejścia/wyjścia: Szeregowy – 1zt, sieciowy – 2 szt. RJ-45, Grafika 2 (1 tył, 1 przód), USB – min 5. Dwuportowa karta sieciowa, Karta graficzna zintegrowana na płycie głównej, Teleskopowe szyny montażowe do szafy rack 19”,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dodatkowy przedni panel zamykany na klucz, chroniący dyski twarde przed nieuprawnionym wyjęciem z serwe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Zainstalowana niezależna od zainstalowanego na serwerze systemu operacyjnego karta zarządzająca posiadająca dedykowany port RJ-45 Gigabit Ethernet umożliwiająca:</w:t>
              <w:br/>
              <w:t>- zdalny dostęp do graficznego interfejsu Web karty zarządzającej</w:t>
              <w:br/>
              <w:t>- zdalne monitorowanie i informowanie o statusie serwera (m.in. prędkości obrotowej wentylatorów, konfiguracji serwera, )</w:t>
              <w:br/>
              <w:t>- szyfrowane połączenie (SSLv3) oraz autentykacje i autoryzację użytkownika</w:t>
              <w:br/>
              <w:t>- możliwość podmontowania zdalnych wirtualnych napędów</w:t>
              <w:br/>
              <w:t>- wirtualną konsolę z dostępem do myszy, klawiatury</w:t>
              <w:br/>
              <w:t>- wsparcie dla IPv6</w:t>
              <w:br/>
              <w:t>- wsparcie dla WSMAN (Web Service for Managament); SNMP; IPMI2.0, VLAN tagging, Telnet, SSH</w:t>
              <w:br/>
              <w:t>- możliwość zdalnego monitorowania w czasie rzeczywistym poboru prądu przez ser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- możliwość zdalnego ustawienia limitu poboru prądu przez konkretny serwer</w:t>
              <w:br/>
              <w:t>- integracja z Active Directory</w:t>
              <w:br/>
              <w:t>- możliwość obsługi przez dwóch administratorów jednocześnie</w:t>
              <w:br/>
              <w:t>- wsparcie dla dynamic DNS</w:t>
              <w:br/>
              <w:t>- wysyłanie do administratora maila z powiadomieniem o awarii lub zmianie konfiguracji sprzętowej</w:t>
              <w:br/>
              <w:t>- możliwość podłączenia lokalnego poprzez złącze RS-232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- zainstalowana podręczna pamięć flash min. 8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/>
                <w:color w:val="000000"/>
                <w:sz w:val="18"/>
                <w:szCs w:val="18"/>
              </w:rPr>
              <w:t>Trzy lata gwarancji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 producenta realizowanej w miejscu instalacji sprzętu, z czasem reakcji końca następnego dnia roboczego od przyjęcia zgłoszenia, możliwość zgłaszania awarii w trybie 24x7x365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rPr>
                <w:rFonts w:ascii="Bookman Old Style" w:hAnsi="Bookman Old Style" w:cs="Calibri"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rFonts w:ascii="Bookman Old Style" w:hAnsi="Bookman Old Style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</w:rPr>
              <w:t xml:space="preserve">Serwer musi być wyprodukowany zgodnie z normą  ISO-9001 oraz ISO-14001. </w:t>
              <w:br/>
              <w:t>Serwer musi posiadać deklaracja CE.</w:t>
              <w:br/>
              <w:t>Oferowany sewer musi znajdować się na liście Windows Server Catalog i posiadać status „Certified for Windows” dla systemów Microsoft Windows Server 2008 R2 x64, x64, x86, Microsoft Windows Server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ytnik kodów kres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Parametry nie gorsze niż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Interfejs RS232, USB, KBW (złącze klawiatury), Skaner dwukierunkowy, dioda z widocznym laserem 650 nm, częstotliwość elementu skanującego 50Hz, Od 0 do 17 cali/43 cm w przypadku 100% symboli U.p.C./EAN, Możliwość dekodowania UPC/EAN, UPC/EAN z uzupełnieniami, UCC/EAN 128, Code 39, Code 39 Full ASCII, Codbar, Interleaved 2 z 5, Discrete 2 z 5, Code 93, MSI, Code 11, IATA, różne odmiany RSS, Zgodność z certyfikatami UL 1950, CSA C22.2, No. 950, EN60950/IEC950.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  <w:t>Gwarancja: minimum 12 miesię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sz w:val="18"/>
          <w:szCs w:val="18"/>
        </w:rPr>
        <w:t xml:space="preserve">Uwaga: </w:t>
      </w:r>
      <w:r>
        <w:rPr>
          <w:rFonts w:cs="Bookman Old Style" w:ascii="Bookman Old Style" w:hAnsi="Bookman Old Style"/>
          <w:b w:val="false"/>
          <w:sz w:val="18"/>
          <w:szCs w:val="18"/>
        </w:rPr>
        <w:t>Nie wypełnienie którejkolwiek z rubryk w tabeli „parametry oferowane”, bądź nie spełnienie warunków granicznych będzie skutkować odrzuceniem oferty.</w:t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2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Upełnomocniony przedstawiciel Wykonawcy: ........................................................................</w:t>
      </w:r>
    </w:p>
    <w:p>
      <w:pPr>
        <w:pStyle w:val="Normal"/>
        <w:ind w:left="2124" w:right="-2" w:firstLine="708"/>
        <w:jc w:val="right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</w:t>
      </w:r>
      <w:r>
        <w:rPr>
          <w:rFonts w:cs="Arial" w:ascii="Bookman Old Style" w:hAnsi="Bookman Old Style"/>
          <w:i/>
          <w:sz w:val="16"/>
          <w:szCs w:val="18"/>
        </w:rPr>
        <w:t>(pieczęć i podpis)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11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1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0:00Z</cp:lastPrinted>
  <dcterms:modified xsi:type="dcterms:W3CDTF">2014-02-18T09:08:00Z</dcterms:modified>
  <cp:revision>184</cp:revision>
  <dc:subject/>
  <dc:title>SIWZ</dc:title>
</cp:coreProperties>
</file>